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ru-RU"/>
        </w:rPr>
      </w:pPr>
      <w:r>
        <w:rPr>
          <w:rFonts w:cs="Arial" w:ascii="Arial" w:hAnsi="Arial"/>
          <w:lang w:val="ru-RU"/>
        </w:rPr>
        <w:t xml:space="preserve">Укажите кафедру, на которой Вы работаете (Выберите один вариант ответа) - кафедра государственного права и правоохранительной деятельности; </w:t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. Основной источник информации о жизни Вашего вуза? (Выберите один или больше вариантов ответов)</w: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894705" cy="538099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.1. Насколько Вы удовлетворены доступностью информации из различных источников о делах Вашего вуза? (В каждой строке выберите один вариант ответа. Заполните все строки таблицы) Ректорат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60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.2. Насколько Вы удовлетворены доступностью информации из различных источников о делах Вашего вуза? (В каждой строке выберите один вариант ответа. Заполните все строки таблицы) Дирекции / Деканат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5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2.3. Насколько Вы удовлетворены доступностью информации из различных источников о делах Вашего вуза? (В каждой строке выберите один вариант ответа. Заполните все строки таблицы) Кафедр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53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3. Какую форму повышения квалификации Вы считаете наиболее приемлемой в настоящее время? (Выберите один вариант ответ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4. Нуждаетесь ли Вы лично в повышении квалификации? </w:t>
      </w:r>
      <w:r>
        <w:rPr>
          <w:rFonts w:cs="Arial" w:ascii="Arial" w:hAnsi="Arial"/>
        </w:rPr>
        <w:t>(Выберите один вариант ответ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6. Чем Вас привлекает работа в данном вузе? (Выберите один или больше вариантов ответов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4895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8.1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Заполните все строки таблицы) Отношением со стороны руководства вуза к Ва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8.2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Участием в принятии управленческих решен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8.3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Признанием Ваших успехов и достижен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8.5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Условиями оплаты труд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8.6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Заполните все строки таблицы) Удобством работы и услугами, имеющимся в вуз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8.8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Управлением изменениями в деятятельности вуз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8.10. В жизни вуза имеется много различных сторон и аспектов, которые так или иначе затрагивают каждого преподавателя и сотрудника. Оцените,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Система питания, медицинского и другого обслужива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6569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1.1.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Отношением с администрацие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1.2.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Отношениями с непосред-ственным руководство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1.3. Насколько Вы удовлетворены (В каждой строке выберите один вариант ответа. Заполните все строки таблицы) Отношениями с коллегами на кафедре, в лаборатори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1.4. Насколько Вы удовлетворены (В каждой строке выберите один вариант ответа. </w:t>
      </w:r>
      <w:r>
        <w:rPr>
          <w:rFonts w:cs="Arial" w:ascii="Arial" w:hAnsi="Arial"/>
        </w:rPr>
        <w:t>Заполните все строки таблицы) Отношениями со студентам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Вопрос 13. Какие проблемы учебного процесса требуют, по Вашему мнению, первоочередного решения? </w:t>
      </w:r>
      <w:r>
        <w:rPr>
          <w:rFonts w:cs="Arial" w:ascii="Arial" w:hAnsi="Arial"/>
        </w:rPr>
        <w:t>(Выберите один или больше вариантов ответов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733361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733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4. Ваша должность? (Выберите один вариант ответ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5. Ваш возраст (Выберите один вариант ответ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000000"/>
      <w:sz w:val="28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1:53:00Z</dcterms:created>
  <dc:creator>rk105</dc:creator>
  <dc:description/>
  <cp:keywords/>
  <dc:language>en-US</dc:language>
  <cp:lastModifiedBy>rk105</cp:lastModifiedBy>
  <dcterms:modified xsi:type="dcterms:W3CDTF">2009-04-28T01:53:00Z</dcterms:modified>
  <cp:revision>2</cp:revision>
  <dc:subject/>
  <dc:title/>
</cp:coreProperties>
</file>