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ru-RU"/>
        </w:rPr>
      </w:pPr>
      <w:r>
        <w:rPr>
          <w:rFonts w:cs="Arial" w:ascii="Arial" w:hAnsi="Arial"/>
          <w:lang w:val="ru-RU"/>
        </w:rPr>
        <w:t>Общий отчет по анкете абитуриентов юридического факультета 2011 -2012 у.г.</w:t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. В какой школе Вы обучаетес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01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. Ваш пол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0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н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ск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3. Где Вы проживает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86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московь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4. Чем вы руководствуетесь, выбирая Вуз для получения высшего образования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47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547"/>
        <w:gridCol w:w="1925"/>
        <w:gridCol w:w="164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Наличие нужной специальности, востребованной на рынке тру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е Ву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т родите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стиж Ву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нформация (мнение) о качестве образовательных услуг в Вуз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т друз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Наличие различных форм обучения (очная, заочная, ускоренная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о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, введенные в поле "Другое":</w:t>
      </w:r>
    </w:p>
    <w:tbl>
      <w:tblPr>
        <w:tblW w:w="7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56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Сам хочу здесь учиться, все устраивает. </w:t>
            </w:r>
            <w:r>
              <w:rPr/>
              <w:t>Есть неплохие перспектив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5. Из каких источников Вы узнали о Государственном университете по землеустройств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167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Интерн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родител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От друзей, обучающихся в ГУЗ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других люд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клама в газет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клама по телевидени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6. Что Вы хотите получить в результате обучения в ГУЗ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4083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48"/>
        <w:gridCol w:w="1882"/>
        <w:gridCol w:w="160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Знания, необходимые для работы по выбранной специа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пл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озможность совмещать работу и учеб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рочку от арм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озможность познакомиться с новыми людьми, завести друз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озможность принимать активное участие в общественной жизни Вуз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можность реализоваться в творчеств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озможность реализоваться в научной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можность реализоваться в спор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7. Считаете ли Вы ГУЗ университетом, в котором можно получить качественное, востребованное образовани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0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8. Определились ли вы со специальностью, по которой будете получать дальнейшее образование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0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 xml:space="preserve">Вопрос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Представляете ли Вы, где будете работать после окончания ГУЗ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0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0.Оправдались ли Ваши ожидания во время обучения на подготовительных курсах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47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70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1. Укажите, что именно Вам понравилось или не понравилось во время обучения:</w:t>
      </w:r>
    </w:p>
    <w:tbl>
      <w:tblPr>
        <w:tblW w:w="7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27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 xml:space="preserve">Понравилась  </w:t>
            </w:r>
            <w:r>
              <w:rPr>
                <w:lang w:val="ru-RU"/>
              </w:rPr>
              <w:t xml:space="preserve">история, обществознание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равилось, что помогли с историей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Понравилось умение преподносить материал преподавателям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равились все педагоги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Понравился  ур</w:t>
            </w:r>
            <w:r>
              <w:rPr/>
              <w:t>овень образования педагог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равилось хорошее объяснение материала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равилось количество зан</w:t>
            </w:r>
            <w:r>
              <w:rPr>
                <w:lang w:val="ru-RU"/>
              </w:rPr>
              <w:t>яти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равилось обучение  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равились преподавател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равились преподавател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ё понравилос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>
          <w:lang w:val="ru-RU"/>
        </w:rPr>
      </w:pPr>
      <w:r>
        <w:rPr>
          <w:rFonts w:cs="Arial" w:ascii="Arial" w:hAnsi="Arial"/>
          <w:lang w:val="ru-RU"/>
        </w:rPr>
        <w:t>Вопрос 12. Как Вы оцениваете Вашу активность, личную ответственность при обучении на подготовительных курсах и подготовке к поступлению в ГУЗ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250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таблица по ответам:</w:t>
      </w:r>
    </w:p>
    <w:tbl>
      <w:tblPr>
        <w:tblW w:w="6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62"/>
        <w:gridCol w:w="2068"/>
        <w:gridCol w:w="178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от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отве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 ответ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ше средн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ок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%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зк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3"/>
      <w:type w:val="nextPage"/>
      <w:pgSz w:w="11906" w:h="16838"/>
      <w:pgMar w:left="1500" w:right="7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41:00Z</dcterms:created>
  <dc:creator>rk105</dc:creator>
  <dc:description/>
  <cp:keywords/>
  <dc:language>en-US</dc:language>
  <cp:lastModifiedBy>rk105</cp:lastModifiedBy>
  <dcterms:modified xsi:type="dcterms:W3CDTF">2009-04-28T20:27:00Z</dcterms:modified>
  <cp:revision>5</cp:revision>
  <dc:subject/>
  <dc:title/>
</cp:coreProperties>
</file>