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Факультет, на котором Вы учитесь: - Юридический; Курс, на котором Вы учитесь? - Второй;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1. Ваш пол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. Ваш возрас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. Курс, на котором Вы учитес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4. Факультет, на котором Вы учитес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5. Где Вы проживает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Удовлетворены ли Вы в целом своей студенческой жизнью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7. Приходится ли Вам совмещать работу с учебой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 Связана ли Ваша работа с получаемой специальностью? (Если Вы не работаете, выберете "Пропустить вопрос"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9. Укажите причину, по которой Вы совмещаете работу с учебой. </w:t>
      </w:r>
      <w:r>
        <w:rPr>
          <w:rFonts w:cs="Arial" w:ascii="Arial" w:hAnsi="Arial"/>
        </w:rPr>
        <w:t>(Если Вы не работаете, оставьте поле пусты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84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е хватает денег на учебные пособия и требуются деньги на общественный транспор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Зарабатываю себе не жизнь, чтобы не брать деньги у родителей и по возможности помогать им финансово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Так как мне необходимы деньги для личного пользования, стипендии и денег, которые присылают родители мне не хвата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ая независимость от родителей</w:t>
            </w:r>
          </w:p>
        </w:tc>
      </w:tr>
    </w:tbl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0. Почему Вы выбрали для обучения именно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 Как Вы считаете, престижно ли учиться в Г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Интересно ли Вам учитьс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3. Как Вы считаете, имеются ли в ГУЗе: Хорошие условия для проведения учебных зан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Какие из студенческих проблем Вас особенно волнуют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352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5. Как вы оцениваете морально-нравственную атмосферу в нашем в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 1 Каковы, по Вашему мнению, отношения: Между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 2Каковы, по Вашему мнению, отношения: Между преподавателями и студентами (в учебном процессе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 3Каковы, по Вашему мнению, отношения: Между преподавателями и студентами (вне учебного процесс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7. Когда возникают какие-то проблемы, к кому Вы обращаетесь за помощью в первую очеред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8.1 Как вы оцениваете профессиональный уровень преподавателей ГУЗа? Общегуманитарных и социально-экономических дисциплин (философия, психология, ин.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8.2 Как вы оцениваете профессиональный уровень преподавателей ГУЗа? </w:t>
      </w:r>
      <w:r>
        <w:rPr>
          <w:rFonts w:cs="Arial" w:ascii="Arial" w:hAnsi="Arial"/>
        </w:rPr>
        <w:t>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9. Насколько психологический климат в нашем вузе благоприятен для творчества студентов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 Удовлетворены ли Вы? Организацией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 Удовлетворены ли Вы? Организацией пит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2. Какие проблемы Вы видите в организации учебного процесс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Общегуманитарных и социально-экономических (философия, психология, ин. 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4. Оцените по 5-балльной шкале Вашу удовлетворенность содержанием занятий по циклам лекций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5. Оцените по 5-балльной шкале Вашу удовлетворенность содержанием занятий по циклам семинаров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Процессом обучения в цел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27. Насколько Вас удовлетворяет материальная база нашего вуза? </w:t>
      </w:r>
      <w:r>
        <w:rPr>
          <w:rFonts w:cs="Arial" w:ascii="Arial" w:hAnsi="Arial"/>
        </w:rPr>
        <w:t>Наличие компьютеров, используемых в учебном процесс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8. Используются ли в нашем вузе новаторские методы обучени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29. Имеется ли в нашем вузе возможность получения дополнительных видов подготовки? </w:t>
      </w:r>
      <w:r>
        <w:rPr>
          <w:rFonts w:cs="Arial" w:ascii="Arial" w:hAnsi="Arial"/>
        </w:rPr>
        <w:t>Второго высшего образо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прос 30. Какие дисциплины Вы хотели бы изучать глубже?</w:t>
      </w:r>
    </w:p>
    <w:tbl>
      <w:tblPr>
        <w:tblW w:w="7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23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Земельное право. Гражданское право. Уголовное прав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Иностранные язы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. 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Административное право, уголовное право, гражданское пра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Гражданское право, уголовное право, философия. .т)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 xml:space="preserve">нглийский язык 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С</w:t>
            </w:r>
            <w:r>
              <w:rPr/>
              <w:t>оциологию,правовед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головное право. Гражданское право.Иностранные язы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ностранный язык .Административное прав. Уголовное прав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ТГП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ностранные язы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ражданское право, нотари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1. При увеличении доли самостоятельной работы студентов, что, на Ваш взгляд, должно быть улучшен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Организация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Организация досуговых меропри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4. Учитывается ли мнение студентов по следующим вопросам? </w:t>
      </w:r>
      <w:r>
        <w:rPr>
          <w:rFonts w:cs="Arial" w:ascii="Arial" w:hAnsi="Arial"/>
        </w:rPr>
        <w:t>Проведение студенческих научных конференций, конкурс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3.1. Студенческая жизнь – это не только учеба. Приходилось ли Вам участвовать? В студенческих научных конференция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1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атрио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2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Интернациональ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3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Нравствен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4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сте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5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лог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6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Физ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7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Религиоз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8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ном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9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равов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00290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44061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200290"/>
      <w:sz w:val="32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000000"/>
      <w:sz w:val="28"/>
      <w:szCs w:val="20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244061"/>
      <w:sz w:val="24"/>
      <w:szCs w:val="20"/>
      <w:lang w:val="en-US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Titulo4Car">
    <w:name w:val="Ti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08:00Z</dcterms:created>
  <dc:creator>rk105</dc:creator>
  <dc:description/>
  <cp:keywords/>
  <dc:language>en-US</dc:language>
  <cp:lastModifiedBy>rk105</cp:lastModifiedBy>
  <dcterms:modified xsi:type="dcterms:W3CDTF">2009-05-09T01:34:00Z</dcterms:modified>
  <cp:revision>4</cp:revision>
  <dc:subject/>
  <dc:title/>
</cp:coreProperties>
</file>