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Факультет, на котором Вы учитесь: - Юридический; Курс, на котором Вы учитесь? - Первый;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1. Ваш пол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. Ваш возрас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. Курс, на котором Вы учитес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4. Факультет, на котором Вы учитес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</w:rPr>
        <w:t>Вопрос 5. Где Вы проживает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Удовлетворены ли Вы в целом своей студенческой жизнью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7. Приходится ли Вам совмещать работу с учебой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 Связана ли Ваша работа с получаемой специальностью? (Если Вы не работаете, выберете "Пропустить вопрос"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9. Укажите причину, по которой Вы совмещаете работу с учебой. </w:t>
      </w:r>
      <w:r>
        <w:rPr>
          <w:rFonts w:cs="Arial" w:ascii="Arial" w:hAnsi="Arial"/>
        </w:rPr>
        <w:t>(Если Вы не работаете, оставьте поле пустым)</w:t>
      </w:r>
    </w:p>
    <w:tbl>
      <w:tblPr>
        <w:tblW w:w="7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16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чтобы была возможность удовлетворять свои минимальные потреб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ужны деньги, чтобы не зависеть от родителе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Лишний доход никогда не помешае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работная плат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0. Почему Вы выбрали для обучения именно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90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оенной кафедр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реди всех профессий более всего мне предпочтительна профессия юриста в области земельных правоотношений. А эту специальность можно получить только в ГУЗе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Потому что здесь готовят специалистов по земельному праву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Колледж сотрудничал с ГУЗо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 Как Вы считаете, престижно ли учиться в Г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Интересно ли Вам учитьс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3. Как Вы считаете, имеются ли в ГУЗе: Хорошие условия для проведения учебных зан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t>Вопро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t>14. Какие из студенческих проблем Вас особенно волнуют?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drawing>
          <wp:inline distT="0" distB="0" distL="0" distR="0">
            <wp:extent cx="6297930" cy="37992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5. Как вы оцениваете морально-нравственную атмосферу в нашем в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1. Каковы, по Вашему мнению, отношения: Между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2. Каковы, по Вашему мнению, отношения: Между преподавателями и студентами (в учебном процессе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6.3. Каковы, по Вашему мнению, отношения: Между преподавателями и студентами (вне учебного процесс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7. Когда возникают какие-то проблемы, к кому Вы обращаетесь за помощью в первую очеред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8.1. Как вы оцениваете профессиональный уровень преподавателей ГУЗа? Общегуманитарных и социально-экономических дисциплин (философия, психология, ин.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8.2 Как вы оцениваете профессиональный уровень преподавателей ГУЗа? </w:t>
      </w:r>
      <w:r>
        <w:rPr>
          <w:rFonts w:cs="Arial" w:ascii="Arial" w:hAnsi="Arial"/>
        </w:rPr>
        <w:t>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9. Насколько психологический климат в нашем вузе благоприятен для творчества студентов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1. Удовлетворены ли Вы? Организацией учебного процесс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1.4. Удовлетворены ли Вы? Организацией пит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2. Какие проблемы Вы видите в организации учебного процесса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3. Оцените, пожалуйста, качество преподавания в ГУЗе следующих циклов дисциплин: Общегуманитарных и социально-экономических (философия, психология, ин. язык и т.п.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t>Вопрос 23. Оцените, пожалуйста, качество преподавания в ГУЗе следующих циклов дисциплин: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lang w:val="ru-RU"/>
        </w:rPr>
        <w:t>Вопрос 24. Оцените по 5-балльной шкале Вашу удовлетворенность содержанием занятий по циклам лекций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5. Оцените по 5-балльной шкале Вашу удовлетворенность содержанием занятий по циклам семинаров: (1 балл – низшая оценка, 5 баллов – высшая оценка) Дисциплин специальности и специализаций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6. Оцените по 5-балльной шкале Вашу удовлетворенность обеспеченностью программами и учебниками по: (1 балл – низшая оценка, 5 баллов – высшая оценка) Процессом обучения в цел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27. Насколько Вас удовлетворяет материальная база нашего вуза? </w:t>
      </w:r>
      <w:r>
        <w:rPr>
          <w:rFonts w:cs="Arial" w:ascii="Arial" w:hAnsi="Arial"/>
        </w:rPr>
        <w:t>Наличие компьютеров, используемых в учебном процессе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8. Используются ли в нашем вузе новаторские методы обучени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29. Имеется ли в нашем вузе возможность получения дополнительных видов подготовки? </w:t>
      </w:r>
      <w:r>
        <w:rPr>
          <w:rFonts w:cs="Arial" w:ascii="Arial" w:hAnsi="Arial"/>
        </w:rPr>
        <w:t>Второго высшего образо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прос 30. Какие дисциплины Вы хотели бы изучать глубже?</w:t>
      </w:r>
    </w:p>
    <w:tbl>
      <w:tblPr>
        <w:tblW w:w="5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14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З</w:t>
            </w:r>
            <w:r>
              <w:rPr/>
              <w:t>емельное пра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У</w:t>
            </w:r>
            <w:r>
              <w:rPr/>
              <w:t>головное пра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Теория государства и права, Английский язы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ософию, политологию, юридическая психолог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Земельное прав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П</w:t>
            </w:r>
            <w:r>
              <w:rPr/>
              <w:t>сихологию и социологи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тивное прав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Теория государства и пра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Философи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Философия, психолог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сторию государства и права зарубежных стран  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ультурологи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Историю Отечества Государства и пра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Отечественная история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ю, пра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А</w:t>
            </w:r>
            <w:r>
              <w:rPr/>
              <w:t>нглийский язы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И</w:t>
            </w:r>
            <w:r>
              <w:rPr/>
              <w:t>сторию Росси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сторию Отечества Государства и пра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Т</w:t>
            </w:r>
            <w:r>
              <w:rPr/>
              <w:t>еория государства и пра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1. При увеличении доли самостоятельной работы студентов, что, на Ваш взгляд, должно быть улучшен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Организация досуговых мероприят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2. Учитывается ли мнение студентов по следующим вопросам? </w:t>
      </w:r>
      <w:r>
        <w:rPr>
          <w:rFonts w:cs="Arial" w:ascii="Arial" w:hAnsi="Arial"/>
        </w:rPr>
        <w:t>Проведение студенческих научных конференций, конкурс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3.1. Студенческая жизнь – это не только учеба. Приходилось ли Вам участвовать? В студенческих научных конференция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1.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атрио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 2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Интернациональ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 3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Нравствен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 4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стет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5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лог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6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Физ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7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Религиозн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8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Экономическ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4.8 Какие направления воспитания, Вы считаете, необходимо развивать в настоящее время и какие есть в ГУЗе? </w:t>
      </w:r>
      <w:r>
        <w:rPr>
          <w:rFonts w:cs="Arial" w:ascii="Arial" w:hAnsi="Arial"/>
        </w:rPr>
        <w:t>Правово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00290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44061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200290"/>
      <w:sz w:val="32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000000"/>
      <w:sz w:val="28"/>
      <w:szCs w:val="20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244061"/>
      <w:sz w:val="24"/>
      <w:szCs w:val="20"/>
      <w:lang w:val="en-US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Titulo4Car">
    <w:name w:val="Ti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basedOn w:val="Style10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21:00Z</dcterms:created>
  <dc:creator>rk105</dc:creator>
  <dc:description/>
  <cp:keywords/>
  <dc:language>en-US</dc:language>
  <cp:lastModifiedBy>rk105</cp:lastModifiedBy>
  <dcterms:modified xsi:type="dcterms:W3CDTF">2009-05-09T01:35:00Z</dcterms:modified>
  <cp:revision>6</cp:revision>
  <dc:subject/>
  <dc:title/>
</cp:coreProperties>
</file>