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ru-RU"/>
        </w:rPr>
      </w:pPr>
      <w:r>
        <w:rPr>
          <w:rFonts w:cs="Arial" w:ascii="Arial" w:hAnsi="Arial"/>
          <w:lang w:val="ru-RU"/>
        </w:rPr>
        <w:t xml:space="preserve">Факультет, на котором Вы учитесь: - Юридический; Курс, на котором Вы учитесь? - Четвертый;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1. Ваш пол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2. Ваш возраст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. Курс, на котором Вы учитесь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4. Факультет, на котором Вы учитесь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5. Где Вы проживает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6. Удовлетворены ли Вы в целом своей студенческой жизнью?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7. Приходится ли Вам совмещать работу с учебой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8. Связана ли Ваша работа с получаемой специальностью? (Если Вы не работаете, выберете "Пропустить вопрос"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 xml:space="preserve">Вопрос 9. Укажите причину, по которой Вы совмещаете работу с учебой. </w:t>
      </w:r>
      <w:r>
        <w:rPr>
          <w:rFonts w:cs="Arial" w:ascii="Arial" w:hAnsi="Arial"/>
        </w:rPr>
        <w:t>(Если Вы не работаете, оставьте поле пустым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27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Работаю для получения опыта и дополнительных навыков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ы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Получение опыта и стажа работ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Дополнительные средства и интерес к работе по специальност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ание получить опыт работы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О</w:t>
            </w:r>
            <w:r>
              <w:rPr/>
              <w:t>пыт, деньги, 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>Возможность будущего трудоустройства по специальност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Возможность получить дополнительные денежные средст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чение практики по специа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0. Почему Вы выбрали для обучения именно ГУЗ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, введенные в поле "Другое":</w:t>
      </w:r>
    </w:p>
    <w:tbl>
      <w:tblPr>
        <w:tblW w:w="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96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Наличие военной кафедры,  слышал о нем  мног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Наличие военной кафедры</w:t>
            </w:r>
          </w:p>
        </w:tc>
      </w:tr>
    </w:tbl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1. Как Вы считаете, престижно ли учиться в ГУЗ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2. Интересно ли Вам учиться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3. Как Вы считаете, имеются ли в ГУЗе: Хорошие условия для проведения учебных занят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4. Какие из студенческих проблем Вас особенно волнуют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41643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5. Как вы оцениваете морально-нравственную атмосферу в нашем вуз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 1Каковы, по Вашему мнению, отношения: Между студентам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2 Каковы, по Вашему мнению, отношения: Между преподавателями и студентами (в учебном процессе)</w:t>
      </w:r>
    </w:p>
    <w:p>
      <w:pPr>
        <w:pStyle w:val="Normal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3. Каковы, по Вашему мнению, отношения: Между преподавателями и студентами (вне учебного процесс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7. Когда возникают какие-то проблемы, к кому Вы обращаетесь за помощью в первую очередь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8. 1Как вы оцениваете профессиональный уровень преподавателей ГУЗа? Общегуманитарных и социально-экономических дисциплин (философия, психология, ин.язык и т.п.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8. 2 Как вы оцениваете профессиональный уровень преподавателей ГУЗа? </w:t>
      </w:r>
      <w:r>
        <w:rPr>
          <w:rFonts w:cs="Arial" w:ascii="Arial" w:hAnsi="Arial"/>
        </w:rPr>
        <w:t>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rFonts w:cs="Arial" w:ascii="Arial" w:hAnsi="Arial"/>
          <w:lang w:val="ru-RU"/>
        </w:rPr>
        <w:t>Вопрос 19. Насколько психологический климат в нашем вузе благоприятен для творчества студентов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1. Удовлетворены ли Вы? Организацией учебного процесс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1. Удовлетворены ли Вы? Организацией пит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2. Какие проблемы Вы видите в организации учебного процесса?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3. Оцените, пожалуйста, качество преподавания в ГУЗе следующих циклов дисциплин: Общегуманитарных и социально-экономических (философия, психология, ин. язык и т.п.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3. Оцените, пожалуйста, качество преподавания в ГУЗе следующих циклов дисциплин: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4. Оцените по 5-балльной шкале Вашу удовлетворенность содержанием занятий по циклам лекций: (1 балл – низшая оценка, 5 баллов – высшая оценка)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5. Оцените по 5-балльной шкале Вашу удовлетворенность содержанием занятий по циклам семинаров: (1 балл – низшая оценка, 5 баллов – высшая оценка)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6. Оцените по 5-балльной шкале Вашу удовлетворенность обеспеченностью программами и учебниками по: (1 балл – низшая оценка, 5 баллов – высшая оценка) Процессом обучения в цело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0"/>
          <w:lang w:val="ru-RU"/>
        </w:rPr>
        <w:t>Вопрос 27.  Насколько Вас удовлетворяет материальная база нашего вуза? Наличие компьютеров, используемых в учебном процессе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8"/>
          <w:szCs w:val="20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0"/>
          <w:lang w:val="ru-RU"/>
        </w:rPr>
        <w:drawing>
          <wp:inline distT="0" distB="0" distL="0" distR="0">
            <wp:extent cx="6297930" cy="32505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8. Используются ли в нашем вузе новаторские методы обучения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веты, введенные в поле "Другое":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40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презентац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29. Имеется ли в нашем вузе возможность получения дополнительных видов подготовки? </w:t>
      </w:r>
      <w:r>
        <w:rPr>
          <w:rFonts w:cs="Arial" w:ascii="Arial" w:hAnsi="Arial"/>
        </w:rPr>
        <w:t>Второго высшего образов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прос 30. Какие дисциплины Вы хотели бы изучать глубж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/>
              <w:t>земельное право,философию,</w:t>
            </w:r>
            <w:r>
              <w:rPr>
                <w:lang w:val="ru-RU"/>
              </w:rPr>
              <w:t>социологию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битражный процесс, уголовный процесс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тивное прав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м</w:t>
            </w:r>
            <w:r>
              <w:rPr/>
              <w:t>еня устраивает данный уровен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таможенное право, миграционное право, теорию государства и права, историю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иностранный язык,гражданское право,русский язык, логику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ражданское право, российское предпринимательское право, наследственное право, авторское право и право интеллектуальной собственност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1. При увеличении доли самостоятельной работы студентов, что, на Ваш взгляд, должно быть улучшено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2. Учитывается ли мнение студентов по следующим вопросам? </w:t>
      </w:r>
      <w:r>
        <w:rPr>
          <w:rFonts w:cs="Arial" w:ascii="Arial" w:hAnsi="Arial"/>
        </w:rPr>
        <w:t>Организация учебного процесс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2.  Учитывается ли мнение студентов по следующим вопросам? </w:t>
      </w:r>
      <w:r>
        <w:rPr>
          <w:rFonts w:cs="Arial" w:ascii="Arial" w:hAnsi="Arial"/>
        </w:rPr>
        <w:t>Организация досуговых мероприят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2. Учитывается ли мнение студентов по следующим вопросам? </w:t>
      </w:r>
      <w:r>
        <w:rPr>
          <w:rFonts w:cs="Arial" w:ascii="Arial" w:hAnsi="Arial"/>
        </w:rPr>
        <w:t>Проведение студенческих научных конференций, конкурсо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3.  Студенческая жизнь – это не только учеба. Приходилось ли Вам участвовать? В студенческих научных конференциях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1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Патриот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2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Интернациональ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3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Нравствен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4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Эстет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5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Эколог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6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Физ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7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Религиоз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8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Эконом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9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Правов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00290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44061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200290"/>
      <w:sz w:val="32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000000"/>
      <w:sz w:val="28"/>
      <w:szCs w:val="20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244061"/>
      <w:sz w:val="24"/>
      <w:szCs w:val="20"/>
      <w:lang w:val="en-US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Titulo4Car">
    <w:name w:val="Ti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4">
    <w:name w:val="Верхний колонтитул Знак"/>
    <w:basedOn w:val="Style10"/>
    <w:qFormat/>
    <w:rPr>
      <w:rFonts w:ascii="Calibri" w:hAnsi="Calibri" w:eastAsia="Calibri" w:cs="Times New Roman"/>
      <w:lang w:val="en-US"/>
    </w:rPr>
  </w:style>
  <w:style w:type="character" w:styleId="Style15">
    <w:name w:val="Нижний колонтитул Знак"/>
    <w:basedOn w:val="Style10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Текст концевой сноски Знак"/>
    <w:basedOn w:val="Style10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0:11:00Z</dcterms:created>
  <dc:creator>rk105</dc:creator>
  <dc:description/>
  <cp:keywords/>
  <dc:language>en-US</dc:language>
  <cp:lastModifiedBy>rk105</cp:lastModifiedBy>
  <dcterms:modified xsi:type="dcterms:W3CDTF">2009-05-09T01:34:00Z</dcterms:modified>
  <cp:revision>6</cp:revision>
  <dc:subject/>
  <dc:title/>
</cp:coreProperties>
</file>