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ru-RU"/>
        </w:rPr>
      </w:pPr>
      <w:r>
        <w:rPr>
          <w:rFonts w:cs="Arial" w:ascii="Arial" w:hAnsi="Arial"/>
          <w:lang w:val="ru-RU"/>
        </w:rPr>
        <w:t xml:space="preserve">Факультет, на котором Вы учитесь: - Юридический; Курс, на котором Вы учитесь? - Третий;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Вопрос 1. Ваш пол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Вопрос 2. Ваш возраст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. Курс, на котором Вы учитесь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4. Факультет, на котором Вы учитесь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Вопрос 5. Где Вы проживаете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6. Удовлетворены ли Вы в целом своей студенческой жизнью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7. Приходится ли Вам совмещать работу с учебой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8. Связана ли Ваша работа с получаемой специальностью? (Если Вы не работаете, выберете "Пропустить вопрос"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9. Укажите причину, по которой Вы совмещаете работу с учебой. </w:t>
      </w:r>
      <w:r>
        <w:rPr>
          <w:rFonts w:cs="Arial" w:ascii="Arial" w:hAnsi="Arial"/>
        </w:rPr>
        <w:t>(Если Вы не работаете, оставьте поле пусты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4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о-первых,занять свободное время полезным занятием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о-вторых, дополнительный дохо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типендия маленькая, а у родителей я денег беру только на дорогу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риальна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ужен дополнительный зараб</w:t>
            </w:r>
            <w:r>
              <w:rPr>
                <w:lang w:val="ru-RU"/>
              </w:rPr>
              <w:t>о</w:t>
            </w:r>
            <w:r>
              <w:rPr/>
              <w:t>ток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полнительный заработок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финансовой потребностью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ая независимость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Получение дополнительного заработка на  расходы, неразрывно связанные с образованием.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0. Почему Вы выбрали для обучения именно ГУЗ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, введенные в поле "Другое"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71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Единственный, на мой взгляд, лучший ВУЗ в области землеустройства и земельного права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1. Как Вы считаете, престижно ли учиться в ГУЗе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2. Интересно ли Вам учиться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3. Как Вы считаете, имеются ли в ГУЗе: Хорошие условия для проведения учебных занят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4. Какие из студенческих проблем Вас особенно волнуют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3521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5. Как вы оцениваете морально-нравственную атмосферу в нашем вузе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6.1  Каковы, по Вашему мнению, отношения: Между студентам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6.2. Каковы, по Вашему мнению, отношения: Между преподавателями и студентами (в учебном процессе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6.3. Каковы, по Вашему мнению, отношения: Между преподавателями и студентами (вне учебного процесс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7. Когда возникают какие-то проблемы, к кому Вы обращаетесь за помощью в первую очередь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веты, введенные в поле "Другое":</w:t>
      </w:r>
    </w:p>
    <w:tbl>
      <w:tblPr>
        <w:tblW w:w="3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83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терне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 решаю их самостоятельн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изким</w:t>
            </w:r>
            <w:r>
              <w:rPr>
                <w:lang w:val="ru-RU"/>
              </w:rPr>
              <w:t xml:space="preserve">и </w:t>
            </w:r>
            <w:r>
              <w:rPr/>
              <w:t xml:space="preserve"> друзья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8. 1 Как вы оцениваете профессиональный уровень преподавателей ГУЗа? Общегуманитарных и социально-экономических дисциплин (философия, психология, ин.язык и т.п.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8. 2 Как вы оцениваете профессиональный уровень преподавателей ГУЗа? Дисциплин специальности и специализа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1.1. Удовлетворены ли Вы? Организацией учебного процесс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1. Удовлетворены ли Вы? Организацией пита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2. Какие проблемы Вы видите в организации учебного процесса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3. Оцените, пожалуйста, качество преподавания в ГУЗе следующих циклов дисциплин: Общегуманитарных и социально-экономических (философия, психология, ин. язык и т.п.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601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3. Оцените, пожалуйста, качество преподавания в ГУЗе следующих циклов дисциплин: Дисциплин специальности и специализа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4. Оцените по 5-балльной шкале Вашу удовлетворенность содержанием занятий по циклам лекций: (1 балл – низшая оценка, 5 баллов – высшая оценка) Дисциплин специальности и специализа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537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5. Оцените по 5-балльной шкале Вашу удовлетворенность содержанием занятий по циклам семинаров: (1 балл – низшая оценка, 5 баллов – высшая оценка) Дисциплин специальности и специализа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6011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6. Оцените по 5-балльной шкале Вашу удовлетворенность обеспеченностью программами и учебниками по: (1 балл – низшая оценка, 5 баллов – высшая оценка) Процессом обучения в цело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601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6. Оцените по 5-балльной шкале Вашу удовлетворенность обеспеченностью программами и учебниками по: (1 балл – низшая оценка, 5 баллов – высшая оценка) Дисциплинам специальностей и специализа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537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val="ru-RU"/>
        </w:rPr>
        <w:t>Вопрос 26. Оцените по 5-балльной шкале Вашу удовлетворенность обеспеченностью программами и учебниками по: (1 балл – низшая оценка, 5 баллов – высшая оценка) Процессом обучения в цело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537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7. Насколько Вас удовлетворяет материальная база нашего вуза? Наличие компьютеров, используемых в учебном процесс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8. Используются ли в нашем вузе новаторские методы обучения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9. Имеется ли в нашем вузе возможность получения дополнительных видов подготовки? Второго высшего образова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прос 30. Какие дисциплины Вы хотели бы изучать глубже?</w:t>
      </w:r>
    </w:p>
    <w:tbl>
      <w:tblPr>
        <w:tblW w:w="7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Гражданское пра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Гражданское право, уголовное прав, заново административно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 xml:space="preserve">Гражданское право ,ин. язы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емейное пра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 xml:space="preserve">Теория государства и права. Информатика. Отечественная истор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Философ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головно-Процессуальное Право и Гражданское Процессуальное Пра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Гражданское пра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Общепр</w:t>
            </w:r>
            <w:r>
              <w:rPr/>
              <w:t>офессиональ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Гражданское право. Уголовное прав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1. При увеличении доли самостоятельной работы студентов, что, на Ваш взгляд, должно быть улучшено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2. Учитывается ли мнение студентов по следующим вопросам? Организация досуговых мероприят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2. Учитывается ли мнение студентов по следующим вопросам? Проведение студенческих научных конференций, конкурсов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3. Студенческая жизнь – это не только учеба. Приходилось ли Вам участвовать? В студенческих научных конференциях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4. 1Какие направления воспитания, Вы считаете, необходимо развивать в настоящее время и какие есть в ГУЗе? Патриот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4. 2Какие направления воспитания, Вы считаете, необходимо развивать в настоящее время и какие есть в ГУЗе? Интернациональн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4.3 Какие направления воспитания, Вы считаете, необходимо развивать в настоящее время и какие есть в ГУЗе? Нравственн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4.4 Какие направления воспитания, Вы считаете, необходимо развивать в настоящее время и какие есть в ГУЗе? Эстет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4.5 Какие направления воспитания, Вы считаете, необходимо развивать в настоящее время и какие есть в ГУЗе? Эколог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4.6 Какие направления воспитания, Вы считаете, необходимо развивать в настоящее время и какие есть в ГУЗе? Физ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4.7 Какие направления воспитания, Вы считаете, необходимо развивать в настоящее время и какие есть в ГУЗе? Религиозн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4.8 Какие направления воспитания, Вы считаете, необходимо развивать в настоящее время и какие есть в ГУЗе? Эконом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4. Какие направления воспитания, Вы считаете, необходимо развивать в настоящее время и какие есть в ГУЗе? Правов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00290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4406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200290"/>
      <w:sz w:val="32"/>
      <w:szCs w:val="26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000000"/>
      <w:sz w:val="28"/>
      <w:lang w:val="en-US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244061"/>
      <w:lang w:val="en-US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Titulo4Car">
    <w:name w:val="Titulo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eastAsia="Calibri" w:cs="Tahoma"/>
      <w:sz w:val="16"/>
      <w:szCs w:val="16"/>
      <w:lang w:val="en-US"/>
    </w:rPr>
  </w:style>
  <w:style w:type="character" w:styleId="Style14">
    <w:name w:val="Верхний колонтитул Знак"/>
    <w:basedOn w:val="Style10"/>
    <w:qFormat/>
    <w:rPr>
      <w:rFonts w:ascii="Calibri" w:hAnsi="Calibri" w:eastAsia="Calibri" w:cs="Times New Roman"/>
      <w:lang w:val="en-US"/>
    </w:rPr>
  </w:style>
  <w:style w:type="character" w:styleId="Style15">
    <w:name w:val="Нижний колонтитул Знак"/>
    <w:basedOn w:val="Style10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yle16">
    <w:name w:val="Текст концевой сноски Знак"/>
    <w:basedOn w:val="Style10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b/>
      <w:sz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1:13:00Z</dcterms:created>
  <dc:creator>rk105</dc:creator>
  <dc:description/>
  <cp:keywords/>
  <dc:language>en-US</dc:language>
  <cp:lastModifiedBy>rk105</cp:lastModifiedBy>
  <dcterms:modified xsi:type="dcterms:W3CDTF">2009-05-09T01:34:00Z</dcterms:modified>
  <cp:revision>5</cp:revision>
  <dc:subject/>
  <dc:title/>
</cp:coreProperties>
</file>