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   СЕЛЬСКОГО   ХОЗЯЙСТВА  РФ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ГОУ ВПО ГОСУДАРСТВЕННЫЙ  УНИВЕРСИТ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ЗЕМЛЕУСТРОЙСТВ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Проректор по 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_____________И.И. Широко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«_____» ___________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О Т Ч Е 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результатам изуч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профессиональных намерений, жизненных и социальных ценностей абитуриентов ГУЗ 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                                                                            </w:t>
      </w:r>
      <w:r>
        <w:rPr>
          <w:b/>
          <w:bCs/>
          <w:color w:val="000000"/>
          <w:sz w:val="32"/>
        </w:rPr>
        <w:t>Исполнители: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color w:val="000000"/>
          <w:sz w:val="32"/>
        </w:rPr>
        <w:t xml:space="preserve">                                   </w:t>
      </w:r>
    </w:p>
    <w:p>
      <w:pPr>
        <w:pStyle w:val="Heading9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32"/>
          <w:szCs w:val="32"/>
        </w:rPr>
        <w:t xml:space="preserve">Отдел контроля качества  образования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</w:t>
      </w:r>
      <w:r>
        <w:rPr>
          <w:bCs/>
          <w:sz w:val="32"/>
          <w:szCs w:val="32"/>
        </w:rPr>
        <w:t>Центр дистанционных методов обучени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  <w:t>2010-2011 г.г.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  <w:t>Москва</w:t>
      </w:r>
    </w:p>
    <w:p>
      <w:pPr>
        <w:pStyle w:val="Normal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TextBodyIndent"/>
        <w:spacing w:lineRule="auto" w:line="2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Введение</w:t>
      </w:r>
    </w:p>
    <w:p>
      <w:pPr>
        <w:pStyle w:val="TextBodyIndent"/>
        <w:rPr/>
      </w:pPr>
      <w:r>
        <w:rPr>
          <w:sz w:val="28"/>
          <w:szCs w:val="28"/>
        </w:rPr>
        <w:t>С целью выявления профессиональных намерений, жизненных и социальных ценностей  абитуриентов, занимающихся на подготовительных курсах в ГУЗ, было проведено плановое исследование, носящие анонимный характер. Исследование   состоялось   с  23 по 30 мая  2011 года. Анкета  исследования  разработана  Отделом управления  качеством образования   (см. Анкета   абитуриента в  приложении №1), с  использованием материалов Научно- исследовательского института  развития  профессионального образования г. Москвы, лаборатории «Профориентации и профессиональной  карьеры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роцедура  исследования  проводилась  сотрудниками подготовительных курсов ГУЗ. Обработка  полученных материалов  исследования осуществлена  при помощи     статистических программ   специалистами   Отдела управления  качеством образования,    Центра  дистанционных методов  обучения ГУЗа.  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  ЧАСТЬ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  анкетировании приняли участие 243 человека. Из них 156 девушек и 87 –  юношей. Данные представлены  в  диаграмме №1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прос №1 « Ваш пол ?»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124" w:firstLine="708"/>
        <w:jc w:val="center"/>
        <w:rPr/>
      </w:pPr>
      <w:r>
        <w:rPr/>
        <w:t>Диаграмма  №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85pt;height:180pt" filled="f" o:ole="">
            <v:imagedata r:id="rId3" o:title=""/>
          </v:shape>
          <o:OLEObject Type="Embed" ProgID="Excel.Sheet.12" ShapeID="ole_rId2" DrawAspect="Content" ObjectID="_999650116" r:id="rId2"/>
        </w:object>
      </w:r>
    </w:p>
    <w:p>
      <w:pPr>
        <w:pStyle w:val="Normal"/>
        <w:rPr/>
      </w:pPr>
      <w:r>
        <w:rPr>
          <w:b/>
          <w:u w:val="single"/>
        </w:rPr>
        <w:t>Вопрос №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опрос: «Где Вы проживаете?»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53% абитуриентов указали на проживание в  Подмосковье,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38% - в  Москве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9% - в других городах . Данные представлены  в  диаграмме №2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иаграмма  №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4pt;height:234pt" filled="f" o:ole="">
            <v:imagedata r:id="rId5" o:title=""/>
          </v:shape>
          <o:OLEObject Type="Embed" ProgID="Excel.Sheet.12" ShapeID="ole_rId4" DrawAspect="Content" ObjectID="_1553573982" r:id="rId4"/>
        </w:objec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основной  контингент, поступающих    выпускников   в  ГУЗ  являются  жителями Подмосковь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 №3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Анализ ответов </w:t>
      </w:r>
      <w:r>
        <w:rPr>
          <w:b/>
          <w:sz w:val="28"/>
          <w:szCs w:val="28"/>
        </w:rPr>
        <w:t xml:space="preserve"> на  вопрос «Чем вы руководствуетесь, выбирая Вуз для получения высшего образования?»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л, что наибольшее влияние на выбор Вуза для получения высшего образования имеет «</w:t>
      </w:r>
      <w:r>
        <w:rPr>
          <w:b/>
          <w:color w:val="000000"/>
          <w:sz w:val="28"/>
          <w:szCs w:val="28"/>
        </w:rPr>
        <w:t>Н</w:t>
      </w:r>
      <w:r>
        <w:rPr>
          <w:b/>
          <w:sz w:val="28"/>
          <w:szCs w:val="28"/>
        </w:rPr>
        <w:t xml:space="preserve">аличие нужной специальности, востребованной на рынке труда». </w:t>
      </w:r>
      <w:r>
        <w:rPr>
          <w:sz w:val="28"/>
          <w:szCs w:val="28"/>
        </w:rPr>
        <w:t xml:space="preserve">Этот фактор сыграл определяющую роль в выборе ГУЗ для </w:t>
      </w:r>
      <w:r>
        <w:rPr>
          <w:b/>
          <w:sz w:val="28"/>
          <w:szCs w:val="28"/>
        </w:rPr>
        <w:t>33% абитуриентов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Престиж Вуза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</w:t>
      </w:r>
      <w:r>
        <w:rPr>
          <w:sz w:val="28"/>
          <w:szCs w:val="28"/>
        </w:rPr>
        <w:t xml:space="preserve">овет родителей, информация (мнение) о качестве образовательных услуг в Вузе» – сыграло важную роль для </w:t>
      </w:r>
      <w:r>
        <w:rPr>
          <w:b/>
          <w:sz w:val="28"/>
          <w:szCs w:val="28"/>
        </w:rPr>
        <w:t>17% респонд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сположение Вуза»</w:t>
      </w:r>
      <w:r>
        <w:rPr>
          <w:sz w:val="28"/>
          <w:szCs w:val="28"/>
        </w:rPr>
        <w:t xml:space="preserve"> имело значение для </w:t>
      </w:r>
      <w:r>
        <w:rPr>
          <w:b/>
          <w:sz w:val="28"/>
          <w:szCs w:val="28"/>
        </w:rPr>
        <w:t>10% опрошенных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На  выбор </w:t>
      </w:r>
      <w:r>
        <w:rPr>
          <w:b/>
          <w:sz w:val="28"/>
          <w:szCs w:val="28"/>
        </w:rPr>
        <w:t>2% будущих  выпускников</w:t>
      </w:r>
      <w:r>
        <w:rPr>
          <w:sz w:val="28"/>
          <w:szCs w:val="28"/>
        </w:rPr>
        <w:t xml:space="preserve"> повлияло </w:t>
      </w:r>
      <w:r>
        <w:rPr>
          <w:b/>
          <w:sz w:val="28"/>
          <w:szCs w:val="28"/>
        </w:rPr>
        <w:t>«наличие разных форм обучения (очная, заочная, ускоренная)» и «совет друзей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лученные данные наглядно и статистически представлены   в таблице №1, в  диаграмме №3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Таблица №1</w:t>
      </w:r>
    </w:p>
    <w:p>
      <w:pPr>
        <w:pStyle w:val="Normal"/>
        <w:rPr/>
      </w:pPr>
      <w:r>
        <w:rPr/>
        <w:t>Наглядно демонстрирует таблица: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16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м вы руководствуетесь, выбирая Вуз для получения высшего образования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оложением Ву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стиж Ву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т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т др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ичие нужной специальности, востребованной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ормация (мнение) о качестве образовательных услуг в Ву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ичие разных форм обучения (очная, заочная, ускорен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г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681" w:dyaOrig="5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5pt;margin-top:9.3pt;width:385.9pt;height:301.9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617587579" r:id="rId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тветы респондентов на вопрос: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Из каких источников Вы узнали об Государственном  университете по землеустройству?» </w:t>
      </w:r>
      <w:r>
        <w:rPr>
          <w:color w:val="000000"/>
          <w:sz w:val="28"/>
          <w:szCs w:val="28"/>
        </w:rPr>
        <w:t>иллюстрирует  диаграмма № 4, статистические данные представлены в таблице №2</w:t>
      </w:r>
    </w:p>
    <w:p>
      <w:pPr>
        <w:pStyle w:val="Normal"/>
        <w:jc w:val="right"/>
        <w:rPr/>
      </w:pPr>
      <w:r>
        <w:rPr/>
        <w:tab/>
        <w:tab/>
        <w:t>Таблица №2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16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каких источников Вы узнали об Государственном  университете по землеустройству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клама в газет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клама по телевидению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друзей (сотрудников), обучающихся в ГУЗ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родите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учителей в школ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Интерне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го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№4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object w:dxaOrig="896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1pt;height:213.75pt" filled="f" o:ole="">
            <v:imagedata r:id="rId9" o:title=""/>
          </v:shape>
          <o:OLEObject Type="Embed" ProgID="Excel.Sheet.12" ShapeID="ole_rId8" DrawAspect="Content" ObjectID="_2021907344" r:id="rId8"/>
        </w:objec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иаграмма и таблица наглядно демонстрируют, что абитуриенты узнали о Государственном университете по землеустройству в первую очередь </w:t>
      </w:r>
      <w:r>
        <w:rPr>
          <w:b/>
          <w:sz w:val="28"/>
          <w:szCs w:val="28"/>
        </w:rPr>
        <w:t>от родителей,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</w:rPr>
        <w:t xml:space="preserve">друзей, обучающихся в ГУЗ и Интернет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еньшее число абитуриентов  узнали информацию из газет  и от учителей в школе. Исследование  показало, что отсутствует информация  для абитуриентов  о ГУЗ е в СМИ. 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 №5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</w:rPr>
        <w:t xml:space="preserve">На вопрос </w:t>
      </w:r>
      <w:r>
        <w:rPr>
          <w:b/>
          <w:bCs/>
          <w:iCs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Что Вы хотите получить в результате обучения в ГУЗ?» </w:t>
      </w:r>
      <w:r>
        <w:rPr>
          <w:color w:val="000000"/>
          <w:sz w:val="28"/>
          <w:szCs w:val="28"/>
        </w:rPr>
        <w:t>ответы респондентов распределились следующим образом (см.   диаграмму №5, таблицу №3):</w:t>
      </w:r>
    </w:p>
    <w:p>
      <w:pPr>
        <w:pStyle w:val="Normal"/>
        <w:ind w:left="6372" w:firstLine="708"/>
        <w:rPr/>
      </w:pPr>
      <w:r>
        <w:rPr/>
        <w:t>Таблица №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Вы хотите получить в результате обучения в ГУЗ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ния, необходимые для работы по выбранной специа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п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ожность принимать активное участие в общественной жизни Ву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ожность познакомиться с новыми людьми, завести друз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ожность реализоваться в творчест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ожность реализоваться в науч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ожность реализоваться в спор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срочку от арм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ожность совмещать работу и учеб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г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№5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object w:dxaOrig="8960" w:dyaOrig="6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.3pt;height:321.65pt" filled="f" o:ole="">
            <v:imagedata r:id="rId11" o:title=""/>
          </v:shape>
          <o:OLEObject Type="Embed" ProgID="Excel.Sheet.12" ShapeID="ole_rId10" DrawAspect="Content" ObjectID="_291937182" r:id="rId10"/>
        </w:object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Большинство респондентов  </w:t>
      </w:r>
      <w:r>
        <w:rPr>
          <w:sz w:val="28"/>
          <w:szCs w:val="28"/>
        </w:rPr>
        <w:t xml:space="preserve">указало на то, что  главным для них  в  выборе  вуза  явилось, то что  в  ГУЗ  </w:t>
      </w:r>
      <w:r>
        <w:rPr>
          <w:b/>
          <w:sz w:val="28"/>
          <w:szCs w:val="28"/>
        </w:rPr>
        <w:t>можно получить знания</w:t>
      </w:r>
      <w:r>
        <w:rPr>
          <w:sz w:val="28"/>
          <w:szCs w:val="28"/>
        </w:rPr>
        <w:t xml:space="preserve">, необходимые для работы по выбранной специальности </w:t>
      </w:r>
      <w:r>
        <w:rPr>
          <w:b/>
          <w:sz w:val="28"/>
          <w:szCs w:val="28"/>
        </w:rPr>
        <w:t xml:space="preserve">(37%).  </w:t>
      </w:r>
      <w:r>
        <w:rPr>
          <w:sz w:val="28"/>
          <w:szCs w:val="28"/>
        </w:rPr>
        <w:t xml:space="preserve">Другим мотивирующим фактором для  абитуриентов  явилась возможность получения </w:t>
      </w:r>
      <w:r>
        <w:rPr>
          <w:b/>
          <w:sz w:val="28"/>
          <w:szCs w:val="28"/>
        </w:rPr>
        <w:t>государственного диплома (22%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щественным  фактором  для поступающих  в ГУЗ является также</w:t>
      </w:r>
      <w:r>
        <w:rPr>
          <w:b/>
          <w:sz w:val="28"/>
          <w:szCs w:val="28"/>
        </w:rPr>
        <w:t xml:space="preserve"> возможность познакомиться с новыми людьми, завести друзей (11%)</w:t>
      </w:r>
      <w:r>
        <w:rPr>
          <w:sz w:val="28"/>
          <w:szCs w:val="28"/>
        </w:rPr>
        <w:t xml:space="preserve">;  возможность </w:t>
      </w:r>
      <w:r>
        <w:rPr>
          <w:b/>
          <w:sz w:val="28"/>
          <w:szCs w:val="28"/>
        </w:rPr>
        <w:t>принимать активное участие в общественной жизни Вуз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 7%)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 №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«Считаете ли Вы ГУЗ университетом, в котором можно получить </w:t>
      </w:r>
      <w:r>
        <w:rPr>
          <w:b/>
          <w:sz w:val="28"/>
          <w:szCs w:val="28"/>
          <w:u w:val="single"/>
        </w:rPr>
        <w:t>качественное,</w:t>
      </w:r>
      <w:r>
        <w:rPr>
          <w:b/>
          <w:sz w:val="28"/>
          <w:szCs w:val="28"/>
        </w:rPr>
        <w:t xml:space="preserve"> востребованное образование?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нкетирование  показало, что 99% абитуриентов считают  ГУЗ университетом, в котором можно получить </w:t>
      </w:r>
      <w:r>
        <w:rPr>
          <w:b/>
          <w:sz w:val="28"/>
          <w:szCs w:val="28"/>
        </w:rPr>
        <w:t xml:space="preserve">качественное, востребованное образование. </w:t>
      </w:r>
      <w:r>
        <w:rPr>
          <w:sz w:val="28"/>
          <w:szCs w:val="28"/>
        </w:rPr>
        <w:t>Данные представлены  в  диаграмме №6 и таблице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Диаграмма №6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object w:dxaOrig="7681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7.95pt;height:209.3pt" filled="f" o:ole="">
            <v:imagedata r:id="rId13" o:title=""/>
          </v:shape>
          <o:OLEObject Type="Embed" ProgID="Excel.Sheet.12" ShapeID="ole_rId12" DrawAspect="Content" ObjectID="_1893694584" r:id="rId12"/>
        </w:objec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Таблица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772"/>
        <w:gridCol w:w="164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ете ли Вы ГУЗ университетом, в котором можно получить качественное, востребованное образование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Вопрос №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пределились ли Вы со специальностью, по которой будете получать дальнейшее образование? Если да, то впишите название специальности»</w:t>
      </w:r>
    </w:p>
    <w:p>
      <w:pPr>
        <w:pStyle w:val="TextBody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ботанные данные  указывают на то, что </w:t>
      </w:r>
      <w:r>
        <w:rPr>
          <w:color w:val="000000"/>
          <w:sz w:val="28"/>
          <w:szCs w:val="28"/>
        </w:rPr>
        <w:t xml:space="preserve">сделали   </w:t>
      </w:r>
      <w:r>
        <w:rPr>
          <w:b/>
          <w:color w:val="000000"/>
          <w:sz w:val="28"/>
          <w:szCs w:val="28"/>
        </w:rPr>
        <w:t xml:space="preserve">выбор специальности 78%  выпускников. </w:t>
      </w:r>
      <w:r>
        <w:rPr>
          <w:b/>
          <w:sz w:val="28"/>
          <w:szCs w:val="28"/>
        </w:rPr>
        <w:t>Не определились</w:t>
      </w:r>
      <w:r>
        <w:rPr>
          <w:sz w:val="28"/>
          <w:szCs w:val="28"/>
        </w:rPr>
        <w:t xml:space="preserve"> окончательно к моменту проведения анкетирования с выбором специальности </w:t>
      </w:r>
      <w:r>
        <w:rPr>
          <w:b/>
          <w:sz w:val="28"/>
          <w:szCs w:val="28"/>
        </w:rPr>
        <w:t>22% всех респондентов</w:t>
      </w:r>
      <w:r>
        <w:rPr>
          <w:sz w:val="28"/>
          <w:szCs w:val="28"/>
        </w:rPr>
        <w:t>, что составляет 1/3  учащихся, поступающих в  ГУЗ, что  является  фактором, указывающим на немотивированный, неосознанный  выбор профессии, специальности. В результате данной  группе возможно снижение интереса к обучению, рост неуспеваемости, отчисление из университет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 представлены  в  диаграмме № 7 и таблице №5</w:t>
      </w:r>
    </w:p>
    <w:p>
      <w:pPr>
        <w:pStyle w:val="Normal"/>
        <w:ind w:left="5664" w:firstLine="708"/>
        <w:jc w:val="center"/>
        <w:rPr/>
      </w:pPr>
      <w:r>
        <w:rPr>
          <w:b/>
        </w:rPr>
        <w:tab/>
        <w:tab/>
        <w:tab/>
        <w:tab/>
        <w:tab/>
        <w:tab/>
        <w:tab/>
      </w:r>
      <w:r>
        <w:rPr/>
        <w:t>Таблица №5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25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/>
        <w:tab/>
      </w:r>
    </w:p>
    <w:p>
      <w:pPr>
        <w:pStyle w:val="TextBody"/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ind w:left="5664" w:firstLine="708"/>
        <w:rPr>
          <w:b/>
          <w:b/>
        </w:rPr>
      </w:pPr>
      <w:r>
        <w:rPr>
          <w:b/>
        </w:rPr>
        <w:t>Диаграмма №7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8.85pt;height:163.5pt" filled="f" o:ole="">
            <v:imagedata r:id="rId15" o:title=""/>
          </v:shape>
          <o:OLEObject Type="Embed" ProgID="Excel.Sheet.12" ShapeID="ole_rId14" DrawAspect="Content" ObjectID="_434996101" r:id="rId14"/>
        </w:objec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 №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ставляете ли Вы, где будете работать после окончания ГУЗ?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полученных данных показывает, что </w:t>
      </w:r>
      <w:r>
        <w:rPr>
          <w:b/>
          <w:sz w:val="28"/>
          <w:szCs w:val="28"/>
        </w:rPr>
        <w:t>71% респондентов</w:t>
      </w:r>
      <w:r>
        <w:rPr>
          <w:sz w:val="28"/>
          <w:szCs w:val="28"/>
        </w:rPr>
        <w:t xml:space="preserve">, которые  определились  с выбором специальности, </w:t>
      </w:r>
      <w:r>
        <w:rPr>
          <w:b/>
          <w:sz w:val="28"/>
          <w:szCs w:val="28"/>
        </w:rPr>
        <w:t>имеют представлени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де они будут работать после окончания ГУЗ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/3  абитуриентов (29%)  затруднилась  с  ответом на данный вопр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 данные представлены  в  диаграмме №8, таблице №6</w:t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№8</w:t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.4pt;height:246pt" filled="f" o:ole="">
            <v:imagedata r:id="rId17" o:title=""/>
          </v:shape>
          <o:OLEObject Type="Embed" ProgID="Excel.Sheet.12" ShapeID="ole_rId16" DrawAspect="Content" ObjectID="_72240119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Таблица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25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яете ли Вы где будете работать после окончания ГУЗ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 №9 «</w:t>
      </w:r>
      <w:r>
        <w:rPr>
          <w:b/>
          <w:sz w:val="28"/>
          <w:szCs w:val="28"/>
        </w:rPr>
        <w:t>Оправдались ли Ваши ожидания во время обучения на подготовительных курсах?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нализ полученных ответов респондентов показал, что в  основном  подготовительные курсы </w:t>
      </w:r>
      <w:r>
        <w:rPr>
          <w:b/>
          <w:sz w:val="28"/>
          <w:szCs w:val="28"/>
        </w:rPr>
        <w:t xml:space="preserve">оправдали их ожидания  будущих абитуриентов (86%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месте с тем,  </w:t>
      </w:r>
      <w:r>
        <w:rPr>
          <w:b/>
          <w:sz w:val="28"/>
          <w:szCs w:val="28"/>
        </w:rPr>
        <w:t>14% респондентов</w:t>
      </w:r>
      <w:r>
        <w:rPr>
          <w:sz w:val="28"/>
          <w:szCs w:val="28"/>
        </w:rPr>
        <w:t xml:space="preserve"> считают, что надежды,  возложенные на подготовительные курсы не оправдались и не дали ожидаемого результа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енные  данные (наглядно и  численно) представлены в таблице №7, в  диаграмме №9,</w:t>
      </w:r>
    </w:p>
    <w:p>
      <w:pPr>
        <w:pStyle w:val="Normal"/>
        <w:ind w:left="6372" w:firstLine="708"/>
        <w:rPr/>
      </w:pPr>
      <w:r>
        <w:rPr/>
        <w:t>Таблица №7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16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авдались ли Ваши ожидания во время обучения на подготовительных курсах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№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w:object w:dxaOrig="7681" w:dyaOrig="33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8.65pt;height:162.7pt" filled="f" o:ole="">
            <v:imagedata r:id="rId19" o:title=""/>
          </v:shape>
          <o:OLEObject Type="Embed" ProgID="Excel.Sheet.12" ShapeID="ole_rId18" DrawAspect="Content" ObjectID="_903791103" r:id="rId18"/>
        </w:objec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 №1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Вы оцениваете Вашу активность, личную ответственность при обучении на подготовительных курсах и подготовки к поступлению в ГУЗ?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 показали, что абитуриенты относились  серьезно к обучению на подготовительных курсах, стремились активно участвовать  в процессе  подготовки к поступлению в  вуз,  а также  предъявляли высокие требования к себе и качеству подготовки на подготовительных курсах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ные данные представлены  в диаграмме № 10  и в  таблице № 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Диаграмма №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object w:dxaOrig="8960" w:dyaOrig="358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2.7pt;height:181pt" filled="f" o:ole="">
            <v:imagedata r:id="rId21" o:title=""/>
          </v:shape>
          <o:OLEObject Type="Embed" ProgID="Excel.Sheet.12" ShapeID="ole_rId20" DrawAspect="Content" ObjectID="_113799182" r:id="rId20"/>
        </w:objec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16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Вы оцениваете Вашу активность, личную ответственность при обучении на подготовительных курсах и подготовки к поступлению в ГУЗ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изкое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реднее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ыше среднего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ысоко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ое указат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данные  указывают на  осознанность  профессионального  выбора (41%), что определило и личностное отношение абитуриентов  к процессу  подготовки поступления  в  вуз. Вместе с тем,   мотивированность обучения   имеет резерв (38%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 №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Приходилось ли Вам посещать  какие-либо мероприятия, организованные  Государственным университетом по землеустройств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«да», то какие именно? И как  Вы оцениваете эти мероприятия по пятибалльной шкале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лученных данных показал, что большинство абитуриентов (86%), посещали мероприятии, организованные ГУЗ,  в основном данное мероприятие оценили  на «отлично». Вместе с тем, таким  мероприятием был лишь «День открытых дверей»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7681" w:dyaOrig="332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8.65pt;height:162.7pt" filled="f" o:ole="">
            <v:imagedata r:id="rId23" o:title=""/>
          </v:shape>
          <o:OLEObject Type="Embed" ProgID="Excel.Sheet.12" ShapeID="ole_rId22" DrawAspect="Content" ObjectID="_1531104074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ое число абитуриентов (2%) посетили КВН и спортивные соревнования  в  ГУЗ, указав оценки от «удовлетворительно» до «отлично».</w:t>
      </w:r>
    </w:p>
    <w:p>
      <w:pPr>
        <w:pStyle w:val="Heading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rPr>
          <w:sz w:val="28"/>
          <w:szCs w:val="28"/>
        </w:rPr>
      </w:pPr>
      <w:r>
        <w:rPr>
          <w:sz w:val="28"/>
          <w:szCs w:val="28"/>
        </w:rPr>
        <w:t>Выводы по результатам анализа исследования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омплексный анализ полученный по итогам экспресс - исследования информации позволил сделать следующие выводы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) В основном  обучение  в  ГУЗ  выбрали  девушки  (64%) и  в меньшей мере юноши (36%). Вместе с тем   специальности Государственного университета по землеустройству  являются   традиционно-«техническими» специальностями, привлекательными для   юношей. Однако общая тенденция   снижения престижности инженерного образования  среди молодежи, выявляется и в гендерном аспекте.   Проведенные ранее  исследования  «закрепляемости» в  специальности выпускников  ГУЗ указывают на то, что в     основном в отрасли остаются работать  юноши. Необходимым  является  пропаганда  важности инженерного образования при проведении профориентационной работы в  школах с учетом  полученных данных исследования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)  Подавляющее большинство </w:t>
      </w:r>
      <w:r>
        <w:rPr>
          <w:sz w:val="28"/>
          <w:szCs w:val="28"/>
        </w:rPr>
        <w:t xml:space="preserve">респондентов (53%) проживают  в  Подмосковье, меньшая  часть (38%)  в Москве и других городах (9%) России. Полученные данные  коррелируют с традиционными специальностями Государственного  университета по землеустройству. Вместе  с тем,   полученные данные, указывают на недостаточную  активность вуза  в  профориентационной работе по привлечению на обучении в  ГУЗ как жителей Подмосковья, так и  г. Москвы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удности в  привлечении  москвичей к обучению в  ГУЗ обусловлены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-первых, тем, что выпускники московских школ имеют большой выбор для поступления в  престижные и более рекламируемые  вузы столицы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–вторых, объективными демографическими причинами (снижение общего числа абитуриентов)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-третьих, специальности ГУЗ предполагают работу выпускников  в основном  в регионах.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 активизировать работу по профориентации  школьников, начиная  с 7-8 класса, возможно  через развитие механизмов  социального партнерства, взаимодействия  со  школами  г. Москвы и Подмосковья, возможно  ведение  профилей  в «подшефных» школах. Развитие взаимодействия с  профильными  средними профессиональными образовательными учреждениями ( колледжами)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Развитие профориентационной работы с  регионами необходимо активно развивать,  вместе с тем учитывая, что данное направление имеет свои объективные трудности, т.к. приток  абитуриентов ограничивается количеством предоставляемых им мест в общежитии ГУЗ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нализ ответов показал, что Государственный университет по землеустройству  в  представлениях общественности (родители, абитуриенты, преподаватели школ) воспринимается как  учебное  учреждение,  выполняющее  важную социальную миссию –образование молодежи по престижным, востребованным рынком труда, конкурентоспособным  специальност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бирая  ГУЗ,  1/3  абитуриентов указывает на </w:t>
      </w:r>
      <w:r>
        <w:rPr>
          <w:b/>
          <w:color w:val="000000"/>
          <w:sz w:val="28"/>
          <w:szCs w:val="28"/>
        </w:rPr>
        <w:t>н</w:t>
      </w:r>
      <w:r>
        <w:rPr>
          <w:b/>
          <w:sz w:val="28"/>
          <w:szCs w:val="28"/>
        </w:rPr>
        <w:t>аличие нужной специальности, востребованной на рынке труда  (33%); престиж вуза (</w:t>
      </w:r>
      <w:r>
        <w:rPr>
          <w:sz w:val="28"/>
          <w:szCs w:val="28"/>
        </w:rPr>
        <w:t>17%),</w:t>
      </w:r>
      <w:r>
        <w:rPr>
          <w:color w:val="000000"/>
          <w:sz w:val="28"/>
          <w:szCs w:val="28"/>
        </w:rPr>
        <w:t xml:space="preserve"> с</w:t>
      </w:r>
      <w:r>
        <w:rPr>
          <w:sz w:val="28"/>
          <w:szCs w:val="28"/>
        </w:rPr>
        <w:t xml:space="preserve">овет родителей, наличие информации (мнения) о </w:t>
      </w:r>
      <w:r>
        <w:rPr>
          <w:b/>
          <w:sz w:val="28"/>
          <w:szCs w:val="28"/>
        </w:rPr>
        <w:t>качестве образовательных</w:t>
      </w:r>
      <w:r>
        <w:rPr>
          <w:sz w:val="28"/>
          <w:szCs w:val="28"/>
        </w:rPr>
        <w:t xml:space="preserve"> услуг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7%); расположение  вуза</w:t>
      </w:r>
      <w:r>
        <w:rPr/>
        <w:t xml:space="preserve"> (10%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ситуации общего снижения  количества поступающей молодежи  в последующие годы, росту конкуренции среди вузов на рынке образовательных услуг,   Государственному   университету по землеустройству, необходим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ее активно, «агрессивно» позиционировать себя на рынке образовательных услуг ( в т.ч.числе рекламная политик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дополнительные услуги, необходимые школьникам, абитуриентам, выпускникам  колледжей(скидки для абитуриентов, школьников  на  занятия  в спортивных секциях  вуза и т.д.), используя   также  удобное расположение вуз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вивать социальное партнерство и  активно участвовать в мероприятиях, проводимых Департаментом  образования г. Москвы, Комитетом по молодежной политике, Городской и окружной Службой занятости (посещение ярмарок  профессий, выпускников; ежегодных тематических выставок в Гостином дворе,  на ВДНХ « Бизнес, образование и карьера» и т.д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 совместную работу  с  Ассоциацией  выпускников ГУЗ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Таким образом, необходимым  становится  создание в ГУЗ  отдельного подразделения,  организующего  работу по развитию социального партнерства, по вопросам профессиональной ориентации школьников, абитуриентов; планирования профессиональной  карьеры  обучающихся студентов и содействию трудоустройству  выпускников. Данное должно стать единым  циклом сопровождения  развития личности и будущего профессионала в  вуз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ние показало, в  основном  о Государственном университете по землеустройству  абитуриенты  узнали  </w:t>
      </w:r>
      <w:r>
        <w:rPr>
          <w:b/>
          <w:sz w:val="28"/>
          <w:szCs w:val="28"/>
        </w:rPr>
        <w:t xml:space="preserve">от родителей </w:t>
      </w:r>
      <w:r>
        <w:rPr>
          <w:sz w:val="28"/>
          <w:szCs w:val="28"/>
        </w:rPr>
        <w:t xml:space="preserve">(33%), от </w:t>
      </w:r>
      <w:r>
        <w:rPr>
          <w:b/>
          <w:sz w:val="28"/>
          <w:szCs w:val="28"/>
        </w:rPr>
        <w:t>друзей, обучающихся в ГУЗ (</w:t>
      </w:r>
      <w:r>
        <w:rPr>
          <w:sz w:val="28"/>
          <w:szCs w:val="28"/>
        </w:rPr>
        <w:t xml:space="preserve">29%) </w:t>
      </w:r>
      <w:r>
        <w:rPr>
          <w:b/>
          <w:sz w:val="28"/>
          <w:szCs w:val="28"/>
        </w:rPr>
        <w:t>и из  Интернета (</w:t>
      </w:r>
      <w:r>
        <w:rPr>
          <w:sz w:val="28"/>
          <w:szCs w:val="28"/>
        </w:rPr>
        <w:t>27%)</w:t>
      </w:r>
      <w:r>
        <w:rPr>
          <w:b/>
          <w:sz w:val="28"/>
          <w:szCs w:val="28"/>
        </w:rPr>
        <w:t xml:space="preserve">.  Менее  всего  абитуриентам поступила  информация от </w:t>
      </w:r>
      <w:r>
        <w:rPr>
          <w:sz w:val="28"/>
          <w:szCs w:val="28"/>
        </w:rPr>
        <w:t xml:space="preserve">  учителей в школе (5%) и через рекламу в газете (2%). Никем из респондентов  не указан    канал  получения сведений через рекламы о вузе по телевид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основании анализа  можно сделать следующий выв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еобходима   </w:t>
      </w:r>
      <w:r>
        <w:rPr>
          <w:b/>
          <w:sz w:val="28"/>
          <w:szCs w:val="28"/>
        </w:rPr>
        <w:t>разработка  рекламной  политики</w:t>
      </w:r>
      <w:r>
        <w:rPr>
          <w:sz w:val="28"/>
          <w:szCs w:val="28"/>
        </w:rPr>
        <w:t>, которая  активизирует   педагогический  коллектив   вуза в  работе  по информированию родителей школьников (выступления на родительских собраниях в школе); в   работе  с  учителями школ и преподавателями  колледжей. Кроме того,  регулярно обновлять сайт института.  Привлекать к профессиональному  информированию  команду  студентов агитбригады.   Изучить действенность  и целесообразность телевизионной рекламы и газетной рекламы, как  источника информации для  потенциальных абитуриен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) Исследования  указывают, что большое количество абитуриентов (37%) хотят получить от обучения  в  ГУЗ знания, необходимые для работы по выбранной специальности; диплом государственного образца ( 22%). Важно то, что   абитуриенты ориентированы не только на </w:t>
      </w:r>
      <w:r>
        <w:rPr>
          <w:b/>
          <w:sz w:val="28"/>
          <w:szCs w:val="28"/>
        </w:rPr>
        <w:t>получение   специальности, но и на  развитие социальных компетенци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, надеяться на  развитие  коммуникативных  социальных, общественных  связей (11%), на активную общественную жизнь в  вузе (7%),  на возможность реализовать себя в творчестве (7%); на  возможность реализовать себя в научной деятельности (5%) абитуриентов. Интересен тот факт, что на фактор отсрочки от армии, как мотиве поступления  в вуз,  указывает лишь   4%  абитуриен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анные позволяют сделать вывод о том, что в  основном  абитуриенты  самоопределились, сделали профессиональный выбор осознанно. Вместе с тем, они  хотели бы на первом  курсе   </w:t>
      </w:r>
      <w:r>
        <w:rPr>
          <w:b/>
          <w:sz w:val="28"/>
          <w:szCs w:val="28"/>
        </w:rPr>
        <w:t>включиться  в  активную  студенческую жизнь</w:t>
      </w:r>
      <w:r>
        <w:rPr>
          <w:sz w:val="28"/>
          <w:szCs w:val="28"/>
        </w:rPr>
        <w:t>,  следовательно, при организации   воспитательной  и социальной  работы с первокурсниками необходимо  создать  условия для удовлетворения названных потребностей. Студентам должно быть интересно как  в  учебной, так и во  внеучебной деятельности, что возможно реализовать через создание в вузе социально-педагогической развивающей  среды, включающей механизмы  студенческого самоуправления, активной общественной жиз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) Абитуриенты  вуза считают, что в</w:t>
      </w:r>
      <w:r>
        <w:rPr>
          <w:b/>
          <w:sz w:val="28"/>
          <w:szCs w:val="28"/>
        </w:rPr>
        <w:t xml:space="preserve">  Государственном  университете  по землеустройству   можно получить </w:t>
      </w:r>
      <w:r>
        <w:rPr>
          <w:b/>
          <w:sz w:val="28"/>
          <w:szCs w:val="28"/>
          <w:u w:val="single"/>
        </w:rPr>
        <w:t>качественное,</w:t>
      </w:r>
      <w:r>
        <w:rPr>
          <w:b/>
          <w:sz w:val="28"/>
          <w:szCs w:val="28"/>
        </w:rPr>
        <w:t xml:space="preserve"> востребованное образование (99%). </w:t>
      </w:r>
      <w:r>
        <w:rPr>
          <w:sz w:val="28"/>
          <w:szCs w:val="28"/>
        </w:rPr>
        <w:t>Данное  свидетельствует</w:t>
      </w:r>
      <w:r>
        <w:rPr>
          <w:b/>
          <w:sz w:val="28"/>
          <w:szCs w:val="28"/>
        </w:rPr>
        <w:t xml:space="preserve"> о  положительном  имидже вуза на рынке образовательных услуг, </w:t>
      </w:r>
      <w:r>
        <w:rPr>
          <w:sz w:val="28"/>
          <w:szCs w:val="28"/>
        </w:rPr>
        <w:t xml:space="preserve">а также о том, что в дальнейшем </w:t>
      </w:r>
      <w:r>
        <w:rPr>
          <w:sz w:val="28"/>
          <w:szCs w:val="28"/>
          <w:u w:val="single"/>
        </w:rPr>
        <w:t>необходимо</w:t>
      </w:r>
      <w:r>
        <w:rPr>
          <w:b/>
          <w:sz w:val="28"/>
          <w:szCs w:val="28"/>
          <w:u w:val="single"/>
        </w:rPr>
        <w:t xml:space="preserve">  развивать  гарантии качеств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едоставляемых  образовательных услуг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следования   показывают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абитуриенты  сделали осознанный  профессиональный   выбор, т.к.  уже выбрали специальность (78%) поступающих. Вместе с тем  1/3 абитуриентов    несориентирована  в профессии  и находится в состоянии поиска,  сомнения, либо данное  не актуально для личности.    Возможно, названные абитуриенты поступили  в ГУЗ только по настоянию родителей,  совету друзей и др., т.е. сделали выбор не осознанно, а, следовательно, не готовы  к  ответственному обучению  на первом курсе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озможно, по данной шкале необходимо тестирование первокурсников, выявление тех, кто не определился с  выбором, либо выбор его случайный и проводить  мероприятия, направленные  на  активизацию профессионального самоопределения первокурсника. После  прохождения  курса « Введение  в  специальность» необходимо  повторное тестирование  первокурс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) Ответы на вопрос о будущем месте работы  связаны   с  вопросом о выборе профе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вязи с че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1% респондентов, которые  определились  с выбором специальности, имеют представление, где они будут работать после окончания ГУЗа.  Вместе с тем 1/3  абитуриентов (29%)  затруднилась  с  ответом на данный вопрос. Так как  выбор их был не осознанным и они не представляют профессионального пути по выбранной специальности. Необходимо повторное тестирование по данной шкале после первого курса об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)В целом,  анализ полученных ответов респондентов показал, что в  основном  подготовительные курсы </w:t>
      </w:r>
      <w:r>
        <w:rPr>
          <w:b/>
          <w:sz w:val="28"/>
          <w:szCs w:val="28"/>
        </w:rPr>
        <w:t xml:space="preserve">оправдали   ожидания  будущих абитуриентов (86%). </w:t>
      </w:r>
      <w:r>
        <w:rPr>
          <w:sz w:val="28"/>
          <w:szCs w:val="28"/>
        </w:rPr>
        <w:t xml:space="preserve">Вместе с тем,  </w:t>
      </w:r>
      <w:r>
        <w:rPr>
          <w:b/>
          <w:sz w:val="28"/>
          <w:szCs w:val="28"/>
        </w:rPr>
        <w:t>14% респондентов</w:t>
      </w:r>
      <w:r>
        <w:rPr>
          <w:sz w:val="28"/>
          <w:szCs w:val="28"/>
        </w:rPr>
        <w:t xml:space="preserve"> считают, что надежды, возложенные на подготовительные курсы не оправдались и не дали ожидаемого результата. В связи с чем, с целью выяснения  причин неудовлетворенности  абитуриентов, необходимо провести анкетирование первокурсников, после первого  месяца обучения. Возможно, даст  результат знакомство  с материалами исследования   преподавателей  подготовительных курсов, а также их анкетирования  с  целью выявления  причин неудовлетворенности  абитури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 №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 Приходилось ли Вам посещать  какие-либо мероприятия, организованные  Государственным университетом по землеустройств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«да», то какие именно? И как  Вы оцениваете эти мероприятия по пятибалльной шкале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)Анализ полученных данных показал, что большинство абитуриентов (86%), посещали мероприятии, организованные ГУЗ,  в основном данное мероприятие оценили  на «отлично». Вместе с тем, таким  мероприятием был лишь «День открытых дверей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ое число абитуриентов (2%) посетили КВН и спортивные соревнования  в  ГУЗ, указав оценки от «удовлетворительно» до «отлично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Необходимо спланировать профориентационную работу, в которой  увеличить количество мероприятий, ориентирующих  абитуриентов  к поступлению в  ГУЗ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ККО                                                                             М.В.Борис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ЦДМО                                                                            Д.А.Дени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   АБИТУРИЕНТ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твечая на вопросы анкеты, выберите вариант ответа соответствующий Вашему мнению и отметьте его любым знаком в специально отведенном для этого поле </w:t>
      </w:r>
      <w:r>
        <w:rPr>
          <w:sz w:val="28"/>
          <w:szCs w:val="28"/>
        </w:rPr>
        <w:t>O</w:t>
      </w:r>
      <w:r>
        <w:rPr>
          <w:b/>
          <w:i/>
          <w:sz w:val="28"/>
          <w:szCs w:val="28"/>
        </w:rPr>
        <w:t>, либо, если это предусмотрено, впишите свое мнение в свободные строчки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амилию можете не указывать – анкета анонимная, результаты опроса будут использованы в обобщенном вид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В какой школе Вы обучаетесь?</w:t>
      </w:r>
      <w:r>
        <w:rPr>
          <w:sz w:val="28"/>
          <w:szCs w:val="28"/>
        </w:rPr>
        <w:tab/>
        <w:t xml:space="preserve">         1.1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Государственная    1.2. 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Частная</w:t>
      </w:r>
    </w:p>
    <w:p>
      <w:pPr>
        <w:pStyle w:val="Normal"/>
        <w:rPr/>
      </w:pPr>
      <w:r>
        <w:rPr>
          <w:b/>
          <w:sz w:val="28"/>
          <w:szCs w:val="28"/>
        </w:rPr>
        <w:t>2. Литер  Вашего класса?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А</w:t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Б</w:t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</w:t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Г</w:t>
      </w:r>
    </w:p>
    <w:p>
      <w:pPr>
        <w:pStyle w:val="Normal"/>
        <w:rPr/>
      </w:pPr>
      <w:r>
        <w:rPr>
          <w:b/>
          <w:sz w:val="28"/>
          <w:szCs w:val="28"/>
        </w:rPr>
        <w:t>3. Ваш пол?</w:t>
      </w:r>
      <w:r>
        <w:rPr>
          <w:sz w:val="28"/>
          <w:szCs w:val="28"/>
        </w:rPr>
        <w:tab/>
        <w:tab/>
        <w:tab/>
        <w:tab/>
        <w:tab/>
        <w:t>O Мужской</w:t>
        <w:tab/>
        <w:t>O Женский</w:t>
      </w:r>
    </w:p>
    <w:p>
      <w:pPr>
        <w:pStyle w:val="Normal"/>
        <w:rPr/>
      </w:pPr>
      <w:r>
        <w:rPr>
          <w:b/>
          <w:sz w:val="28"/>
          <w:szCs w:val="28"/>
        </w:rPr>
        <w:t>4. Где Вы проживаете?</w:t>
      </w:r>
      <w:r>
        <w:rPr>
          <w:sz w:val="28"/>
          <w:szCs w:val="28"/>
        </w:rPr>
        <w:tab/>
        <w:t xml:space="preserve">        4.1.O   Москва</w:t>
        <w:tab/>
        <w:t>(укажите ваш округ, номер школы)________________________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4.2.O   Подмосковье (укажите город, номер школы)_________________________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4.3.O   Другой город (укажите город)______________________________________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4.4.O   Другое  ___________________________________________ 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Чем вы руководствуетесь, выбирая Вуз для получения высшего образования? </w:t>
      </w:r>
      <w:r>
        <w:rPr>
          <w:b/>
          <w:i/>
          <w:sz w:val="28"/>
          <w:szCs w:val="28"/>
        </w:rPr>
        <w:t>(выбрать не более 3 вариа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O Расположение Ву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O Престиж Ву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O Совет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.O Совет друз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5.O Наличие нужной специальности, востребованной на рынке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6.O Информация (мнение) о качестве образовательных услуг в ву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7.O Наличие различных форм обучения (очная, заочная, ускоренна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8.O Другое 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з каких источников Вы узнали об  Университете по землеустройству?</w:t>
      </w:r>
    </w:p>
    <w:p>
      <w:pPr>
        <w:pStyle w:val="Normal"/>
        <w:rPr/>
      </w:pPr>
      <w:r>
        <w:rPr>
          <w:sz w:val="28"/>
          <w:szCs w:val="28"/>
        </w:rPr>
        <w:t xml:space="preserve">6.1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Реклама в газете</w:t>
      </w:r>
    </w:p>
    <w:p>
      <w:pPr>
        <w:pStyle w:val="Normal"/>
        <w:rPr/>
      </w:pPr>
      <w:r>
        <w:rPr>
          <w:sz w:val="28"/>
          <w:szCs w:val="28"/>
        </w:rPr>
        <w:t xml:space="preserve">6.2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Реклама по телевидению</w:t>
      </w:r>
    </w:p>
    <w:p>
      <w:pPr>
        <w:pStyle w:val="Normal"/>
        <w:rPr/>
      </w:pPr>
      <w:r>
        <w:rPr>
          <w:sz w:val="28"/>
          <w:szCs w:val="28"/>
        </w:rPr>
        <w:t xml:space="preserve">6.3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От друзей, обучающихся в ГУЗ</w:t>
      </w:r>
    </w:p>
    <w:p>
      <w:pPr>
        <w:pStyle w:val="Normal"/>
        <w:rPr/>
      </w:pPr>
      <w:r>
        <w:rPr>
          <w:sz w:val="28"/>
          <w:szCs w:val="28"/>
        </w:rPr>
        <w:t xml:space="preserve">6.4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От родителей</w:t>
      </w:r>
    </w:p>
    <w:p>
      <w:pPr>
        <w:pStyle w:val="Normal"/>
        <w:rPr/>
      </w:pPr>
      <w:r>
        <w:rPr>
          <w:sz w:val="28"/>
          <w:szCs w:val="28"/>
        </w:rPr>
        <w:t xml:space="preserve">6.5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От других людей</w:t>
      </w:r>
    </w:p>
    <w:p>
      <w:pPr>
        <w:pStyle w:val="Normal"/>
        <w:rPr/>
      </w:pPr>
      <w:r>
        <w:rPr>
          <w:sz w:val="28"/>
          <w:szCs w:val="28"/>
        </w:rPr>
        <w:t xml:space="preserve">6.6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з Интернета</w:t>
      </w:r>
    </w:p>
    <w:p>
      <w:pPr>
        <w:pStyle w:val="Normal"/>
        <w:rPr/>
      </w:pPr>
      <w:r>
        <w:rPr>
          <w:sz w:val="28"/>
          <w:szCs w:val="28"/>
        </w:rPr>
        <w:t xml:space="preserve">6.7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Другое (укажите источник)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Что Вы хотите получить в результате обучения в ГУЗ?</w:t>
      </w:r>
      <w:r>
        <w:rPr>
          <w:b/>
          <w:i/>
          <w:sz w:val="28"/>
          <w:szCs w:val="28"/>
        </w:rPr>
        <w:t xml:space="preserve"> (выбрать не более 3 вариа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O Знания, необходимые для работы по выбранной специа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O Дип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O Возможность принимать активное участие в общественной жизни Ву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4.O Возможность познакомиться с новыми людьми, завести друз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5.O Возможность реализоваться в творчестве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6.O Возможность реализоваться в спор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7.O Возможность реализоваться в науч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8.O Отсрочку от арм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9.O Возможность совмещать учебу и рабо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0 O Другое_____________________________________________________ </w:t>
      </w:r>
    </w:p>
    <w:p>
      <w:pPr>
        <w:pStyle w:val="Normal"/>
        <w:rPr/>
      </w:pPr>
      <w:r>
        <w:rPr>
          <w:b/>
          <w:sz w:val="28"/>
          <w:szCs w:val="28"/>
        </w:rPr>
        <w:t xml:space="preserve">8. Считаете ли Вы ГУЗ университетом, в котором можно получить качественное, востребованное образование?     </w:t>
      </w:r>
      <w:r>
        <w:rPr>
          <w:sz w:val="28"/>
          <w:szCs w:val="28"/>
        </w:rPr>
        <w:t>8.1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а»</w:t>
      </w:r>
      <w:r>
        <w:rPr>
          <w:sz w:val="28"/>
          <w:szCs w:val="28"/>
        </w:rPr>
        <w:tab/>
        <w:tab/>
        <w:tab/>
        <w:t>8.2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ет»</w:t>
      </w:r>
    </w:p>
    <w:p>
      <w:pPr>
        <w:pStyle w:val="Normal"/>
        <w:rPr/>
      </w:pPr>
      <w:r>
        <w:rPr/>
        <w:t>9.Приходилось ли Вам посещать какие-либо мероприятия организованные Государственным университетом по землеустройству? Если да, то, какие именно, и как Вы оцениваете эти мероприятия по пятибалльной шкале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1"/>
        <w:gridCol w:w="239"/>
        <w:gridCol w:w="373"/>
        <w:gridCol w:w="376"/>
        <w:gridCol w:w="376"/>
        <w:gridCol w:w="376"/>
      </w:tblGrid>
      <w:tr>
        <w:trPr/>
        <w:tc>
          <w:tcPr>
            <w:tcW w:w="7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и</w:t>
            </w:r>
          </w:p>
        </w:tc>
      </w:tr>
      <w:tr>
        <w:trPr/>
        <w:tc>
          <w:tcPr>
            <w:tcW w:w="7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конферен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ревнова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я творческих коллективов ГУЗ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я команд КВН ГУЗ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открытых дверей ГУ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ое (</w:t>
            </w:r>
            <w:r>
              <w:rPr>
                <w:i/>
                <w:sz w:val="28"/>
                <w:szCs w:val="28"/>
              </w:rPr>
              <w:t>что именно) ________________________________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пределились ли Вы со специальностью, по которой будете получать дальнейшее образование? Если да, то впишите название специальност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9.1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а»</w:t>
      </w:r>
      <w:r>
        <w:rPr>
          <w:sz w:val="28"/>
          <w:szCs w:val="28"/>
        </w:rPr>
        <w:t>__________________________________________</w:t>
        <w:tab/>
        <w:tab/>
        <w:tab/>
        <w:t>9.2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едставляете ли Вы где будете  работать после окончания ГУ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а»</w:t>
      </w:r>
      <w:r>
        <w:rPr>
          <w:sz w:val="28"/>
          <w:szCs w:val="28"/>
        </w:rPr>
        <w:tab/>
        <w:tab/>
        <w:tab/>
        <w:t xml:space="preserve">               10.2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. Оправдались ли Ваши ожидания во время обучения на подготовительных курсах?</w:t>
      </w:r>
    </w:p>
    <w:p>
      <w:pPr>
        <w:pStyle w:val="Normal"/>
        <w:rPr/>
      </w:pPr>
      <w:r>
        <w:rPr>
          <w:sz w:val="28"/>
          <w:szCs w:val="28"/>
        </w:rPr>
        <w:t>11.1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а»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что именно Вам понравилось во  время  обучения. Для ответа используйте оборотную сторону  анкеты</w:t>
      </w:r>
      <w:r>
        <w:rPr>
          <w:sz w:val="28"/>
          <w:szCs w:val="28"/>
        </w:rPr>
        <w:t xml:space="preserve"> _____________________)</w:t>
      </w:r>
    </w:p>
    <w:p>
      <w:pPr>
        <w:pStyle w:val="Normal"/>
        <w:rPr/>
      </w:pPr>
      <w:r>
        <w:rPr>
          <w:sz w:val="28"/>
          <w:szCs w:val="28"/>
        </w:rPr>
        <w:t>11.2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ет»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что именно Вам не понравилось во  время обучения) Для ответа используйте оборотную сторону  анкеты____________________________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12. Как Вы оцениваете Вашу  активность, </w:t>
      </w:r>
      <w:r>
        <w:rPr>
          <w:b/>
          <w:sz w:val="28"/>
          <w:szCs w:val="28"/>
        </w:rPr>
        <w:t>личную ответственность</w:t>
      </w:r>
      <w:r>
        <w:rPr>
          <w:sz w:val="28"/>
          <w:szCs w:val="28"/>
        </w:rPr>
        <w:t xml:space="preserve"> при обучении  на подготовительных курсах и подготовке к поступлению в ГУЗ?</w:t>
      </w:r>
    </w:p>
    <w:p>
      <w:pPr>
        <w:pStyle w:val="Normal"/>
        <w:rPr/>
      </w:pPr>
      <w:r>
        <w:rPr>
          <w:sz w:val="28"/>
          <w:szCs w:val="28"/>
        </w:rPr>
        <w:t xml:space="preserve">12.1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изко»</w:t>
      </w:r>
      <w:r>
        <w:rPr>
          <w:sz w:val="28"/>
          <w:szCs w:val="28"/>
        </w:rPr>
        <w:t xml:space="preserve"> 12.2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 средне»</w:t>
      </w:r>
      <w:r>
        <w:rPr>
          <w:sz w:val="28"/>
          <w:szCs w:val="28"/>
        </w:rPr>
        <w:t xml:space="preserve"> 12.3. </w:t>
      </w:r>
      <w:r>
        <w:rPr>
          <w:b/>
          <w:sz w:val="28"/>
          <w:szCs w:val="28"/>
        </w:rPr>
        <w:t>«выше среднего»</w:t>
      </w:r>
      <w:r>
        <w:rPr>
          <w:sz w:val="28"/>
          <w:szCs w:val="28"/>
        </w:rPr>
        <w:t xml:space="preserve"> 12.4. </w:t>
      </w:r>
      <w:r>
        <w:rPr>
          <w:b/>
          <w:sz w:val="28"/>
          <w:szCs w:val="28"/>
        </w:rPr>
        <w:t>«высоко»</w:t>
      </w:r>
      <w:r>
        <w:rPr>
          <w:sz w:val="28"/>
          <w:szCs w:val="28"/>
        </w:rPr>
        <w:t xml:space="preserve"> 12.5 другое указать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асибо за Ваши ответы!  Удачи при поступлении в ГУЗ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4"/>
      <w:type w:val="nextPage"/>
      <w:pgSz w:w="11906" w:h="16838"/>
      <w:pgMar w:left="1701" w:right="850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basedOn w:val="Style12"/>
    <w:qFormat/>
    <w:rPr>
      <w:rFonts w:ascii="Arial" w:hAnsi="Arial" w:eastAsia="Times New Roman" w:cs="Arial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package" Target="embeddings/oleObject8.xlsx"/><Relationship Id="rId17" Type="http://schemas.openxmlformats.org/officeDocument/2006/relationships/image" Target="media/image8.png"/><Relationship Id="rId18" Type="http://schemas.openxmlformats.org/officeDocument/2006/relationships/package" Target="embeddings/oleObject9.xlsx"/><Relationship Id="rId19" Type="http://schemas.openxmlformats.org/officeDocument/2006/relationships/image" Target="media/image9.png"/><Relationship Id="rId20" Type="http://schemas.openxmlformats.org/officeDocument/2006/relationships/package" Target="embeddings/oleObject10.xlsx"/><Relationship Id="rId21" Type="http://schemas.openxmlformats.org/officeDocument/2006/relationships/image" Target="media/image10.png"/><Relationship Id="rId22" Type="http://schemas.openxmlformats.org/officeDocument/2006/relationships/package" Target="embeddings/oleObject11.xlsx"/><Relationship Id="rId23" Type="http://schemas.openxmlformats.org/officeDocument/2006/relationships/image" Target="media/image9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0:16:00Z</dcterms:created>
  <dc:creator>rk105</dc:creator>
  <dc:description/>
  <cp:keywords/>
  <dc:language>en-US</dc:language>
  <cp:lastModifiedBy>rk105</cp:lastModifiedBy>
  <dcterms:modified xsi:type="dcterms:W3CDTF">2009-05-05T00:18:00Z</dcterms:modified>
  <cp:revision>2</cp:revision>
  <dc:subject/>
  <dc:title/>
</cp:coreProperties>
</file>