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 xml:space="preserve">Укажите кафедру, на которой Вы работаете (Выберите один вариант ответа) - кафедра русского и иностранных языков; </w:t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. Основной источник информации о жизни Вашего вуза? (Выберите один или больше вариантов ответов)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297930" cy="34740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4. Нуждаетесь ли Вы лично в повышении квалификации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3. Какую форму повышения квалификации Вы считаете наиболее приемлемой в настоящее время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5. Если Вы нуждаетесь в повышении квалификации, то удовлетворены ли Вы теми возможностями для этого, которые предоставляет администрация вуза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Чем Вас привлекает работа в данном вузе? (Выберите один или больше вариантов ответ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2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 непосред-ственным руководств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1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Заполните все строки таблицы) Отношением со стороны руководства вуза к Вам</w:t>
      </w:r>
    </w:p>
    <w:p>
      <w:pPr>
        <w:pStyle w:val="Heading3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3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Признанием Ваших успехов и достижен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4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Деятельностью администрации вуз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5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словиями оплаты труда</w:t>
      </w:r>
    </w:p>
    <w:p>
      <w:pPr>
        <w:pStyle w:val="Heading3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7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храной труда и его безопасностью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1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ем с администрацие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3. Насколько Вы удовлетворены (В каждой строке выберите один вариант ответа. Заполните все строки таблицы) Отношениями с коллегами на кафедре, в лаборатор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4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о студент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2. Удовлетворены ли Вы ролью Вашего вуза в обществе и в соответствующей профессиональной области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3. Какие проблемы учебного процесса требуют, по Вашему мнению, первоочередного решения? </w:t>
      </w:r>
      <w:r>
        <w:rPr>
          <w:rFonts w:cs="Arial" w:ascii="Arial" w:hAnsi="Arial"/>
        </w:rPr>
        <w:t>(Выберите один или больше вариантов ответ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4083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4. Ваша должность? 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9. Что, по Вашему мнению, необходимо сделать для совершенствования учебного процесса и профессиональной деятельности преподавателей (сотрудников)? </w:t>
      </w:r>
      <w:r>
        <w:rPr>
          <w:rFonts w:cs="Arial" w:ascii="Arial" w:hAnsi="Arial"/>
        </w:rPr>
        <w:t>(Напечатайте текст в поле ввода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81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вести систему материального стимулирования оплаты труда для омоложения преподавательских кад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1:12:00Z</dcterms:created>
  <dc:creator>rk105</dc:creator>
  <dc:description/>
  <cp:keywords/>
  <dc:language>en-US</dc:language>
  <cp:lastModifiedBy>rk105</cp:lastModifiedBy>
  <dcterms:modified xsi:type="dcterms:W3CDTF">2009-04-27T21:13:00Z</dcterms:modified>
  <cp:revision>3</cp:revision>
  <dc:subject/>
  <dc:title/>
</cp:coreProperties>
</file>