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rFonts w:cs="Arial" w:ascii="Arial" w:hAnsi="Arial"/>
          <w:lang w:val="ru-RU"/>
        </w:rPr>
        <w:t xml:space="preserve">Укажите кафедру, на которой Вы работаете (Выберите один вариант ответа) - кафедра земельного права; </w:t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. Основной источник информации о жизни Вашего вуза? (Выберите один или больше вариантов ответов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412369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.1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Ректорат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.2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Дирекции / Деканат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.3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Кафедр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. Какую форму повышения квалификации Вы считаете наиболее приемлемой в настоящее время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4. Нуждаетесь ли Вы лично в повышении квалификации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5. Если Вы нуждаетесь в повышении квалификации, то удовлетворены ли Вы теми возможностями для этого, которые предоставляет администрация вуза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6. Чем Вас привлекает работа в данном вузе? (Выберите один или больше вариантов ответов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70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1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Заполните все строки таблицы) Отношением со стороны руководства вуза к Ва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2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частием в принятии управленческих решен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3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Признанием Ваших успехов и достижен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4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Деятельностью администрации вуз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5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словиями оплаты труд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6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Заполните все строки таблицы) Удобством работы и услугами, имеющимся в вуз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10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Система питания, медицинского и другого обслужив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1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ем с администрацие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2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 непосредственным руководств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1.3. Насколько Вы удовлетворены (В каждой строке выберите один вариант ответа. Заполните все строки таблицы) Отношениями с коллегами на кафедре, в лаборатори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4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о студент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2. Удовлетворены ли Вы ролью Вашего вуза в обществе и в соответствующей профессиональной области? 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3. Какие проблемы учебного процесса требуют, по Вашему мнению, первоочередного решения? </w:t>
      </w:r>
      <w:r>
        <w:rPr>
          <w:rFonts w:cs="Arial" w:ascii="Arial" w:hAnsi="Arial"/>
        </w:rPr>
        <w:t>(Выберите один или больше вариантов ответов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59931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4. Ваша должность? 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sz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2:18:00Z</dcterms:created>
  <dc:creator>rk105</dc:creator>
  <dc:description/>
  <cp:keywords/>
  <dc:language>en-US</dc:language>
  <cp:lastModifiedBy>rk105</cp:lastModifiedBy>
  <dcterms:modified xsi:type="dcterms:W3CDTF">2009-04-28T02:18:00Z</dcterms:modified>
  <cp:revision>2</cp:revision>
  <dc:subject/>
  <dc:title/>
</cp:coreProperties>
</file>