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Указания к проведению экспресс-самооценки внутри вузовских </w:t>
      </w:r>
    </w:p>
    <w:p>
      <w:pPr>
        <w:pStyle w:val="FR1"/>
        <w:spacing w:lineRule="auto" w:line="240" w:before="0" w:after="240"/>
        <w:jc w:val="center"/>
        <w:rPr/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систем обеспечения качества деятельности и услуг.</w:t>
      </w:r>
    </w:p>
    <w:p>
      <w:pPr>
        <w:pStyle w:val="FR1"/>
        <w:spacing w:lineRule="auto" w:line="240" w:before="0" w:after="240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А Цели проведения экспресс-самооценки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1 Пробудить интерес к изучению модели отраслевой премии по качеству и к  получению информации, основанной на фактах, а не на ощущениях. </w:t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 Выявить мнение руководителей и сотрудников о текущем состоянии вуза. 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3 Определить уровень разброса в оценке состояния вуза и направления совершенствования его деятельности. </w:t>
      </w:r>
    </w:p>
    <w:p>
      <w:pPr>
        <w:pStyle w:val="FR1"/>
        <w:spacing w:lineRule="auto" w:line="240" w:before="0" w:after="240"/>
        <w:ind w:firstLine="720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Б Методика проведения экспресс-самооценки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Процесс состоит из 2-х этапов: индивидуальная работа и последующее обсуждение в группе. По каждому из 9 критериев сформулированы утверждения, ранжированные по шкале от 1 до 13 баллов: </w:t>
      </w:r>
    </w:p>
    <w:p>
      <w:pPr>
        <w:pStyle w:val="FR1"/>
        <w:numPr>
          <w:ilvl w:val="0"/>
          <w:numId w:val="2"/>
        </w:numPr>
        <w:spacing w:lineRule="auto" w:line="240" w:before="0" w:after="240"/>
        <w:ind w:left="720" w:firstLine="720"/>
        <w:jc w:val="both"/>
        <w:rPr/>
      </w:pPr>
      <w:r>
        <w:rPr>
          <w:rFonts w:cs="Arial"/>
          <w:szCs w:val="24"/>
        </w:rPr>
        <w:t xml:space="preserve">Самый высокий балл – 13 – означает систематическое применение в работе всех подразделений вуза достижений мирового уровня; </w:t>
      </w:r>
    </w:p>
    <w:p>
      <w:pPr>
        <w:pStyle w:val="FR1"/>
        <w:numPr>
          <w:ilvl w:val="0"/>
          <w:numId w:val="2"/>
        </w:numPr>
        <w:spacing w:lineRule="auto" w:line="240" w:before="0" w:after="240"/>
        <w:ind w:left="720" w:firstLine="720"/>
        <w:jc w:val="both"/>
        <w:rPr/>
      </w:pPr>
      <w:r>
        <w:rPr>
          <w:rFonts w:cs="Arial"/>
          <w:szCs w:val="24"/>
        </w:rPr>
        <w:t xml:space="preserve">Самый низкий балл – 1 – означает начальную стадию работ (фаза намерений) по данному направлению (критерию) и не достаточное использование потенциала вуза. </w:t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роанализируйте последовательно каждый критерий, отметьте те баллы, которых достиг, по-вашему, вуз. При анализе необходимо соблюдать следующие правила: 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1 выделите утверждение, которое реально отражает Ваше личное мнение о состоянии дел в вузе по каждому критерию, а не представления других или Ваше пожелание на будущее; </w:t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 даже если Вы сомневаетесь – постарайтесь выбрать утверждение; 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3 на графике, приложенном в конце перечня критериев, отметьте количество баллов, набранных по каждому из них; </w:t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4 если в последовательности действий, осуществляемых вузом, есть разрыв,. то на графике отмечается количество баллов, набранных по нижнему пределу (например, вуз реализует на практике 1,2,3,4 и 6,7 утверждения – на графике отмечается только 4 балла, так как наличие разрыва свидетельствует об отсутствии </w:t>
      </w:r>
      <w:r>
        <w:rPr>
          <w:rFonts w:cs="Arial"/>
          <w:b/>
          <w:szCs w:val="24"/>
        </w:rPr>
        <w:t>системности</w:t>
      </w:r>
      <w:r>
        <w:rPr>
          <w:rFonts w:cs="Arial"/>
          <w:szCs w:val="24"/>
        </w:rPr>
        <w:t xml:space="preserve"> и </w:t>
      </w:r>
      <w:r>
        <w:rPr>
          <w:rFonts w:cs="Arial"/>
          <w:b/>
          <w:szCs w:val="24"/>
        </w:rPr>
        <w:t>преемственности</w:t>
      </w:r>
      <w:r>
        <w:rPr>
          <w:rFonts w:cs="Arial"/>
          <w:szCs w:val="24"/>
        </w:rPr>
        <w:t xml:space="preserve"> в работе по конкретному направлению (критерию)). </w:t>
      </w:r>
    </w:p>
    <w:p>
      <w:pPr>
        <w:pStyle w:val="FR1"/>
        <w:spacing w:lineRule="auto" w:line="240" w:before="0" w:after="240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FR1"/>
        <w:spacing w:lineRule="auto" w:line="240" w:before="0" w:after="240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ДАННОЕ МЕРОПРИЯТИЕ КОНФИДЕНЦИАЛЬНО</w:t>
      </w:r>
    </w:p>
    <w:p>
      <w:pPr>
        <w:pStyle w:val="FR1"/>
        <w:spacing w:lineRule="auto" w:line="240" w:before="0" w:after="240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АНКЕТЫ АНОНИМНЫ</w:t>
      </w:r>
      <w:r>
        <w:br w:type="page"/>
      </w:r>
    </w:p>
    <w:p>
      <w:pPr>
        <w:pStyle w:val="FR1"/>
        <w:spacing w:lineRule="auto" w:line="240" w:before="0" w:after="24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 критерий</w:t>
      </w:r>
    </w:p>
    <w:p>
      <w:pPr>
        <w:pStyle w:val="FR1"/>
        <w:spacing w:lineRule="auto" w:line="240" w:before="0" w:after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ЛИДИРУЮЩАЯ РОЛЬ РУКОВОДСТВА ПО ОБЕСПЕЧЕНИЮ КАЧЕСТВА ДЕЯТЕЛЬНОСТИ И УСЛУГ ВУЗА</w:t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3 Руководители вуза в состоянии продемонстрировать, что они повсеместно пропагандируют на основе своего опыта преимущества Всеобщего Управления Качеством, как основной философии совершенствования деятельности. </w:t>
      </w:r>
    </w:p>
    <w:p>
      <w:pPr>
        <w:pStyle w:val="TextBody"/>
        <w:spacing w:before="0" w:after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 Руководители всех уровней имеют согласованный подход к непрерывному совершенствованию работы в рамках вуза. </w:t>
      </w:r>
    </w:p>
    <w:p>
      <w:pPr>
        <w:pStyle w:val="TextBody"/>
        <w:spacing w:before="0" w:after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 Руководители всех уровней действительно оценивают, </w:t>
      </w:r>
      <w:r>
        <w:rPr>
          <w:rFonts w:cs="Arial" w:ascii="Arial" w:hAnsi="Arial"/>
          <w:b/>
        </w:rPr>
        <w:t>признают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вознаграждают</w:t>
      </w:r>
      <w:r>
        <w:rPr>
          <w:rFonts w:cs="Arial" w:ascii="Arial" w:hAnsi="Arial"/>
        </w:rPr>
        <w:t xml:space="preserve"> работников за постоянное улучшение деятельности и повышение качества образования. </w:t>
      </w:r>
    </w:p>
    <w:p>
      <w:pPr>
        <w:pStyle w:val="22"/>
        <w:spacing w:lineRule="auto" w:line="240" w:before="0" w:after="240"/>
        <w:ind w:left="0" w:firstLine="720"/>
        <w:jc w:val="both"/>
        <w:rPr/>
      </w:pPr>
      <w:r>
        <w:rPr>
          <w:rFonts w:cs="Arial" w:ascii="Arial" w:hAnsi="Arial"/>
        </w:rPr>
        <w:t>10 Руководители всех уровней участвуют в создании групп сотрудников из различных подразделений для осуществления улучшений в системе управления, поддерживают их работу и выполняют роль лидеров этих групп.</w:t>
      </w:r>
    </w:p>
    <w:p>
      <w:pPr>
        <w:pStyle w:val="22"/>
        <w:spacing w:lineRule="auto" w:line="240" w:before="0" w:after="240"/>
        <w:ind w:left="0" w:firstLine="720"/>
        <w:jc w:val="both"/>
        <w:rPr/>
      </w:pPr>
      <w:r>
        <w:rPr>
          <w:rFonts w:cs="Arial" w:ascii="Arial" w:hAnsi="Arial"/>
        </w:rPr>
        <w:t>9 Постоянно осуществляется оценка эффективности непосредственных контактов руководителей всех уровней с потребителями и поставщиками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Руководители всех уровней являются образцом в улучшении деятельности вуза для всех сотрудник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Передача информации всем работникам вуза обо всех аспектах его деятельности осуществляется эффективно на основе двустороннего общения между сотрудниками, как по вертикали, так и по горизонтали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 Осуществляется программа знакомства руководителей всех уровней с принципами Всеобщего Управления Качеством, с моделью Премии Правительства Российской Федерации в области качества (РПК) и т.п. 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Высшее руководство обладает некоторыми знаниями о принципах Всеобщего Управления Качеством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Вуз внедрил программы и методы улучшения своей деятельности и применяет в своей работе достижения и результаты этих програм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Некоторые программы улучшения или определенные методы внедрения улучшений применяются в вузе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Высшее руководство в настоящий момент оценивает и выбирает различные методы улучшения деятельности вуза, например, стандарты ИСО, сертификация системы качества, самооценка на основе модели Премии Правительства Российской Федерации в области качества (РПК), и т.д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 Высшее руководство осознает необходимость каких-либо улучшений деятельности вуза.</w:t>
      </w:r>
      <w:r>
        <w:br w:type="page"/>
      </w:r>
    </w:p>
    <w:p>
      <w:pPr>
        <w:pStyle w:val="Heading2"/>
        <w:spacing w:before="0" w:after="24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2 критерий </w:t>
      </w:r>
    </w:p>
    <w:p>
      <w:pPr>
        <w:pStyle w:val="Heading2"/>
        <w:spacing w:before="0" w:after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ОЛИТИКА И СТРАТЕГИЯ В ОБЛАСТИ ОБЕСПЕЧЕНИЯ КАЧЕСТВА ДЕЯТЕЛЬНОСТИ И УСЛУГ ВУЗА 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 Сформулированная стратегия вуза охватывает все виды его деятельности. Стратегия понятна абсолютно каждому работнику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Осуществляется программа анализа стратегии конкурентов и внесения изменений в планы вуза по результатам данного анализа в целях поддержания конкурентоспособности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Политика и стратегия вуза сравниваются с лучшими достижениями других вуз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 Осуществляется программа по внесению изменений в политику и стратегию вуза в соответствии с результатами анализа различной информаци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Внедрен процесс оценки выполнения планов по результатам анализа производственной информации и информации, связанной с образование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Установлены каналы доведения до сведения всех работников Главных Факторов Успеха, стратегии и политики вуза. Установлено, что их знает и понимает каждый работник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Установлены каналы доведения до сведения всех руководителей стратегии и политики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 Установлен процесс сбора необходимой информации за пределами вуза, дающий возможность анализировать адекватность установленных Главных Факторов Успеха и эффективность утвержденных планов вуза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 Установлен процесс сбора необходимой информации внутри вуза, позволяющий  анализировать Главные Факторы Успеха и планы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Установлен процесс разработки планов вуза, который известен всем руководителям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Руководящее звено разработало миссию, стратегию вуза и выявило Главные Факторы Успеха (ГФУ) по различным видам деятельност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Руководство определило измеряемые цели для вуза в целом и для всех подразделений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 Руководящее звено осознает необходимость определения целей для всего вуза и для всех подразделений.</w:t>
      </w:r>
      <w:r>
        <w:br w:type="page"/>
      </w:r>
    </w:p>
    <w:p>
      <w:pPr>
        <w:pStyle w:val="FR1"/>
        <w:spacing w:lineRule="auto" w:line="240" w:before="0" w:after="240"/>
        <w:jc w:val="both"/>
        <w:rPr/>
      </w:pPr>
      <w:r>
        <w:rPr>
          <w:rFonts w:cs="Arial"/>
          <w:b/>
          <w:szCs w:val="24"/>
        </w:rPr>
        <w:t xml:space="preserve">3 критерий </w:t>
      </w:r>
    </w:p>
    <w:p>
      <w:pPr>
        <w:pStyle w:val="FR1"/>
        <w:spacing w:lineRule="auto" w:line="240" w:before="0" w:after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ИСПОЛЬЗОВАНИЕ ПОТЕНЦИАЛА СОТРУДНИКОВ ДЛЯ ОБЕСПЕЧЕНИЯ КАЧЕСТВА ДЕЯТЕЛЬНОСТИ И УСЛУГ ВУЗА 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 xml:space="preserve">13 Все действия руководителей всех уровней направлены на реализацию потенциала </w:t>
      </w:r>
      <w:r>
        <w:rPr>
          <w:rFonts w:cs="Arial"/>
          <w:b/>
          <w:szCs w:val="24"/>
        </w:rPr>
        <w:t xml:space="preserve">всех </w:t>
      </w:r>
      <w:r>
        <w:rPr>
          <w:rFonts w:cs="Arial"/>
          <w:szCs w:val="24"/>
        </w:rPr>
        <w:t>сотрудников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Все сотрудники наделены полными правами и полномочиями для принятия и выполнения решений на своем уровне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Планы развития человеческих ресурсов вуза согласованы со стратегией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0 Осуществляются программы поощрения творческой активности и инициатив </w:t>
      </w:r>
      <w:r>
        <w:rPr>
          <w:rFonts w:cs="Arial" w:ascii="Arial" w:hAnsi="Arial"/>
          <w:b/>
          <w:sz w:val="24"/>
          <w:szCs w:val="24"/>
        </w:rPr>
        <w:t>всех</w:t>
      </w:r>
      <w:r>
        <w:rPr>
          <w:rFonts w:cs="Arial" w:ascii="Arial" w:hAnsi="Arial"/>
          <w:sz w:val="24"/>
          <w:szCs w:val="24"/>
        </w:rPr>
        <w:t xml:space="preserve"> работник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Из сотрудников сформированы группы по улучшению системы управления вуза и им оказывается всесторонняя поддержк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Потребности в обучении и развитии всех сотрудников и групп регулярно пересматриваются. Ликвидируются недостатки в квалификации сотрудников, определенные исходя из их индивидуальных желаний и потребносте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Установлен процесс двусторонней передачи информации в вузе между всеми сотрудниками и всеми руководителям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Внедрен процесс использования результатов опросов мнений сотрудников при разработке программ развития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 Внедрена система пересмотра компетенции и квалификации сотрудников и определения потребности в их обучении и развити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Осуществляется программа регулярного сбора и изучения мнения сотрудников путем  проведения опросов, анкетирования и интервьюирования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Определена необходимость установления двухсторонней связи при передаче информации по горизонтали и по вертикал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Осознается необходимость систематического выяснения мнения сотрудник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 Мнения и потребности сотрудников учитываются от случая к случаю.</w:t>
      </w:r>
      <w:r>
        <w:br w:type="page"/>
      </w:r>
    </w:p>
    <w:p>
      <w:pPr>
        <w:pStyle w:val="FR1"/>
        <w:spacing w:lineRule="auto" w:line="240" w:before="0" w:after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4 критерий </w:t>
      </w:r>
    </w:p>
    <w:p>
      <w:pPr>
        <w:pStyle w:val="FR1"/>
        <w:spacing w:lineRule="auto" w:line="240" w:before="0" w:after="240"/>
        <w:jc w:val="both"/>
        <w:rPr/>
      </w:pPr>
      <w:r>
        <w:rPr>
          <w:rFonts w:cs="Arial"/>
          <w:b/>
          <w:szCs w:val="24"/>
        </w:rPr>
        <w:t xml:space="preserve">РАЦИОНАЛЬНОЕ ИСПОЛЬЗОВАНИЕ РЕСУРСОВ </w:t>
      </w:r>
      <w:r>
        <w:rPr>
          <w:rFonts w:cs="Arial"/>
          <w:szCs w:val="24"/>
        </w:rPr>
        <w:t>(финансовых, информационных, материальных, трудовых и других)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>13 Все ресурсы вуза используются максимально эффективно для реализации его стратеги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Осуществляется программа по выявлению дополнительных ресурсов, которые могут использоваться для повышения конкурентоспособност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 Внедрена система анализа эффективности использования ресурсов и изменения принципов распределения ресурсов в соответствии с изменением внутренних потребностей и ситуации в вузе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 Установлен процесс систематического выявления новых технологий и оценки их влияния на деятельность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Внедрена система снижения нематериальных затрат вуза по основным областям деятельност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Внедрена система снижения материальных затрат по основным областям деятельности, включая затраты на доработку услуг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Внедрена система управления всей необходимой информацией для потребителей, поставщиков и персонала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Установлены процессы, обеспечивающие поступление всей необходимой информации и доступ к ней сотрудников для эффективного функционирования вуза и всех его подразделени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 Установлены партнерские отношения с поставщиками, достигнуто понимание необходимости установления партнерских отношений для повышения качества поставок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Установлен процесс выбора и отбора поставщиков, в том числе процесс проведения тендера среди альтернативных поставщик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Установлен процесс учета и использования материальных и нематериальных ресурс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Существует широкое понимание ресурсов вуза, отношение как к ресурсам - к информации, к технологиям, к ноу-хау и прочему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 Проводится учет материального имущества вуза, например, зданий, оборудования.</w:t>
      </w:r>
      <w:r>
        <w:br w:type="page"/>
      </w:r>
    </w:p>
    <w:p>
      <w:pPr>
        <w:pStyle w:val="Heading2"/>
        <w:spacing w:before="0" w:after="240"/>
        <w:jc w:val="both"/>
        <w:rPr/>
      </w:pPr>
      <w:r>
        <w:rPr>
          <w:i w:val="false"/>
          <w:sz w:val="24"/>
          <w:szCs w:val="24"/>
        </w:rPr>
        <w:t xml:space="preserve">5 критерий </w:t>
      </w:r>
    </w:p>
    <w:p>
      <w:pPr>
        <w:pStyle w:val="Heading2"/>
        <w:spacing w:before="0" w:after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ПРАВЛЕНИЕ ПРОЦЕССАМИ ОБЕСПЕЧЕНИЯ КАЧЕСТВА ДЕЯТЕЛЬНОСТИ И УСЛУГ ВУЗА 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 Все технологические процессы понятны всему персоналу, управляются на основе официально оформленной документации и непрерывно совершенствуются.</w:t>
      </w:r>
    </w:p>
    <w:p>
      <w:pPr>
        <w:pStyle w:val="Heading2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12 Вуз может продемонстрировать эффективную Систему Управления Качеством.</w:t>
      </w:r>
    </w:p>
    <w:p>
      <w:pPr>
        <w:pStyle w:val="Heading2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11 Все процессы на практике увязаны с требованиями различных групп потребителей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240"/>
        <w:ind w:left="0" w:firstLine="720"/>
        <w:jc w:val="both"/>
        <w:rPr/>
      </w:pPr>
      <w:r>
        <w:rPr>
          <w:rFonts w:cs="Arial" w:ascii="Arial" w:hAnsi="Arial"/>
        </w:rPr>
        <w:t>10 Имеется механизм разработки и систематического применения показателей оценки эффективности всех процессов вуза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Результаты и показатели документированных процессов анализируются и используются в цикле улучшений этих процессов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Внедрен механизм усовершенствования документированных бизнес - процессов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Разработан механизм улучшения ГП и поставлены задачи по введению улучшений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Оценивается эффективность документированных главных процессов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 Определены и документально описаны технологические и управленческие процессы деятельности вуза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Осознана необходимость сфокусировать внимание на тех ГП, которые обеспечивают эффективность деятельности вуза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Выделены главные процессы (ГП) вуза и подразделений, как в части образования, так и управленческие, и определены ответственные за ГП  лица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Сформулированы и документально описаны функции и обязанности подразделений  вуза.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 Документально описана структура вуза и его подразделений.</w:t>
      </w:r>
      <w:r>
        <w:br w:type="page"/>
      </w:r>
    </w:p>
    <w:p>
      <w:pPr>
        <w:pStyle w:val="Heading2"/>
        <w:tabs>
          <w:tab w:val="clear" w:pos="708"/>
          <w:tab w:val="left" w:pos="180" w:leader="none"/>
        </w:tabs>
        <w:spacing w:before="0" w:after="240"/>
        <w:ind w:firstLine="720"/>
        <w:jc w:val="both"/>
        <w:rPr/>
      </w:pPr>
      <w:r>
        <w:rPr>
          <w:i w:val="false"/>
          <w:sz w:val="24"/>
          <w:szCs w:val="24"/>
        </w:rPr>
        <w:t xml:space="preserve">6 критерий </w:t>
      </w:r>
    </w:p>
    <w:p>
      <w:pPr>
        <w:pStyle w:val="Heading2"/>
        <w:spacing w:before="0" w:after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ДОВЛЕТВОРЕННОСТЬ ПОТРЕБИТЕЛЕЙ КАЧЕСТВОМ ДЕЯТЕЛЬНОСТИ И УСЛУГ ВУЗА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 Наблюдается положительная тенденция в удовлетворении потребителей. Поставленные измеряемые цели по уровню удовлетворенности потребителя достигаются. Некоторые цели и достигнутый уровень сравнимы с показателями лучших вуз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Достигнуто 50% намеченных количественных целей по удовлетворению потребителе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 Все сотрудники вуза понимают конкретные цели, относящиеся к удовлетворению потребителей, знают достигнутый уровень удовлетворенности основных групп потребителе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 Механизмы обеспечения удовлетворения потребителей определены и применяются для изменения целей по повышению удовлетворенности потребителе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Систематически сравнивается уровень удовлетворенности потребителей с прошлыми достижениями. Результаты имеют положительную тенденцию, некоторые из них соответствую установленным измеряемым целя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Измеряемые цели по удовлетворенности различных групп потребителей установлены, оцениваются и пересматриваются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Существует процесс регулярного сбора и прослеживания удовлетворения потребителей путем, например, проведения опросов или анкетирования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Сведения о потребителях используются для изучения тенденций их претензий, жалоб и пожелани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 Осознана необходимость понимания причин претензий и пожеланий потребителей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Претензии потребителей регистрируются и рассматриваются от случая к случаю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 Организовано подразделение по поддержанию постоянных отношений с потребителям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Имеется перечень потребителей, были попытки классификации групп потребителей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Информация о потребителях собирается от случая к случаю.</w:t>
      </w:r>
      <w:r>
        <w:br w:type="page"/>
      </w:r>
    </w:p>
    <w:p>
      <w:pPr>
        <w:pStyle w:val="Heading5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 критерий </w:t>
      </w:r>
    </w:p>
    <w:p>
      <w:pPr>
        <w:pStyle w:val="Heading5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ДОВЛЕТВОРЕННОСТЬ СОТРУДНИКОВ РАБОТОЙ В ВУЗЕ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13 Регулярное сравнение с другими вузами показывает, что уровень удовлетворенности работников Вашего вуза не хуже показателей других вузов в регионе и имеет тенденцию к улучшению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Результаты опросов показывают, что сотрудники вузов и их семьи рассматриваются как часть рабочей среды организаци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 Результаты опросов показывают, что сотрудники чувствуют свой труд оцененным по достоинству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 Результаты опросов показывают, что сотрудники могут уверенно и открыто выражать свои чувств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Установлены и обнародованы цели, направленные на введение улучшений в основных областях деятельност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Установлены тенденции уровня удовлетворенности сотрудников. Положительные и отрицательные тенденции поняты. Измерены параметры удовлетворения сотрудников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Измеряется эффективность двухстороннего общения сотрудников между собой по горизонтали и по вертикал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Сведения опросов персонала систематически используются для составления графиков тенденций удовлетворенности сотрудников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Проводятся опросы для выяснения уровня удовлетворенности сотрудников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Определены главные параметры удовлетворения сотрудников от своего трудового процесса, основные области мотивации персонала к повышению качества образования.</w:t>
      </w:r>
    </w:p>
    <w:p>
      <w:pPr>
        <w:pStyle w:val="31"/>
        <w:spacing w:before="0" w:after="24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Осознана необходимость понимания  мнения сотрудников (точек зрения, мыслей)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Жалобы и пожелания сотрудников собираются и рассматриваются систематическ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 Жалобы и пожелания сотрудников рассматриваются от случая к случаю.</w:t>
      </w:r>
      <w:r>
        <w:br w:type="page"/>
      </w:r>
    </w:p>
    <w:p>
      <w:pPr>
        <w:pStyle w:val="FR1"/>
        <w:spacing w:lineRule="auto" w:line="240" w:before="0" w:after="240"/>
        <w:ind w:firstLine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8 критерий </w:t>
      </w:r>
    </w:p>
    <w:p>
      <w:pPr>
        <w:pStyle w:val="FR1"/>
        <w:spacing w:lineRule="auto" w:line="240" w:before="0" w:after="240"/>
        <w:jc w:val="both"/>
        <w:rPr/>
      </w:pPr>
      <w:r>
        <w:rPr>
          <w:rFonts w:cs="Arial"/>
          <w:b/>
          <w:szCs w:val="24"/>
        </w:rPr>
        <w:t xml:space="preserve">ВЛИЯНИЕ ВУЗА НА ОБЩЕСТВО  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>13 Мнения ближайшего окружения (основных групп потребителей) вуза учитываются заранее. Результаты учета этих мнений отражаются в политике вуза.</w:t>
      </w:r>
    </w:p>
    <w:p>
      <w:pPr>
        <w:pStyle w:val="FR1"/>
        <w:spacing w:lineRule="auto" w:line="240" w:before="0" w:after="240"/>
        <w:ind w:firstLine="720"/>
        <w:jc w:val="both"/>
        <w:rPr/>
      </w:pPr>
      <w:r>
        <w:rPr>
          <w:rFonts w:cs="Arial"/>
          <w:szCs w:val="24"/>
        </w:rPr>
        <w:t>12 Достигается 50% установленных целей влияния вуза на общество. Реализуется метод ориентации на достижения лучших вузов в отношении их влияния на общество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 Результаты деятельности вуза увязаны с социальной политикой. Они систематически анализируются и корректируются. 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Наблюдается повышение общественной осведомленности о политике вуза в сфере влияния на общество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Наблюдаются устойчивые тенденции улучшения в областях деятельности вуза, результаты которой оказывают влияние на общество в цело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Изучено восприятие вуза обществом. Установлены цели по усилению влияния вуза на общество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 Выявлены тенденции и меры контроля за достижением прогресса в деятельности вуза, результаты которой оказывают влияние на общество в цело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 Установлена система оповещения сотрудников вуза об областях деятельности, результаты которой оказывают влияние на общество в целом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Определены области деятельности вуза, результаты которой оказывают влияние на общество в целом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 В вузе реализуются мероприятия, влияющие на ближайшее общество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  Осознается факт влияния вуза на общество, установлена необходимость создания системы различных мероприятий для усиления социального включения вуза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  В вузе следуют правилам по охране окружающей среды, охране здоровья персонала и обучаемых, безопасности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Имеются знания о существовании системы правил по охране среды, охране здоровья персонала и обучаемых, безопасности, страхованию. </w:t>
      </w:r>
      <w:r>
        <w:br w:type="page"/>
      </w:r>
    </w:p>
    <w:p>
      <w:pPr>
        <w:pStyle w:val="Heading3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9 критерий </w:t>
      </w:r>
    </w:p>
    <w:p>
      <w:pPr>
        <w:pStyle w:val="Heading3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РЕЗУЛЬТАТЫ РАБОТЫ ВУЗА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 Наблюдаются устойчивые положительные тенденции в 50% ключевых областях деятельност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 Достигнуты все основные поставленные цели. В 25% случаев очевидны тенденции к непрерывному улучшению результатов деятельност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1 Проводится сравнение с результатами деятельности других вузов и на основе этого сравнения пересматриваются </w:t>
      </w:r>
      <w:r>
        <w:rPr>
          <w:rFonts w:cs="Arial" w:ascii="Arial" w:hAnsi="Arial"/>
          <w:b/>
          <w:sz w:val="24"/>
          <w:szCs w:val="24"/>
        </w:rPr>
        <w:t>конкретные</w:t>
      </w:r>
      <w:r>
        <w:rPr>
          <w:rFonts w:cs="Arial" w:ascii="Arial" w:hAnsi="Arial"/>
          <w:sz w:val="24"/>
          <w:szCs w:val="24"/>
        </w:rPr>
        <w:t xml:space="preserve"> цели Вашего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 Определены, осмыслены и увязаны достигнутые результаты с применяемыми подходами, выявлены положительные и отрицательные тенденци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  Достигается 50% поставленных целей, как финансовых так и нефинансовых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 Достигнутые результаты деятельности вуза сравниваются с установленными измеряемыми целям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7 Достигнутые результаты доводятся до сведения </w:t>
      </w:r>
      <w:r>
        <w:rPr>
          <w:rFonts w:cs="Arial" w:ascii="Arial" w:hAnsi="Arial"/>
          <w:b/>
          <w:sz w:val="24"/>
          <w:szCs w:val="24"/>
        </w:rPr>
        <w:t>всех</w:t>
      </w:r>
      <w:r>
        <w:rPr>
          <w:rFonts w:cs="Arial" w:ascii="Arial" w:hAnsi="Arial"/>
          <w:sz w:val="24"/>
          <w:szCs w:val="24"/>
        </w:rPr>
        <w:t xml:space="preserve"> сотрудников. Регулярно публикуются основные результаты работы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Существует система измерения основных результатов работы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Существует система контроля основных результатов деятельности вуз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 Определены основные нефинансовые цели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Установлены основные финансовые цели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Разрабатывается ежегодный бюджет вуза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Установлен процесс разработки бюджета вуза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1024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19.85pt;width:486.7pt;height:30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96242424" r:id="rId2"/>
        </w:objec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 Знак8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7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6"/>
    <w:basedOn w:val="Style11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5">
    <w:name w:val=" Знак5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4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3">
    <w:name w:val="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67" w:firstLine="284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55:00Z</dcterms:created>
  <dc:creator>123</dc:creator>
  <dc:description/>
  <dc:language>en-US</dc:language>
  <cp:lastModifiedBy>УМО</cp:lastModifiedBy>
  <cp:lastPrinted>2011-03-28T17:29:00Z</cp:lastPrinted>
  <dcterms:modified xsi:type="dcterms:W3CDTF">2011-03-28T13:39:00Z</dcterms:modified>
  <cp:revision>11</cp:revision>
  <dc:subject/>
  <dc:title/>
</cp:coreProperties>
</file>