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28.wmf" ContentType="image/x-wmf"/>
  <Override PartName="/word/media/image10.png" ContentType="image/png"/>
  <Override PartName="/word/media/image4.png" ContentType="image/png"/>
  <Override PartName="/word/media/image30.wmf" ContentType="image/x-wmf"/>
  <Override PartName="/word/media/image27.png" ContentType="image/png"/>
  <Override PartName="/word/media/image5.png" ContentType="image/png"/>
  <Override PartName="/word/media/image29.wmf" ContentType="image/x-wmf"/>
  <Override PartName="/word/media/image11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wmf" ContentType="image/x-wmf"/>
  <Override PartName="/word/media/image1.wmf" ContentType="image/x-wmf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й  факуль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элемент  внутривузовской системы кач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звитие  системы   управления  качеством образования ФГБОУ ВПО ГУЗ основывается  на  требованиях ГОСТ Р ИСО 9000-2001, ИСО 9001:2005, ИСО 9001:2008, на критериях гарантии качества образования, рекомендованных </w:t>
      </w:r>
      <w:r>
        <w:rPr>
          <w:sz w:val="28"/>
          <w:szCs w:val="28"/>
          <w:lang w:val="de-DE"/>
        </w:rPr>
        <w:t>ENQA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нструментами поддержания и развития качества обучения  в вузе, в т.ч. на юридическом факультете являются  </w:t>
      </w:r>
      <w:r>
        <w:rPr>
          <w:b/>
          <w:sz w:val="28"/>
          <w:szCs w:val="28"/>
        </w:rPr>
        <w:t xml:space="preserve">мониторинг удовлетворенности качеством обучения </w:t>
      </w:r>
      <w:r>
        <w:rPr>
          <w:sz w:val="28"/>
          <w:szCs w:val="28"/>
        </w:rPr>
        <w:t xml:space="preserve"> различных групп потребителей  образовательных услуг (внешних и внутренних), </w:t>
      </w:r>
      <w:r>
        <w:rPr>
          <w:b/>
          <w:sz w:val="28"/>
          <w:szCs w:val="28"/>
        </w:rPr>
        <w:t xml:space="preserve">внутренние аудиты; Федеральный интернет- экзамен; с самооценка вуза методом экспресс-диагностики ( </w:t>
      </w:r>
      <w:r>
        <w:rPr>
          <w:sz w:val="28"/>
          <w:szCs w:val="28"/>
        </w:rPr>
        <w:t>измеряются качественные показатели менеджмента качества)</w:t>
      </w:r>
      <w:r>
        <w:rPr>
          <w:b/>
          <w:sz w:val="28"/>
          <w:szCs w:val="28"/>
        </w:rPr>
        <w:t xml:space="preserve"> и др.  </w:t>
      </w:r>
      <w:r>
        <w:rPr>
          <w:sz w:val="28"/>
          <w:szCs w:val="28"/>
        </w:rPr>
        <w:t xml:space="preserve">Данные мероприятия  ежегодно проводятся отделом управления качеством образования, совместно с уполномоченными по качеству, внутренними аудиторами подразделений. По выявленным несоответствиям подразделение  разрабатывает План и Отчет  корректирующих и предупреждающих действий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зультаты  докладываются на Совете по качеству, на ученом Совете. Все проводимые действия регламентированы документаций  системы  менеджмента  качества вуза и представлены  в  каждом подразделении:</w:t>
      </w:r>
      <w:r>
        <w:rPr>
          <w:spacing w:val="-6"/>
          <w:sz w:val="28"/>
          <w:szCs w:val="28"/>
        </w:rPr>
        <w:t xml:space="preserve">  Руководство по качеству (справочник); - СТО СМК-4.2.02-10 Система менеджмента качества Стандарт организации Управление записями; - СТО СМК 8.2.01-10 Стандарт организации Система менеджмента качества Внутренний аудит; - СТО СМК 8.3.01-10 Система менеджмента качества Стандарт организации Управление несоответствиями; -  СТО СМК 8.5.01 – 10 Стандарт организации Система менеджмента качества Управление корректирующими и предупреждающими действиями; - МИ СМК 4.2.02-10 Методическая инструкция Система менеджмента качества Управление организационно-распорядительной документацией; - И СМК 6.2.01-10 Инструкция. Система менеджмента качества. Основная задача, права, обязанности уполномоченного по качеству подразделения университета и д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Документация системы  менеджмента качества СМК представлена в  Автоматизированной  информационной  системе  управления  </w:t>
      </w:r>
      <w:r>
        <w:rPr>
          <w:sz w:val="28"/>
          <w:szCs w:val="28"/>
        </w:rPr>
        <w:t>– АИС СМК ГУЗ, является доступной для каждого сотрудника юридического факультета.</w:t>
      </w:r>
    </w:p>
    <w:p>
      <w:pPr>
        <w:pStyle w:val="Normal"/>
        <w:shd w:fill="F2F2F2" w:val="clear"/>
        <w:ind w:left="284" w:hanging="142"/>
        <w:jc w:val="center"/>
        <w:rPr/>
      </w:pPr>
      <w:r>
        <w:rPr>
          <w:b/>
          <w:bCs/>
        </w:rPr>
        <w:t>Рис. Автоматизированная информационная система  СМК ФГОУ ВПО ГУ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057275</wp:posOffset>
                </wp:positionH>
                <wp:positionV relativeFrom="page">
                  <wp:posOffset>582930</wp:posOffset>
                </wp:positionV>
                <wp:extent cx="5572760" cy="2540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760" cy="254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mbria" w:hAnsi="Cambria" w:cs="Cambria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175885" cy="223583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75885" cy="2235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1920" tIns="76200" rIns="121920" bIns="7620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438.8pt;height:200.05pt;mso-wrap-distance-left:9.05pt;mso-wrap-distance-right:9.05pt;mso-wrap-distance-top:0pt;mso-wrap-distance-bottom:0pt;margin-top:45.9pt;mso-position-vertical-relative:page;margin-left:83.25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mbria" w:hAnsi="Cambria" w:cs="Cambria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i/>
                          <w:i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175885" cy="223583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75885" cy="2235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ый анализ основных направлений деятельности юридического факультета  демонстрирует  положительно устойчивые показатели:  стабильна динамика конкурса абитуриентов, набора и выпуск специалистов; успеваемости студентов, количества выпускников, получивших диплом с отличием; трудоустройства.</w:t>
      </w:r>
    </w:p>
    <w:p>
      <w:pPr>
        <w:pStyle w:val="Normal"/>
        <w:jc w:val="both"/>
        <w:rPr/>
      </w:pPr>
      <w:r>
        <w:rPr>
          <w:sz w:val="28"/>
          <w:szCs w:val="28"/>
        </w:rPr>
        <w:t>Юридический факультет в рамках общего мониторинга  удовлетворенности абитуриен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уза (исследовали 243 человека), выявил следующие  особенности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Абитуриенты</w:t>
      </w:r>
      <w:r>
        <w:rPr>
          <w:sz w:val="28"/>
          <w:szCs w:val="28"/>
        </w:rPr>
        <w:t>, поступающие на юридический  факультет проживают в основном в Подмосковье (53%), 38% - Москве и 9% - в других городах. Анализ показывает, что наибольшее влияние на выбор Вуза для получения высшего образования имеет «Наличие нужной специальности, востребованной на рынке труда». Этот фактор сыграл определяющую роль в выборе ФГБОУ ВПО ГУЗ для 33% абитуриентов.   «Престиж Вуза, совет родителей, информация (мнение) о качестве образовательных услуг в Вузе» – сыграло важную роль для 17% респондентов. «Расположение Вуза» имеет значение для 10% опрошенных. На 2% будущих  выпускников повлияло «наличие разных форм обучения (очная, заочная, ускоренная)» и «совет друзей».</w:t>
      </w:r>
      <w:r>
        <w:rPr>
          <w:color w:val="000000"/>
          <w:szCs w:val="20"/>
        </w:rPr>
        <w:t xml:space="preserve"> </w:t>
      </w:r>
      <w:r>
        <w:rPr>
          <w:sz w:val="28"/>
          <w:szCs w:val="28"/>
        </w:rPr>
        <w:t xml:space="preserve">Все абитуриенты, поступающие на юридический факультет(99%) считают  ГУЗ университетом, в котором можно получить качественное, востребованное образова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оказывает анализ, окончательно не определились к моменту проведения анкетирования с выбором специальности 22% всех респондентов. Сделали свой выбор 78%  выпускников. Анализ показывает, что 71% респондентов, которые сумели определиться с выбором специальности, имеют представление, где они будут работать после окончания ГУЗа.  29% затрудняются ответить на этот вопрос. Проведенный мониторинг абитуриентов юридического факультета показал, что вуз ими выбран осознанно (по собственному выбору, совету родственников, выпускников вуза), что свидетельствует о привлекательности юридического факультета университета.  На этот факт указывают и анализ мнения  абитуриентов 2007-2010 г.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ой группой  респондентов  явились </w:t>
      </w:r>
      <w:r>
        <w:rPr>
          <w:b/>
          <w:sz w:val="28"/>
          <w:szCs w:val="28"/>
        </w:rPr>
        <w:t>студенты</w:t>
      </w:r>
      <w:r>
        <w:rPr>
          <w:sz w:val="28"/>
          <w:szCs w:val="28"/>
        </w:rPr>
        <w:t xml:space="preserve"> юридического факультета. Каждый год юридический факультет принимает активное участие во внутривузовском мониторинге качества предоставляемых услуг « Мнение студентов о качестве обучения  в  ФГБОУ ВПО ГУЗ», что позволяет оценить влияние ключевых процессов на качество подготовки выпускников. Так, мониторинг 2010-2011 года, в котором приняли участие студенты юридического факультета, выявил следующее:   Студенты  в основном удовлетворены организацией учебного процесса (76%) – диаграмма 1, психологически  климат считают благоприятным 90% студентов (диагр.2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Диаграмма 1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6070600" cy="3120390"/>
            <wp:effectExtent l="0" t="0" r="0" b="0"/>
            <wp:docPr id="4" name="{E50F3657-BB0D-46D3-9C48-AFEA7DE0EFBA}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{E50F3657-BB0D-46D3-9C48-AFEA7DE0EFBA}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>Диаграмма 2</w:t>
      </w:r>
    </w:p>
    <w:p>
      <w:pPr>
        <w:pStyle w:val="1"/>
        <w:jc w:val="center"/>
        <w:rPr>
          <w:rFonts w:ascii="Times New Roman" w:hAnsi="Times New Roman" w:cs="Times New Roman"/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944870" cy="3088005"/>
            <wp:effectExtent l="0" t="0" r="0" b="0"/>
            <wp:docPr id="5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308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1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уденты  юридического факультета отмечают доброжелательные отношения между преподавателями и студентами (97%).(диаг.3)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иаграмма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07405" cy="3068320"/>
            <wp:effectExtent l="0" t="0" r="0" b="0"/>
            <wp:docPr id="6" name="{91CF169B-880E-495A-A279-1C367379FF55}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{91CF169B-880E-495A-A279-1C367379FF55}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7405" cy="306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исследовании изучалась организация   социальной  сферы вуза. По результатам исследования -  студенты юридического факультета (91%) удовлетворены  организацией питания в университете (диаграмма 4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иаграмма  4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Вопрос 21.4. Удовлетворены ли Вы? Организацией питания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ониторинг удовлетворенности сотрудников  и ППС работой  в вузе</w:t>
      </w:r>
      <w:r>
        <w:rPr>
          <w:sz w:val="28"/>
          <w:szCs w:val="28"/>
        </w:rPr>
        <w:t xml:space="preserve">,  в т.ч. на юридическом факультете  проводился по кафедрам и выявил, что в основном   преподаватели удовлетворены своим трудом. Так, анализ вопрос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142355" cy="315785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2355" cy="3157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97930" cy="30473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7930" cy="3047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65pt;height:248.6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297930" cy="30473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" t="-6" r="-3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97930" cy="3047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равится ли вам Ваша должностная деятельность ?»  показывает,  что 57% преподавателей «нравится» их деятельность,  а 43% опрошенных  «очень нравится». Данные могут свидетельствовать об  удовлетворенности выбором  своей профессиональной  и должностной деятельности.(Диаграмма 5).</w:t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аграмме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90415" cy="2749550"/>
            <wp:effectExtent l="0" t="0" r="0" b="0"/>
            <wp:docPr id="10" name="Диаграмма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Диаграмма 7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з вопроса  « Что привлекает Вас в профессиональной деятельности?», показал, что в основном своем числе -46% респондентов привлекает именно их  «преподавательская деятельность», 36% привлекает «работа по специальности», что говорит об удовлетворенности и осознанности выбора  профессии.  «Престиж и отношение со стороны окружающих»- 9%  и  9%  «желание самореализации»,  что может свидетельствовать желании  определенного числа преподавателей  построить профессиональную . карьеру. (Диаграмма 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Диаграмма №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5133340" cy="3066415"/>
            <wp:effectExtent l="0" t="0" r="0" b="0"/>
            <wp:docPr id="11" name="Диаграмма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Диаграмма 7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вопроса «Насколько Вы удовлетворены сторонами своей профессиональной деятельности?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респонденты ( 100%) удовлетворены  своей профессией. Диаграмма7</w:t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Диаграмма №  7</w:t>
      </w:r>
    </w:p>
    <w:p>
      <w:pPr>
        <w:pStyle w:val="Normal"/>
        <w:rPr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4232910" cy="1065530"/>
            <wp:effectExtent l="0" t="0" r="0" b="0"/>
            <wp:docPr id="12" name="Диаграмма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Диаграмма 7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91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ей работы в  вузе удовлетворены 83%. Диаграмма8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иаграмма №8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4410" cy="1362075"/>
            <wp:effectExtent l="0" t="0" r="0" b="0"/>
            <wp:docPr id="13" name="Диаграмма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Диаграмма 7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5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441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ым статусом удовлетворены  86% преподавателей. Диаграмма 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6315" cy="1532890"/>
            <wp:effectExtent l="0" t="0" r="0" b="0"/>
            <wp:docPr id="14" name="Диаграмма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Диаграмма 7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Диаграмма 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з данных показал, что  материальным положением удовлетворены 67% респондентов, 17% затруднились ответить, неудовлетворенны -16%</w:t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915535" cy="2166620"/>
            <wp:effectExtent l="0" t="0" r="0" b="0"/>
            <wp:docPr id="15" name="Диаграмма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Диаграмма 7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3" r="-10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-бытовыми условиями в вузе   удовлетворительны большинство респондентов «преподавателей» - 83 %.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Диаграмма 11</w:t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85765" cy="2082800"/>
            <wp:effectExtent l="0" t="0" r="0" b="0"/>
            <wp:docPr id="16" name="Диаграмма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Диаграмма 8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3" r="-8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ное исследование свидетельствует о том , что  в основном, ППС– состоявшиеся, в личностном и профессиональном плане профессионалы, средний возраст 55 лет, у 85% исследуемых ФГБОУ ВПО ГУЗ – постоянное место работы.  В профессиональной деятельности привлекает сама «преподавательская работа» (50%), «профессиональный рост» (14%), и «зарплата» (14%). Преподаватели хотели бы продолжить образование – ответили 10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ониторинг мнения преподавателей 2011-2012 года выявил следующее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lang w:val="en-US" w:eastAsia="en-US"/>
        </w:rPr>
      </w:pPr>
      <w:r>
        <w:rPr>
          <w:b/>
          <w:bCs/>
          <w:color w:val="000000"/>
          <w:szCs w:val="20"/>
        </w:rPr>
        <w:t>ППС в основном  удовлетворены доступностью информации из различных источников</w:t>
      </w:r>
      <w:r>
        <w:rPr>
          <w:bCs/>
          <w:color w:val="000000"/>
          <w:szCs w:val="20"/>
        </w:rPr>
        <w:t xml:space="preserve">:   </w:t>
      </w:r>
      <w:r>
        <w:rPr>
          <w:b/>
          <w:bCs/>
          <w:color w:val="000000"/>
          <w:szCs w:val="20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180590" cy="1143635"/>
            <wp:effectExtent l="0" t="0" r="0" b="0"/>
            <wp:docPr id="17" name="{B2E964BB-AB28-4C19-A4F4-B35A9C15CD76}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{B2E964BB-AB28-4C19-A4F4-B35A9C15CD76}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60880" cy="1113155"/>
            <wp:effectExtent l="0" t="0" r="0" b="0"/>
            <wp:docPr id="18" name="{C5FA5C5B-09D2-4094-A357-61F4CE0CA431}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{C5FA5C5B-09D2-4094-A357-61F4CE0CA431}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89735" cy="1143635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из  ректората - (35-55%);             из деканата  (30%-70%);            от  кафедры(50%-80%)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 xml:space="preserve">Выявлена удовлетворенность сотрудников по различным    показателями </w:t>
      </w:r>
      <w:r>
        <w:rPr>
          <w:bCs/>
          <w:color w:val="000000"/>
          <w:szCs w:val="20"/>
        </w:rPr>
        <w:t>(см. ниже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1932940" cy="110934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1109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ПС удовлетворены участием  </w:t>
                            </w:r>
                            <w:r>
                              <w:rPr>
                                <w:b/>
                              </w:rPr>
                              <w:t>в принятии управленческих решений</w:t>
                            </w:r>
                            <w:r>
                              <w:rPr/>
                              <w:t xml:space="preserve">  (50-75%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87.35pt;mso-wrap-distance-left:9.05pt;mso-wrap-distance-right:9.05pt;mso-wrap-distance-top:0pt;mso-wrap-distance-bottom:0pt;margin-top:15.1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ПС удовлетворены участием  </w:t>
                      </w:r>
                      <w:r>
                        <w:rPr>
                          <w:b/>
                        </w:rPr>
                        <w:t>в принятии управленческих решений</w:t>
                      </w:r>
                      <w:r>
                        <w:rPr/>
                        <w:t xml:space="preserve">  (50-75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88490</wp:posOffset>
                </wp:positionH>
                <wp:positionV relativeFrom="paragraph">
                  <wp:posOffset>191770</wp:posOffset>
                </wp:positionV>
                <wp:extent cx="1887855" cy="110934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855" cy="1109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ПС удовлетворены д</w:t>
                            </w:r>
                            <w:r>
                              <w:rPr>
                                <w:b/>
                              </w:rPr>
                              <w:t xml:space="preserve">еятельностью администрации вуза </w:t>
                            </w:r>
                            <w:r>
                              <w:rPr/>
                              <w:t xml:space="preserve"> (58%-85%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65pt;height:87.35pt;mso-wrap-distance-left:9.05pt;mso-wrap-distance-right:9.05pt;mso-wrap-distance-top:0pt;mso-wrap-distance-bottom:0pt;margin-top:15.1pt;mso-position-vertical-relative:text;margin-left:14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ПС удовлетворены д</w:t>
                      </w:r>
                      <w:r>
                        <w:rPr>
                          <w:b/>
                        </w:rPr>
                        <w:t xml:space="preserve">еятельностью администрации вуза </w:t>
                      </w:r>
                      <w:r>
                        <w:rPr/>
                        <w:t xml:space="preserve"> (58%-85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67455</wp:posOffset>
                </wp:positionH>
                <wp:positionV relativeFrom="paragraph">
                  <wp:posOffset>191770</wp:posOffset>
                </wp:positionV>
                <wp:extent cx="1951990" cy="110934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09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ПС удовлетворены </w:t>
                            </w:r>
                            <w:r>
                              <w:rPr>
                                <w:b/>
                              </w:rPr>
                              <w:t>охраной труда и безопасностью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50%-70%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87.35pt;mso-wrap-distance-left:9.05pt;mso-wrap-distance-right:9.05pt;mso-wrap-distance-top:0pt;mso-wrap-distance-bottom:0pt;margin-top:15.1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ПС удовлетворены </w:t>
                      </w:r>
                      <w:r>
                        <w:rPr>
                          <w:b/>
                        </w:rPr>
                        <w:t>охраной труда и безопасностью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50%-70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2625" cy="1291590"/>
            <wp:effectExtent l="0" t="0" r="0" b="0"/>
            <wp:docPr id="23" name="{BE1F4EF9-062D-4FB0-B0C1-4AD6ABBE4219}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{BE1F4EF9-062D-4FB0-B0C1-4AD6ABBE4219}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08785" cy="1428750"/>
            <wp:effectExtent l="0" t="0" r="0" b="0"/>
            <wp:docPr id="24" name="{7C41268E-62FB-4B4D-A59B-B9AEE06A2A47}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{7C41268E-62FB-4B4D-A59B-B9AEE06A2A47}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65655" cy="1491615"/>
            <wp:effectExtent l="0" t="0" r="0" b="0"/>
            <wp:docPr id="25" name="{D06EBE7B-7A24-4BA0-B9B9-9D79099AF358}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{D06EBE7B-7A24-4BA0-B9B9-9D79099AF358}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445</wp:posOffset>
                </wp:positionH>
                <wp:positionV relativeFrom="paragraph">
                  <wp:posOffset>1554480</wp:posOffset>
                </wp:positionV>
                <wp:extent cx="2028190" cy="92329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ПС удовлетворены </w:t>
                            </w:r>
                            <w:r>
                              <w:rPr>
                                <w:b/>
                              </w:rPr>
                              <w:t>управлением изменениями в вузе</w:t>
                            </w:r>
                            <w:r>
                              <w:rPr/>
                              <w:t xml:space="preserve">  (45%-75%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2.7pt;mso-wrap-distance-left:9.05pt;mso-wrap-distance-right:9.05pt;mso-wrap-distance-top:0pt;mso-wrap-distance-bottom:0pt;margin-top:122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ПС удовлетворены </w:t>
                      </w:r>
                      <w:r>
                        <w:rPr>
                          <w:b/>
                        </w:rPr>
                        <w:t>управлением изменениями в вузе</w:t>
                      </w:r>
                      <w:r>
                        <w:rPr/>
                        <w:t xml:space="preserve">  (45%-75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96055</wp:posOffset>
                </wp:positionH>
                <wp:positionV relativeFrom="paragraph">
                  <wp:posOffset>1568450</wp:posOffset>
                </wp:positionV>
                <wp:extent cx="1837690" cy="92329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ППС удовлетворены </w:t>
                            </w:r>
                            <w:r>
                              <w:rPr>
                                <w:b/>
                              </w:rPr>
                              <w:t>признанием их успехов</w:t>
                            </w:r>
                            <w:r>
                              <w:rPr/>
                              <w:t xml:space="preserve">  (45%-70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123.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ППС удовлетворены </w:t>
                      </w:r>
                      <w:r>
                        <w:rPr>
                          <w:b/>
                        </w:rPr>
                        <w:t>признанием их успехов</w:t>
                      </w:r>
                      <w:r>
                        <w:rPr/>
                        <w:t xml:space="preserve">  (45%-70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52955</wp:posOffset>
                </wp:positionH>
                <wp:positionV relativeFrom="paragraph">
                  <wp:posOffset>-11430</wp:posOffset>
                </wp:positionV>
                <wp:extent cx="1951990" cy="92329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ПС удовлетворены </w:t>
                            </w:r>
                            <w:r>
                              <w:rPr>
                                <w:b/>
                              </w:rPr>
                              <w:t xml:space="preserve">питанием, медицинским и др. обслуживанием  </w:t>
                            </w:r>
                            <w:r>
                              <w:rPr/>
                              <w:t>(55%-80%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72.7pt;mso-wrap-distance-left:9.05pt;mso-wrap-distance-right:9.05pt;mso-wrap-distance-top:0pt;mso-wrap-distance-bottom:0pt;margin-top:-0.9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ПС удовлетворены </w:t>
                      </w:r>
                      <w:r>
                        <w:rPr>
                          <w:b/>
                        </w:rPr>
                        <w:t xml:space="preserve">питанием, медицинским и др. обслуживанием  </w:t>
                      </w:r>
                      <w:r>
                        <w:rPr/>
                        <w:t>(55%-80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highlight w:val="yellow"/>
          <w:lang w:val="en-US" w:eastAsia="en-US"/>
        </w:rPr>
        <w:drawing>
          <wp:inline distT="0" distB="0" distL="0" distR="0">
            <wp:extent cx="1977390" cy="1228725"/>
            <wp:effectExtent l="0" t="0" r="0" b="0"/>
            <wp:docPr id="29" name="{C0DDBE70-70BA-4840-92D3-F812CE77A93F}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{C0DDBE70-70BA-4840-92D3-F812CE77A93F}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88160" cy="1177290"/>
            <wp:effectExtent l="0" t="0" r="0" b="0"/>
            <wp:docPr id="30" name="{5FBD2E94-0B35-478D-BD3D-F9D77ED39025}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{5FBD2E94-0B35-478D-BD3D-F9D77ED39025}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27555" cy="1191895"/>
            <wp:effectExtent l="0" t="0" r="0" b="0"/>
            <wp:docPr id="31" name="{0BC06B87-BC01-49C3-AA34-F8CBC37663DB}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{0BC06B87-BC01-49C3-AA34-F8CBC37663DB}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</w:rPr>
        <w:t>Результаты опроса  по показателю</w:t>
      </w:r>
      <w:r>
        <w:rPr/>
        <w:t xml:space="preserve"> </w:t>
      </w:r>
      <w:r>
        <w:rPr>
          <w:b/>
        </w:rPr>
        <w:t>«Удовлетворенность отношениями»: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6510</wp:posOffset>
                </wp:positionH>
                <wp:positionV relativeFrom="paragraph">
                  <wp:posOffset>-7620</wp:posOffset>
                </wp:positionV>
                <wp:extent cx="1904365" cy="73215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732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ПС </w:t>
                            </w:r>
                            <w:r>
                              <w:rPr>
                                <w:b/>
                              </w:rPr>
                              <w:t>удовлетворены отношениями со студентами  (65%-95%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95pt;height:57.65pt;mso-wrap-distance-left:9.05pt;mso-wrap-distance-right:9.05pt;mso-wrap-distance-top:0pt;mso-wrap-distance-bottom:0pt;margin-top:-0.6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ПС </w:t>
                      </w:r>
                      <w:r>
                        <w:rPr>
                          <w:b/>
                        </w:rPr>
                        <w:t>удовлетворены отношениями со студентами  (65%-95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78965</wp:posOffset>
                </wp:positionH>
                <wp:positionV relativeFrom="paragraph">
                  <wp:posOffset>-7620</wp:posOffset>
                </wp:positionV>
                <wp:extent cx="1828165" cy="73215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732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ППС </w:t>
                            </w:r>
                            <w:r>
                              <w:rPr>
                                <w:b/>
                              </w:rPr>
                              <w:t>удовлетворены отношением руководства к ним (40-65%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95pt;height:57.65pt;mso-wrap-distance-left:9.05pt;mso-wrap-distance-right:9.05pt;mso-wrap-distance-top:0pt;mso-wrap-distance-bottom:0pt;margin-top:-0.6pt;mso-position-vertical-relative:text;margin-left:147.9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 xml:space="preserve">ППС </w:t>
                      </w:r>
                      <w:r>
                        <w:rPr>
                          <w:b/>
                        </w:rPr>
                        <w:t>удовлетворены отношением руководства к ним (40-65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98240</wp:posOffset>
                </wp:positionH>
                <wp:positionV relativeFrom="paragraph">
                  <wp:posOffset>-7620</wp:posOffset>
                </wp:positionV>
                <wp:extent cx="2075815" cy="732155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732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ППС </w:t>
                            </w:r>
                            <w:r>
                              <w:rPr>
                                <w:b/>
                              </w:rPr>
                              <w:t>удовлетворены отношениями с администрацией (45-75%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57.65pt;mso-wrap-distance-left:9.05pt;mso-wrap-distance-right:9.05pt;mso-wrap-distance-top:0pt;mso-wrap-distance-bottom:0pt;margin-top:-0.6pt;mso-position-vertical-relative:text;margin-left:291.2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 xml:space="preserve">ППС </w:t>
                      </w:r>
                      <w:r>
                        <w:rPr>
                          <w:b/>
                        </w:rPr>
                        <w:t>удовлетворены отношениями с администрацией (45-75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26590" cy="1456055"/>
            <wp:effectExtent l="0" t="0" r="0" b="0"/>
            <wp:docPr id="35" name="{9C8F1176-654F-4EB9-9922-C21B63CD11B7}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{9C8F1176-654F-4EB9-9922-C21B63CD11B7}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00860" cy="1484630"/>
            <wp:effectExtent l="0" t="0" r="0" b="0"/>
            <wp:docPr id="36" name="{D1070254-C1D0-4EBF-8524-48B8A12874D9}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{D1070254-C1D0-4EBF-8524-48B8A12874D9}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27555" cy="1397635"/>
            <wp:effectExtent l="0" t="0" r="0" b="0"/>
            <wp:docPr id="37" name="{6A50B7C3-38A5-4E70-90BB-2FD6606C4AAF}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{6A50B7C3-38A5-4E70-90BB-2FD6606C4AAF}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5560</wp:posOffset>
                </wp:positionH>
                <wp:positionV relativeFrom="paragraph">
                  <wp:posOffset>135255</wp:posOffset>
                </wp:positionV>
                <wp:extent cx="1990090" cy="82423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824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ППС - </w:t>
                            </w:r>
                            <w:r>
                              <w:rPr>
                                <w:b/>
                              </w:rPr>
                              <w:t>удовлетворены ролью  вуза в обществе и соответствующей профессиональной деятельности (50%-80 %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64.9pt;mso-wrap-distance-left:9.05pt;mso-wrap-distance-right:9.05pt;mso-wrap-distance-top:0pt;mso-wrap-distance-bottom:0pt;margin-top:10.65pt;mso-position-vertical-relative:text;margin-left:-2.8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 xml:space="preserve">ППС - </w:t>
                      </w:r>
                      <w:r>
                        <w:rPr>
                          <w:b/>
                        </w:rPr>
                        <w:t>удовлетворены ролью  вуза в обществе и соответствующей профессиональной деятельности (50%-80 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45640</wp:posOffset>
                </wp:positionH>
                <wp:positionV relativeFrom="paragraph">
                  <wp:posOffset>135255</wp:posOffset>
                </wp:positionV>
                <wp:extent cx="1742440" cy="82423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824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ППС – </w:t>
                            </w:r>
                            <w:r>
                              <w:rPr>
                                <w:b/>
                              </w:rPr>
                              <w:t>удовлетворены гарантией занятости(50-75%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64.9pt;mso-wrap-distance-left:9.05pt;mso-wrap-distance-right:9.05pt;mso-wrap-distance-top:0pt;mso-wrap-distance-bottom:0pt;margin-top:10.65pt;mso-position-vertical-relative:text;margin-left:153.2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 xml:space="preserve">ППС – </w:t>
                      </w:r>
                      <w:r>
                        <w:rPr>
                          <w:b/>
                        </w:rPr>
                        <w:t>удовлетворены гарантией занятости(50-75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79190</wp:posOffset>
                </wp:positionH>
                <wp:positionV relativeFrom="paragraph">
                  <wp:posOffset>135255</wp:posOffset>
                </wp:positionV>
                <wp:extent cx="2075815" cy="82423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824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ППС – </w:t>
                            </w:r>
                            <w:r>
                              <w:rPr>
                                <w:b/>
                              </w:rPr>
                              <w:t>удовлетворены отношением к руководству(65%-86 %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64.9pt;mso-wrap-distance-left:9.05pt;mso-wrap-distance-right:9.05pt;mso-wrap-distance-top:0pt;mso-wrap-distance-bottom:0pt;margin-top:10.65pt;mso-position-vertical-relative:text;margin-left:289.7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 xml:space="preserve">ППС – </w:t>
                      </w:r>
                      <w:r>
                        <w:rPr>
                          <w:b/>
                        </w:rPr>
                        <w:t>удовлетворены отношением к руководству(65%-86 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1990" cy="1273810"/>
            <wp:effectExtent l="0" t="0" r="0" b="0"/>
            <wp:docPr id="41" name="{F09EFBE5-76E4-41CE-88D4-676AFF24D240}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{F09EFBE5-76E4-41CE-88D4-676AFF24D240}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75460" cy="1313180"/>
            <wp:effectExtent l="0" t="0" r="0" b="0"/>
            <wp:docPr id="42" name="{CDDF22C1-98FE-4140-B496-2BC7B4D38AD0}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{CDDF22C1-98FE-4140-B496-2BC7B4D38AD0}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40255" cy="1332230"/>
            <wp:effectExtent l="0" t="0" r="0" b="0"/>
            <wp:docPr id="43" name="{2A708D82-E33E-4C60-B1F9-08B48F4C0F58}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{2A708D82-E33E-4C60-B1F9-08B48F4C0F58}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Таким образом, анализ результатов опроса, динамики изменения плановых показателей, учет мнения руководства, позволяет говорить об успешности Политики в области качества, направленной на повышение удовлетворенности преподавателей и сотрудников юридического факульт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ониторинг мнения  работодателей</w:t>
      </w:r>
      <w:r>
        <w:rPr>
          <w:sz w:val="28"/>
          <w:szCs w:val="28"/>
        </w:rPr>
        <w:t xml:space="preserve"> о подготовленности выпускников  юридического факультета выявил удовлетворенность работодателей качеством подготовки выпускни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ень удовлетворенности работодателей качеством подготовки  выпускников вуза руководство университета  связывает с показателями устойчивого роста процента трудоустройства выпускников, которой в 2010-2011 году составил 97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исследования мнения работодателей позволил выявить потребность в молодых специалистах и требования к подготовке выпуск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анализ  вопроса «Нуждается ли Ваше предприятие на данный момент в специалистах с высшим образованием?», показал, что  более 57 % предприятий, различных форм  собственности,  нуждаются  в   специалистах с  высшим юридическим  образованием, что свидетельствует  о востребованности специалистов, выпускаемых Государственным университетом по землеустройству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одатели высоко оценили практические и теоретические знания   выпускников. Большее количество выпускников (теоретические знания - 86%) показали   высокий уровень знаний, 14% - средний. (диаграмма 1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Диаграмма 12</w:t>
      </w:r>
    </w:p>
    <w:p>
      <w:pPr>
        <w:pStyle w:val="1"/>
        <w:jc w:val="center"/>
        <w:rPr>
          <w:rFonts w:ascii="Calibri" w:hAnsi="Calibri" w:cs="Calibri"/>
          <w:b/>
          <w:b/>
          <w:szCs w:val="28"/>
          <w:lang w:val="ru-RU" w:eastAsia="en-US"/>
        </w:rPr>
      </w:pPr>
      <w:bookmarkStart w:id="0" w:name="_1302199230"/>
      <w:bookmarkStart w:id="1" w:name="_1302198291"/>
      <w:bookmarkStart w:id="2" w:name="_1302194676"/>
      <w:bookmarkStart w:id="3" w:name="_1302192036"/>
      <w:bookmarkEnd w:id="0"/>
      <w:bookmarkEnd w:id="1"/>
      <w:bookmarkEnd w:id="2"/>
      <w:bookmarkEnd w:id="3"/>
      <w:r>
        <w:rPr/>
        <w:object w:dxaOrig="7801" w:dyaOrig="4756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50.1pt;height:209pt" filled="f" o:ole="">
            <v:imagedata r:id="rId32" o:title=""/>
          </v:shape>
          <o:OLEObject Type="Embed" ProgID="" ShapeID="ole_rId31" DrawAspect="Content" ObjectID="_530563664" r:id="rId31"/>
        </w:object>
      </w:r>
    </w:p>
    <w:p>
      <w:pPr>
        <w:pStyle w:val="1"/>
        <w:tabs>
          <w:tab w:val="clear" w:pos="708"/>
          <w:tab w:val="left" w:pos="10065" w:leader="none"/>
        </w:tabs>
        <w:jc w:val="center"/>
        <w:rPr>
          <w:rFonts w:ascii="Calibri" w:hAnsi="Calibri" w:cs="Calibri"/>
          <w:b/>
          <w:b/>
          <w:szCs w:val="28"/>
          <w:lang w:val="ru-RU" w:eastAsia="en-US"/>
        </w:rPr>
      </w:pPr>
      <w:r>
        <w:rPr>
          <w:rFonts w:cs="Calibri" w:ascii="Calibri" w:hAnsi="Calibri"/>
          <w:b/>
          <w:szCs w:val="28"/>
          <w:lang w:val="ru-RU" w:eastAsia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Cs w:val="20"/>
        </w:rPr>
        <w:t xml:space="preserve">           </w:t>
      </w:r>
      <w:r>
        <w:rPr>
          <w:bCs/>
          <w:sz w:val="28"/>
          <w:szCs w:val="28"/>
        </w:rPr>
        <w:t>На вопрос</w:t>
      </w:r>
      <w:r>
        <w:rPr>
          <w:b/>
          <w:sz w:val="28"/>
          <w:szCs w:val="28"/>
        </w:rPr>
        <w:t xml:space="preserve"> о практических навыках молодых специалистов, </w:t>
      </w:r>
      <w:r>
        <w:rPr>
          <w:bCs/>
          <w:sz w:val="28"/>
          <w:szCs w:val="28"/>
        </w:rPr>
        <w:t xml:space="preserve">мнения респондентов распределились следующим образом. </w:t>
      </w:r>
      <w:r>
        <w:rPr>
          <w:b/>
          <w:sz w:val="28"/>
          <w:szCs w:val="28"/>
        </w:rPr>
        <w:t>29% респондентов</w:t>
      </w:r>
      <w:r>
        <w:rPr>
          <w:sz w:val="28"/>
          <w:szCs w:val="28"/>
        </w:rPr>
        <w:t xml:space="preserve">   отмечают  </w:t>
      </w:r>
      <w:r>
        <w:rPr>
          <w:b/>
          <w:bCs/>
          <w:sz w:val="28"/>
          <w:szCs w:val="28"/>
        </w:rPr>
        <w:t>средний уровень</w:t>
      </w:r>
      <w:r>
        <w:rPr>
          <w:sz w:val="28"/>
          <w:szCs w:val="28"/>
        </w:rPr>
        <w:t xml:space="preserve"> практических навыков молодых специалистов,   на </w:t>
      </w:r>
      <w:r>
        <w:rPr>
          <w:b/>
          <w:bCs/>
          <w:sz w:val="28"/>
          <w:szCs w:val="28"/>
        </w:rPr>
        <w:t xml:space="preserve">высокий уровень указали  71% </w:t>
      </w:r>
      <w:r>
        <w:rPr>
          <w:sz w:val="28"/>
          <w:szCs w:val="28"/>
        </w:rPr>
        <w:t xml:space="preserve">исследуемых, низкий уровень – не указан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ученные  данные представлены  диаграмме №13.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Диаграмма 13</w:t>
      </w:r>
    </w:p>
    <w:p>
      <w:pPr>
        <w:pStyle w:val="Normal"/>
        <w:rPr>
          <w:sz w:val="28"/>
          <w:szCs w:val="28"/>
        </w:rPr>
      </w:pPr>
      <w:r>
        <w:rPr>
          <w:b/>
          <w:bCs/>
          <w:szCs w:val="20"/>
        </w:rPr>
        <w:t xml:space="preserve"> </w:t>
      </w:r>
      <w:bookmarkStart w:id="4" w:name="_1302212992"/>
      <w:bookmarkStart w:id="5" w:name="_1302198574"/>
      <w:bookmarkStart w:id="6" w:name="_1302194678"/>
      <w:bookmarkStart w:id="7" w:name="_1302192059"/>
      <w:bookmarkEnd w:id="4"/>
      <w:bookmarkEnd w:id="5"/>
      <w:bookmarkEnd w:id="6"/>
      <w:bookmarkEnd w:id="7"/>
      <w:r>
        <w:rPr/>
        <w:object w:dxaOrig="7336" w:dyaOrig="396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59.2pt;height:198.05pt" filled="f" o:ole="">
            <v:imagedata r:id="rId34" o:title=""/>
          </v:shape>
          <o:OLEObject Type="Embed" ProgID="" ShapeID="ole_rId33" DrawAspect="Content" ObjectID="_1004022708" r:id="rId33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из полученных ответов респондентов на вопрос «О понимании выпускниками  юридического факультета ГУЗ документации, характерной для данной профессии» показал, что в  основном  выпускники ГУЗ  качественно подготовлены  для  такого вида работы, о чем  свидетельствуют ответы респондентов: на высокий уровень понимания указали  86% исследуемых, на  средний уровень – 14%, в общей  сумме 100% - положительных ответов. Данные представлены  в  диаграмме 14.  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Диаграмма №14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rPr/>
      </w:pPr>
      <w:bookmarkStart w:id="8" w:name="_1302198805"/>
      <w:bookmarkStart w:id="9" w:name="_1302194679"/>
      <w:bookmarkStart w:id="10" w:name="_1302192079"/>
      <w:bookmarkEnd w:id="8"/>
      <w:bookmarkEnd w:id="9"/>
      <w:bookmarkEnd w:id="10"/>
      <w:r>
        <w:rPr/>
        <w:object w:dxaOrig="6721" w:dyaOrig="4066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50.3pt;height:203.3pt" filled="f" o:ole="">
            <v:imagedata r:id="rId36" o:title=""/>
          </v:shape>
          <o:OLEObject Type="Embed" ProgID="" ShapeID="ole_rId35" DrawAspect="Content" ObjectID="_76737900" r:id="rId35"/>
        </w:objec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Диаграмма №15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Normal"/>
        <w:rPr>
          <w:lang w:val="en-US"/>
        </w:rPr>
      </w:pPr>
      <w:bookmarkStart w:id="11" w:name="_1302200342"/>
      <w:bookmarkStart w:id="12" w:name="_1302194683"/>
      <w:bookmarkStart w:id="13" w:name="_1302192112"/>
      <w:bookmarkEnd w:id="11"/>
      <w:bookmarkEnd w:id="12"/>
      <w:bookmarkEnd w:id="13"/>
      <w:r>
        <w:rPr/>
        <w:object w:dxaOrig="6706" w:dyaOrig="3916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77.8pt;height:180.1pt" filled="f" o:ole="">
            <v:imagedata r:id="rId38" o:title=""/>
          </v:shape>
          <o:OLEObject Type="Embed" ProgID="" ShapeID="ole_rId37" DrawAspect="Content" ObjectID="_774719217" r:id="rId37"/>
        </w:objec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 вопроса  </w:t>
      </w:r>
      <w:r>
        <w:rPr>
          <w:b/>
          <w:bCs/>
          <w:sz w:val="28"/>
          <w:szCs w:val="28"/>
        </w:rPr>
        <w:t>об   умение молодых специалистов (юристов)  проявлять инициативу в работе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оказал следующие результаты: на  </w:t>
      </w:r>
      <w:r>
        <w:rPr>
          <w:b/>
          <w:sz w:val="28"/>
          <w:szCs w:val="28"/>
        </w:rPr>
        <w:t xml:space="preserve">средний уровень овладения указали  38% </w:t>
      </w:r>
      <w:r>
        <w:rPr>
          <w:sz w:val="28"/>
          <w:szCs w:val="28"/>
        </w:rPr>
        <w:t xml:space="preserve">респондентов,   на  </w:t>
      </w:r>
      <w:r>
        <w:rPr>
          <w:b/>
          <w:sz w:val="28"/>
          <w:szCs w:val="28"/>
        </w:rPr>
        <w:t>высокий уровень - 57%,</w:t>
      </w:r>
      <w:r>
        <w:rPr>
          <w:sz w:val="28"/>
          <w:szCs w:val="28"/>
        </w:rPr>
        <w:t xml:space="preserve"> что  в  сумме составило  </w:t>
      </w:r>
      <w:r>
        <w:rPr>
          <w:b/>
          <w:sz w:val="28"/>
          <w:szCs w:val="28"/>
        </w:rPr>
        <w:t>95%</w:t>
      </w:r>
      <w:r>
        <w:rPr>
          <w:sz w:val="28"/>
          <w:szCs w:val="28"/>
        </w:rPr>
        <w:t xml:space="preserve">  проявления инициативы в работе. На </w:t>
      </w:r>
      <w:r>
        <w:rPr>
          <w:b/>
          <w:bCs/>
          <w:sz w:val="28"/>
          <w:szCs w:val="28"/>
        </w:rPr>
        <w:t xml:space="preserve">«низкий уровень» указали 5%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2"/>
        <w:gridCol w:w="3658"/>
      </w:tblGrid>
      <w:tr>
        <w:trPr>
          <w:trHeight w:val="285" w:hRule="atLeast"/>
        </w:trPr>
        <w:tc>
          <w:tcPr>
            <w:tcW w:w="1458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8"/>
                <w:szCs w:val="22"/>
              </w:rPr>
              <w:t>Работодатели ответили на вопрос:</w:t>
            </w:r>
            <w:r>
              <w:rPr>
                <w:b/>
                <w:bCs/>
                <w:sz w:val="28"/>
                <w:szCs w:val="22"/>
              </w:rPr>
              <w:t xml:space="preserve">  «Какие мероприятия, на Ваш взгляд необходимы</w:t>
            </w:r>
          </w:p>
          <w:p>
            <w:pPr>
              <w:pStyle w:val="Normal"/>
              <w:tabs>
                <w:tab w:val="clear" w:pos="708"/>
                <w:tab w:val="left" w:pos="8532" w:leader="none"/>
              </w:tabs>
              <w:spacing w:lineRule="auto" w:line="360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 xml:space="preserve"> </w:t>
            </w:r>
            <w:r>
              <w:rPr>
                <w:b/>
                <w:bCs/>
                <w:sz w:val="28"/>
                <w:szCs w:val="22"/>
              </w:rPr>
              <w:t xml:space="preserve">для повышения качества подготовки специалистов, требующихся Вашему </w:t>
            </w:r>
          </w:p>
          <w:p>
            <w:pPr>
              <w:pStyle w:val="Normal"/>
              <w:tabs>
                <w:tab w:val="clear" w:pos="708"/>
                <w:tab w:val="left" w:pos="8532" w:leader="none"/>
              </w:tabs>
              <w:spacing w:lineRule="auto" w:line="360"/>
              <w:rPr/>
            </w:pPr>
            <w:r>
              <w:rPr>
                <w:b/>
                <w:bCs/>
                <w:sz w:val="28"/>
                <w:szCs w:val="22"/>
              </w:rPr>
              <w:t xml:space="preserve">предприятию?» </w:t>
            </w:r>
            <w:r>
              <w:rPr>
                <w:bCs/>
                <w:sz w:val="28"/>
                <w:szCs w:val="22"/>
              </w:rPr>
              <w:t>, что позволило внести коррективы  в процесс обучения</w:t>
            </w:r>
            <w:r>
              <w:rPr>
                <w:b/>
                <w:bCs/>
                <w:sz w:val="28"/>
                <w:szCs w:val="22"/>
              </w:rPr>
              <w:t xml:space="preserve"> .</w:t>
            </w:r>
          </w:p>
        </w:tc>
      </w:tr>
      <w:tr>
        <w:trPr>
          <w:trHeight w:val="285" w:hRule="atLeast"/>
        </w:trPr>
        <w:tc>
          <w:tcPr>
            <w:tcW w:w="14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562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92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ализ результатов опроса работодателей  по данному вопросу   показал следующие результаты:   главным критерием, повышения  качества подготовки специалистов является, по мнению работодателей:</w:t>
            </w:r>
            <w:r>
              <w:rPr>
                <w:sz w:val="28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2"/>
              </w:rPr>
              <w:t xml:space="preserve">приведение образовательных программ в соответствие с новыми технологиями, сырьем, оборудованием, управлением производственными процессами и прочее </w:t>
            </w:r>
            <w:r>
              <w:rPr>
                <w:b/>
                <w:bCs/>
                <w:sz w:val="28"/>
                <w:szCs w:val="22"/>
              </w:rPr>
              <w:t>(13%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материально-технической базы  вуза </w:t>
            </w:r>
            <w:r>
              <w:rPr>
                <w:b/>
                <w:bCs/>
                <w:sz w:val="28"/>
                <w:szCs w:val="28"/>
              </w:rPr>
              <w:t>(21%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я посещений предприятия студентами ГУЗа  в учебных целях (11%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2"/>
              </w:rPr>
              <w:t xml:space="preserve"> </w:t>
            </w:r>
            <w:r>
              <w:rPr>
                <w:sz w:val="28"/>
                <w:szCs w:val="22"/>
              </w:rPr>
              <w:t xml:space="preserve">включение практикантов в производственные процессы </w:t>
            </w:r>
            <w:r>
              <w:rPr>
                <w:b/>
                <w:bCs/>
                <w:sz w:val="28"/>
                <w:szCs w:val="22"/>
              </w:rPr>
              <w:t>(9%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2"/>
              </w:rPr>
              <w:t>регулярное проведение краткосрочных курсов повышения квалификации (8%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2"/>
              </w:rPr>
              <w:t xml:space="preserve"> </w:t>
            </w:r>
            <w:r>
              <w:rPr>
                <w:sz w:val="28"/>
                <w:szCs w:val="22"/>
              </w:rPr>
              <w:t>привлечение практических работников к проведению занятий</w:t>
            </w:r>
            <w:r>
              <w:rPr>
                <w:b/>
                <w:bCs/>
                <w:sz w:val="28"/>
                <w:szCs w:val="28"/>
              </w:rPr>
              <w:t xml:space="preserve"> (5%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2"/>
              </w:rPr>
              <w:t>улучшение материально-технической базы образовательного учреждения (4%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95" w:hanging="795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2"/>
              </w:rPr>
              <w:t xml:space="preserve">совмещение профессий/специальностей  (2%) и т.д.  </w:t>
            </w:r>
          </w:p>
          <w:p>
            <w:pPr>
              <w:pStyle w:val="3"/>
              <w:spacing w:lineRule="auto" w:line="360" w:before="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Ежегодно (с 2009г.) на юридическом факультете проводятся  </w:t>
      </w:r>
      <w:r>
        <w:rPr>
          <w:b/>
          <w:sz w:val="28"/>
          <w:szCs w:val="22"/>
        </w:rPr>
        <w:t xml:space="preserve">внутренние аудиты. </w:t>
      </w:r>
      <w:r>
        <w:rPr>
          <w:sz w:val="28"/>
          <w:szCs w:val="22"/>
        </w:rPr>
        <w:t xml:space="preserve">Результаты аудитов представляются на  факультет и размещаются в автоматической  информационной системе АИС СМК ГУЗ. Аудиты  способствуют  своевременному внесению изменений, корректив в деятельность подразделений, улучшая качество обучения на юридическом факультет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2"/>
        </w:rPr>
        <w:t xml:space="preserve">Юридический  факультет   в рамках внедрения  системы  менеджмента качества участвует   в проведении  самооценке  вуза  на основе модели самосовершенствования.  Полученные результаты позволяют проанализировать деятельность вуза ( университета)  факультета на различных управленческих уровнях и составить общую диаграмму управления университета с позиций менеджмента качества и разработать корректирующие действия. (рис.1). </w:t>
      </w:r>
    </w:p>
    <w:p>
      <w:pPr>
        <w:pStyle w:val="Normal"/>
        <w:shd w:fill="F2F2F2" w:val="clear"/>
        <w:spacing w:lineRule="auto" w:line="276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Самооценка ГУЗ  методом экспресс – диагностики </w:t>
      </w:r>
    </w:p>
    <w:p>
      <w:pPr>
        <w:pStyle w:val="Normal"/>
        <w:spacing w:lineRule="auto" w:line="276"/>
        <w:rPr>
          <w:sz w:val="28"/>
          <w:szCs w:val="22"/>
        </w:rPr>
      </w:pPr>
      <w:r>
        <w:rPr>
          <w:sz w:val="28"/>
          <w:szCs w:val="22"/>
        </w:rPr>
        <w:t xml:space="preserve">    </w:t>
      </w:r>
      <w:r>
        <w:rPr>
          <w:sz w:val="28"/>
          <w:szCs w:val="22"/>
        </w:rPr>
        <w:t>Лепестковая диаграмма (эпюра) показателей ГУЗ по  девяти критериям  качества</w:t>
      </w:r>
    </w:p>
    <w:p>
      <w:pPr>
        <w:pStyle w:val="Normal"/>
        <w:spacing w:lineRule="auto" w:line="276"/>
        <w:jc w:val="center"/>
        <w:rPr>
          <w:sz w:val="28"/>
          <w:szCs w:val="22"/>
        </w:rPr>
      </w:pPr>
      <w:r>
        <w:rPr>
          <w:sz w:val="28"/>
          <w:szCs w:val="22"/>
        </w:rPr>
        <w:t>Анализ диаграмм позволяет выявить области для улучшения.</w:t>
      </w:r>
    </w:p>
    <w:p>
      <w:pPr>
        <w:pStyle w:val="Normal"/>
        <w:spacing w:lineRule="auto" w:line="276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t xml:space="preserve">                    </w:t>
      </w:r>
      <w:r>
        <w:rPr>
          <w:b/>
          <w:szCs w:val="20"/>
          <w:lang w:val="en-US" w:eastAsia="en-US"/>
        </w:rPr>
        <w:t>2009г-2010г.г.                                                                           2010-2011 г.г.</w:t>
      </w:r>
    </w:p>
    <w:p>
      <w:pPr>
        <w:pStyle w:val="Normal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drawing>
          <wp:inline distT="0" distB="0" distL="0" distR="0">
            <wp:extent cx="2404745" cy="1514475"/>
            <wp:effectExtent l="0" t="0" r="0" b="0"/>
            <wp:docPr id="4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0"/>
          <w:lang w:val="en-US" w:eastAsia="en-US"/>
        </w:rPr>
        <w:drawing>
          <wp:inline distT="0" distB="0" distL="0" distR="0">
            <wp:extent cx="3199130" cy="1517650"/>
            <wp:effectExtent l="0" t="0" r="0" b="0"/>
            <wp:docPr id="4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.1 Лепестковая диаграмма (эпюра) показателей университета на фоне показателей критериев, характеризующих основные компоненты деятельности Университета с позиций менеджмента качества.</w:t>
      </w:r>
    </w:p>
    <w:sectPr>
      <w:footerReference w:type="default" r:id="rId4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Heading3Char">
    <w:name w:val="Heading 3 Char"/>
    <w:basedOn w:val="Style11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jc w:val="both"/>
    </w:pPr>
    <w:rPr>
      <w:rFonts w:ascii="TimesDL;Times New Roman" w:hAnsi="TimesDL;Times New Roman" w:eastAsia="Times New Roman" w:cs="TimesDL;Times New Roman"/>
      <w:color w:val="auto"/>
      <w:sz w:val="24"/>
      <w:szCs w:val="20"/>
      <w:lang w:val="en-GB" w:bidi="ar-SA" w:eastAsia="zh-CN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oleObject" Target="embeddings/oleObject1.bin"/><Relationship Id="rId32" Type="http://schemas.openxmlformats.org/officeDocument/2006/relationships/image" Target="media/image28.wmf"/><Relationship Id="rId33" Type="http://schemas.openxmlformats.org/officeDocument/2006/relationships/oleObject" Target="embeddings/oleObject2.bin"/><Relationship Id="rId34" Type="http://schemas.openxmlformats.org/officeDocument/2006/relationships/image" Target="media/image29.wmf"/><Relationship Id="rId35" Type="http://schemas.openxmlformats.org/officeDocument/2006/relationships/oleObject" Target="embeddings/oleObject3.bin"/><Relationship Id="rId36" Type="http://schemas.openxmlformats.org/officeDocument/2006/relationships/image" Target="media/image30.wmf"/><Relationship Id="rId37" Type="http://schemas.openxmlformats.org/officeDocument/2006/relationships/oleObject" Target="embeddings/oleObject4.bin"/><Relationship Id="rId38" Type="http://schemas.openxmlformats.org/officeDocument/2006/relationships/image" Target="media/image31.wmf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4:19:00Z</dcterms:created>
  <dc:creator>УМО</dc:creator>
  <dc:description/>
  <cp:keywords/>
  <dc:language>en-US</dc:language>
  <cp:lastModifiedBy>УМО</cp:lastModifiedBy>
  <dcterms:modified xsi:type="dcterms:W3CDTF">2012-10-04T14:19:00Z</dcterms:modified>
  <cp:revision>4</cp:revision>
  <dc:subject/>
  <dc:title>Юридический  факультет</dc:title>
</cp:coreProperties>
</file>