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12090</wp:posOffset>
                </wp:positionH>
                <wp:positionV relativeFrom="page">
                  <wp:posOffset>262890</wp:posOffset>
                </wp:positionV>
                <wp:extent cx="7160895" cy="101276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0760" cy="10127520"/>
                          <a:chOff x="0" y="0"/>
                          <a:chExt cx="7160760" cy="1012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0760" cy="10127520"/>
                          </a:xfrm>
                        </wpg:grpSpPr>
                        <wps:wsp>
                          <wps:cNvSpPr/>
                          <wps:spPr>
                            <a:xfrm>
                              <a:off x="10800" y="720"/>
                              <a:ext cx="7149960" cy="10127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8520" y="720"/>
                              <a:ext cx="5231880" cy="10127160"/>
                            </a:xfrm>
                            <a:prstGeom prst="rect">
                              <a:avLst/>
                            </a:prstGeom>
                            <a:solidFill>
                              <a:srgbClr val="737373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szCs w:val="56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 xml:space="preserve">Результаты анализ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szCs w:val="56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исходного состояния номенклатуры де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szCs w:val="56"/>
                                    <w:rFonts w:ascii="Arial" w:hAnsi="Arial" w:eastAsia="Times New Roman" w:cs="Arial"/>
                                    <w:color w:val="auto"/>
                                    <w:lang w:val="ru-RU" w:eastAsia="ru-RU" w:bidi="ar-SA"/>
                                  </w:rPr>
                                  <w:t>кафед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56"/>
                                    <w:rFonts w:ascii="Calibri" w:hAnsi="Calibri" w:eastAsia="Times New Roman" w:cs="Times New Roman"/>
                                    <w:color w:val="FFFFFF"/>
                                    <w:lang w:val="ru-RU" w:bidi="ar-SA"/>
                                  </w:rPr>
                                  <w:t>Отчёт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ценка соответствия номенклатуры дел кафед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Государственного Университета по Землеустройству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требованиям регламентирующих документов и разработка корректирующих действий для улучшения деятельности университет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228600" rIns="457200" tIns="1371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34720"/>
                              <a:ext cx="1927800" cy="4089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64080" y="2044440"/>
                                <a:ext cx="964080" cy="10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080" y="1022040"/>
                                <a:ext cx="964080" cy="10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22040"/>
                                <a:ext cx="964080" cy="10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8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64080" cy="10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44440"/>
                                <a:ext cx="964080" cy="10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080" y="3067560"/>
                                <a:ext cx="964080" cy="10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61600" y="0"/>
                              <a:ext cx="964440" cy="1023120"/>
                            </a:xfrm>
                            <a:prstGeom prst="rect">
                              <a:avLst/>
                            </a:prstGeom>
                            <a:solidFill>
                              <a:srgbClr val="c0504d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FFFFFF"/>
                                    <w:lang w:val="ru-RU" w:bidi="ar-SA"/>
                                  </w:rPr>
                                  <w:t>2010</w:t>
                                </w:r>
                              </w:p>
                            </w:txbxContent>
                          </wps:txbx>
                          <wps:bodyPr wrap="square" anchor="b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31040" y="8998560"/>
                            <a:ext cx="5038560" cy="930960"/>
                          </a:xfrm>
                        </wpg:grpSpPr>
                        <wpg:grpSp>
                          <wpg:cNvGrpSpPr/>
                          <wpg:grpSpPr>
                            <a:xfrm>
                              <a:off x="4557240" y="419040"/>
                              <a:ext cx="481320" cy="511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54160"/>
                                <a:ext cx="240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40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840" y="0"/>
                                <a:ext cx="240840" cy="25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>
                                  <a:alpha val="50000"/>
                                </a:srgbClr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382640" cy="93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FFFFFF"/>
                                    <w:lang w:val="ru-RU" w:bidi="ar-SA"/>
                                  </w:rPr>
                                  <w:t>ОУК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FFFFFF"/>
                                    <w:lang w:val="ru-RU" w:bidi="ar-SA"/>
                                  </w:rPr>
                                  <w:t>ГУ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FFFFFF"/>
                                    <w:lang w:val="ru-RU" w:bidi="ar-SA"/>
                                  </w:rPr>
                                  <w:t>26.03.2010</w:t>
                                </w:r>
                              </w:p>
                            </w:txbxContent>
                          </wps:txbx>
                          <wps:bodyPr wrap="square" tIns="0" bIns="0" anchor="b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pt;margin-top:20.7pt;width:563.85pt;height:797.45pt" coordorigin="334,414" coordsize="11277,15949">
                <v:group id="shape_0" style="position:absolute;left:334;top:414;width:11277;height:15949">
                  <v:rect id="shape_0" stroked="t" o:allowincell="f" style="position:absolute;left:351;top:415;width:11259;height:15947;mso-wrap-style:none;v-text-anchor:middle;mso-position-horizontal-relative:page;mso-position-vertical-relative:page">
                    <v:imagedata r:id="rId3" o:detectmouseclick="t"/>
                    <v:stroke color="white" weight="1260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737373" stroked="t" o:allowincell="f" style="position:absolute;left:3371;top:415;width:8238;height:159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 xml:space="preserve">Результаты анализа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исходного состояния номенклатуры де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rFonts w:ascii="Arial" w:hAnsi="Arial" w:eastAsia="Times New Roman" w:cs="Arial"/>
                              <w:color w:val="auto"/>
                              <w:lang w:val="ru-RU" w:eastAsia="ru-RU" w:bidi="ar-SA"/>
                            </w:rPr>
                            <w:t>кафедр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56"/>
                              <w:rFonts w:ascii="Calibri" w:hAnsi="Calibri" w:eastAsia="Times New Roman" w:cs="Times New Roman"/>
                              <w:color w:val="FFFFFF"/>
                              <w:lang w:val="ru-RU" w:bidi="ar-SA"/>
                            </w:rPr>
                            <w:t>Отчёт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ценка соответствия номенклатуры дел кафед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Государственного Университета по Землеустройству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требованиям регламентирующих документов и разработка корректирующих действий для улучшения деятельности университета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8c8c8c"/>
                    <v:stroke color="white" weight="12600" joinstyle="miter" endcap="flat"/>
                    <w10:wrap type="none"/>
                  </v:shape>
                  <v:group id="shape_0" style="position:absolute;left:334;top:3618;width:3037;height:6441">
                    <v:rect id="shape_0" fillcolor="#a7bfde" stroked="t" o:allowincell="f" style="position:absolute;left:1852;top:6838;width:1517;height:1609;flip:x;mso-wrap-style:none;v-text-anchor:middle;mso-position-horizontal-relative:page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52;top:5228;width:1517;height:1609;flip:x;mso-wrap-style:none;v-text-anchor:middle;mso-position-horizontal-relative:page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34;top:5228;width:1517;height:1609;flip:x;mso-wrap-style:none;v-text-anchor:middle;mso-position-horizontal-relative:page;mso-position-vertical-relative:page">
                      <v:fill o:detectmouseclick="t" type="solid" color2="#584021" opacity="0.79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34;top:3618;width:1517;height:1609;flip:x;mso-wrap-style:none;v-text-anchor:middle;mso-position-horizontal-relative:page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334;top:6838;width:1517;height:1609;flip:x;mso-wrap-style:none;v-text-anchor:middle;mso-position-horizontal-relative:page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  <v:rect id="shape_0" fillcolor="#a7bfde" stroked="t" o:allowincell="f" style="position:absolute;left:1852;top:8449;width:1517;height:1609;flip:x;mso-wrap-style:none;v-text-anchor:middle;mso-position-horizontal-relative:page;mso-position-vertical-relative:page">
                      <v:fill o:detectmouseclick="t" type="solid" color2="#584021" opacity="0.5"/>
                      <v:stroke color="white" weight="12600" joinstyle="miter" endcap="flat"/>
                      <w10:wrap type="none"/>
                    </v:rect>
                  </v:group>
                  <v:shape id="shape_0" fillcolor="#c0504d" stroked="t" o:allowincell="f" style="position:absolute;left:2636;top:414;width:1518;height:1610;mso-wrap-style:square;v-text-anchor:bottom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FFFFFF"/>
                              <w:lang w:val="ru-RU" w:bidi="ar-SA"/>
                            </w:rPr>
                            <w:t>2010</w:t>
                          </w:r>
                        </w:p>
                      </w:txbxContent>
                    </v:textbox>
                    <v:fill o:detectmouseclick="t" type="solid" color2="#3fafb2"/>
                    <v:stroke color="white" weight="12600" joinstyle="miter" endcap="flat"/>
                    <w10:wrap type="none"/>
                  </v:shape>
                </v:group>
                <v:group id="shape_0" style="position:absolute;left:3375;top:14585;width:7935;height:1466">
                  <v:group id="shape_0" style="position:absolute;left:10552;top:15245;width:758;height:806">
                    <v:rect id="shape_0" fillcolor="#bfbfbf" stroked="t" o:allowincell="f" style="position:absolute;left:10552;top:15645;width:378;height:405;flip:y;mso-wrap-style:none;v-text-anchor:middle;mso-position-horizontal-relative:page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  <v:rect id="shape_0" fillcolor="#c0504d" stroked="t" o:allowincell="f" style="position:absolute;left:10552;top:15245;width:378;height:405;flip:y;mso-wrap-style:none;v-text-anchor:middle;mso-position-horizontal-relative:page;mso-position-vertical-relative:page">
                      <v:fill o:detectmouseclick="t" type="solid" color2="#3fafb2"/>
                      <v:stroke color="white" weight="12600" joinstyle="miter" endcap="flat"/>
                      <w10:wrap type="none"/>
                    </v:rect>
                    <v:rect id="shape_0" fillcolor="#bfbfbf" stroked="t" o:allowincell="f" style="position:absolute;left:10931;top:15245;width:378;height:405;flip:y;mso-wrap-style:none;v-text-anchor:middle;mso-position-horizontal-relative:page;mso-position-vertical-relative:page">
                      <v:fill o:detectmouseclick="t" type="solid" color2="#404040" opacity="0.5"/>
                      <v:stroke color="white" weight="12600" joinstyle="miter" endcap="flat"/>
                      <w10:wrap type="none"/>
                    </v:rect>
                  </v:group>
                  <v:shape id="shape_0" stroked="f" o:allowincell="f" style="position:absolute;left:3375;top:14585;width:6901;height:1464;mso-wrap-style:square;v-text-anchor:bottom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FFFFFF"/>
                              <w:lang w:val="ru-RU" w:bidi="ar-SA"/>
                            </w:rPr>
                            <w:t>ОУК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FFFFFF"/>
                              <w:lang w:val="ru-RU" w:bidi="ar-SA"/>
                            </w:rPr>
                            <w:t>ГУ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FFFFFF"/>
                              <w:lang w:val="ru-RU" w:bidi="ar-SA"/>
                            </w:rPr>
                            <w:t>26.03.20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УТВЕРЖДАЮ</w:t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ектор</w:t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___________С.Н. Волков</w:t>
      </w:r>
    </w:p>
    <w:p>
      <w:pPr>
        <w:pStyle w:val="Iauiue"/>
        <w:ind w:right="125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Iauiue"/>
        <w:ind w:right="125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14 апреля 2010 г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Отчёт о НИР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 xml:space="preserve">Результаты анализа исходного состояния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36"/>
          <w:szCs w:val="36"/>
          <w:lang w:val="ru-RU"/>
        </w:rPr>
        <w:t>номенклатуры дел  кафедр  ГУЗ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Руководитель работы</w:t>
      </w:r>
    </w:p>
    <w:p>
      <w:pPr>
        <w:pStyle w:val="Normal"/>
        <w:ind w:right="1416" w:firstLine="72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А.В. Купчиненко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Начальник ОУКО</w:t>
      </w:r>
    </w:p>
    <w:p>
      <w:pPr>
        <w:pStyle w:val="Normal"/>
        <w:ind w:right="1416" w:firstLine="72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М.В. Борисов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Москва 2010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0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69"/>
      </w:tblGrid>
      <w:tr>
        <w:trPr/>
        <w:tc>
          <w:tcPr>
            <w:tcW w:w="9039" w:type="dxa"/>
            <w:tcBorders/>
          </w:tcPr>
          <w:p>
            <w:pPr>
              <w:pStyle w:val="23"/>
              <w:tabs>
                <w:tab w:val="clear" w:pos="708"/>
                <w:tab w:val="right" w:pos="9612" w:leader="none"/>
              </w:tabs>
              <w:spacing w:lineRule="auto" w:line="360" w:before="0" w:after="0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Общие сведения</w:t>
            </w:r>
          </w:p>
        </w:tc>
        <w:tc>
          <w:tcPr>
            <w:tcW w:w="1069" w:type="dxa"/>
            <w:tcBorders/>
          </w:tcPr>
          <w:p>
            <w:pPr>
              <w:pStyle w:val="23"/>
              <w:spacing w:lineRule="auto" w:line="360" w:before="0" w:after="0"/>
              <w:ind w:hanging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23"/>
              <w:spacing w:lineRule="auto" w:line="360" w:before="0" w:after="0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Результаты внутреннего аудита</w:t>
            </w:r>
          </w:p>
        </w:tc>
        <w:tc>
          <w:tcPr>
            <w:tcW w:w="1069" w:type="dxa"/>
            <w:tcBorders/>
          </w:tcPr>
          <w:p>
            <w:pPr>
              <w:pStyle w:val="23"/>
              <w:spacing w:lineRule="auto" w:line="360" w:before="0" w:after="0"/>
              <w:ind w:hanging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0108" w:type="dxa"/>
            <w:gridSpan w:val="2"/>
            <w:tcBorders/>
          </w:tcPr>
          <w:p>
            <w:pPr>
              <w:pStyle w:val="23"/>
              <w:spacing w:lineRule="auto" w:line="36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анализ исходного состояния номенклатуры дел кафедр </w:t>
            </w:r>
          </w:p>
          <w:p>
            <w:pPr>
              <w:pStyle w:val="23"/>
              <w:spacing w:lineRule="auto" w:line="360" w:before="0" w:after="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ниверситета)</w:t>
            </w:r>
          </w:p>
          <w:p>
            <w:pPr>
              <w:pStyle w:val="Normal"/>
              <w:ind w:left="709" w:firstLine="91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1 Кафедра информатики                                                                                         6</w:t>
            </w:r>
          </w:p>
          <w:p>
            <w:pPr>
              <w:pStyle w:val="Normal"/>
              <w:ind w:left="709" w:firstLine="91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2 Кафедра экономики недвижимости                                                                   10</w:t>
            </w:r>
          </w:p>
          <w:p>
            <w:pPr>
              <w:pStyle w:val="Normal"/>
              <w:ind w:left="709" w:firstLine="91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3 Кафедра почвоведения и экологии                                                                   14</w:t>
            </w:r>
          </w:p>
          <w:p>
            <w:pPr>
              <w:pStyle w:val="Normal"/>
              <w:ind w:left="709" w:firstLine="91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4 Кафедра экономической теории и менеджмента                                             18</w:t>
            </w:r>
          </w:p>
          <w:p>
            <w:pPr>
              <w:pStyle w:val="Normal"/>
              <w:ind w:left="709" w:firstLine="91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5 Кафедра правоведения                                                                                      22</w:t>
            </w:r>
          </w:p>
          <w:p>
            <w:pPr>
              <w:pStyle w:val="Normal"/>
              <w:ind w:left="709" w:firstLine="91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6 Кафедра земельного права и цикла ГО                                                            28</w:t>
            </w:r>
          </w:p>
          <w:p>
            <w:pPr>
              <w:pStyle w:val="Normal"/>
              <w:ind w:left="709" w:firstLine="91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7 Кафедра высшей математики и физики                                                           35</w:t>
            </w:r>
          </w:p>
          <w:p>
            <w:pPr>
              <w:pStyle w:val="Normal"/>
              <w:ind w:left="709" w:firstLine="91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8 Кафедра истории, философии и политологии                                                 37</w:t>
            </w:r>
          </w:p>
          <w:p>
            <w:pPr>
              <w:pStyle w:val="Normal"/>
              <w:ind w:left="709" w:firstLine="91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9 Кафедра физвоспитания</w:t>
            </w:r>
          </w:p>
          <w:p>
            <w:pPr>
              <w:pStyle w:val="Normal"/>
              <w:ind w:left="600" w:firstLine="1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10 Кафедра экономики и организации сельскохозяйственного произ-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одства                                                                                                                                  39</w:t>
            </w:r>
          </w:p>
          <w:p>
            <w:pPr>
              <w:pStyle w:val="Normal"/>
              <w:ind w:left="600" w:firstLine="1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11 Кафедра государственного права и правоохранительной деятель-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ности                                                                                                                                     42 </w:t>
            </w:r>
          </w:p>
          <w:p>
            <w:pPr>
              <w:pStyle w:val="Normal"/>
              <w:ind w:left="600" w:firstLine="10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.12 Кафедра землеустройства                                                                                51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23"/>
              <w:spacing w:lineRule="auto" w:line="360" w:before="0" w:after="0"/>
              <w:ind w:hanging="0"/>
              <w:jc w:val="right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23"/>
              <w:spacing w:lineRule="auto" w:line="360" w:before="0" w:after="0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Выводы рекомендации</w:t>
            </w:r>
          </w:p>
        </w:tc>
        <w:tc>
          <w:tcPr>
            <w:tcW w:w="1069" w:type="dxa"/>
            <w:tcBorders/>
          </w:tcPr>
          <w:p>
            <w:pPr>
              <w:pStyle w:val="23"/>
              <w:spacing w:lineRule="auto" w:line="360" w:before="0" w:after="0"/>
              <w:ind w:hanging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нятые сокращения: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О и ЧС – гражданская оборона и чрезвычайные ситуации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И – должностная инструкция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Д – нормативные документы;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ОУКО– отдел управления качеством образования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ПД – организационно-правовая документация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РД - организационно-распорядительная документация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СП – положение о структурном подразделении; 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МК – система менеджмента качества;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Д – техническая документация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УК – управление кадров 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МУ – учебно- методическое управление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И – методическая инструкция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ТО – стандарт организации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УМКД – учебно- методический комплекс дисциплины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ГР – расчетно-графические работы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ПС – профессорско-преподавательский состав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1 Общие сведения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Цель: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Оценка соответствия номенклатуры дел кафедр требованиям регламентирующих документов и разработка корректирующих действий для улучшения деятельности университета; подготовка к общественной  аккредитации ООП по направлениям  специальностям «Менеджмент», «Экономика на предприятии» и  «Юриспруденция»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Для этого группой экспертов – внутренних аудиторов была проведена выборочная проверка подразделений университета и документов для анализа исходного состояния номенклатуры дел кафедр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Основания для проверки: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иказ ректора №01-03/109 от 26.11.10  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Сроки проверки: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9,11, 12 марта 2010 г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Состав группы:</w:t>
      </w:r>
    </w:p>
    <w:p>
      <w:pPr>
        <w:pStyle w:val="Normal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упчиненко А.В. – руководитель группы, проректор по УМР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орисова М.В. -  внутренний аудитор, начальник ОККО;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Комарова В.К. – начальник УМУ;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гишева Н.С.   –начальник ОДОУ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иевская Е.С. -  декан юридического факультета;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апаскири Т.В. – декан землеустроительного факультета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частливецкая Е.А. – внутренний аудитор, методист УМО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Регламентирующие документы: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СО 9001:2008 Системы менеджмента качества – Требова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СО 9000:2005 Системы менеджмента качества - Основные положения и словарь</w:t>
      </w:r>
    </w:p>
    <w:p>
      <w:pPr>
        <w:pStyle w:val="11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Standards and Guidelines for Quality Assurance in the European Higher Education Area. </w:t>
      </w:r>
      <w:r>
        <w:rPr>
          <w:rFonts w:cs="Arial" w:ascii="Arial" w:hAnsi="Arial"/>
          <w:sz w:val="24"/>
          <w:szCs w:val="24"/>
        </w:rPr>
        <w:t xml:space="preserve">ENQA </w:t>
      </w:r>
      <w:r>
        <w:rPr>
          <w:rFonts w:cs="Arial" w:ascii="Arial" w:hAnsi="Arial"/>
          <w:sz w:val="24"/>
          <w:szCs w:val="24"/>
          <w:lang w:val="en-US"/>
        </w:rPr>
        <w:t>report</w:t>
      </w:r>
      <w:r>
        <w:rPr>
          <w:rFonts w:cs="Arial" w:ascii="Arial" w:hAnsi="Arial"/>
          <w:sz w:val="24"/>
          <w:szCs w:val="24"/>
        </w:rPr>
        <w:t>. 2005.</w:t>
      </w:r>
      <w:r>
        <w:rPr>
          <w:rFonts w:cs="Arial" w:ascii="Arial" w:hAnsi="Arial"/>
          <w:bCs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</w:rPr>
        <w:t xml:space="preserve">Стандарты и Директивы </w:t>
      </w:r>
      <w:r>
        <w:rPr>
          <w:rFonts w:cs="Arial" w:ascii="Arial" w:hAnsi="Arial"/>
          <w:bCs/>
          <w:sz w:val="24"/>
          <w:szCs w:val="24"/>
        </w:rPr>
        <w:t>для гарантии качества Высшего образования в Европейском регионе).</w:t>
      </w:r>
    </w:p>
    <w:p>
      <w:pPr>
        <w:pStyle w:val="11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</w:rPr>
        <w:t>ГОСТ Р 1.5-2004 Стандартизация в РФ. Стандарты национальные РФ. Правила построения, изложения, оформления и обозначения</w:t>
      </w:r>
    </w:p>
    <w:p>
      <w:pPr>
        <w:pStyle w:val="11"/>
        <w:spacing w:lineRule="auto" w:line="240" w:before="0" w:after="0"/>
        <w:ind w:firstLine="720"/>
        <w:rPr/>
      </w:pPr>
      <w:r>
        <w:rPr>
          <w:rFonts w:cs="Arial" w:ascii="Arial" w:hAnsi="Arial"/>
          <w:sz w:val="24"/>
          <w:szCs w:val="24"/>
        </w:rPr>
        <w:t>ГОСТ Р 6.30-2003 Стандартизация в РФ. Стандарты национальные РФ. Унифицированная система организационно-распорядительной документации. Требования к оформлению документо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ГОСТ 7.50-2002 Межгосударственный стандарт. Система стандартов по информации, библиотечному и издательскому делу. Консервация документов. Общие требова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ГОСТ Р 52614.2 – 2006 Национальный стандарт РФ. Системы менеджмента качества. Руководящие Указания по применению ГОСТ Р ИСО 9001-2001 в сфере образования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оменклатура дел  выпускающей кафедры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Номенклатура дел  кафедры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И СМК    4.2.01.-09, выпуск 1 « Общие требования  к разработке  « Положения о структурном подразделении» и «Должностной инструкции».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СТО СМК  4.2.01-09  стандарта организации. Управление документацией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МИ СМК    4.2.02 –10, выпуск! – методическая инструкция СМК Управление организационно - распорядительными документами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ТО СМК  4.2.02-10, версия 1 Стандарт организации. Управление записями.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Субъекты управления университетом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Беседы были проведены с представителями руководства университета, руководителями и сотрудниками подразделений.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szCs w:val="28"/>
          <w:highlight w:val="yellow"/>
          <w:lang w:val="ru-RU"/>
        </w:rPr>
      </w:pPr>
      <w:r>
        <w:rPr>
          <w:rFonts w:cs="Arial" w:ascii="Arial" w:hAnsi="Arial"/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Объекты проверки: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А Подразделения: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left="709" w:firstLine="9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 Кафедра информатики.</w:t>
      </w:r>
    </w:p>
    <w:p>
      <w:pPr>
        <w:pStyle w:val="Normal"/>
        <w:ind w:left="709" w:firstLine="9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 Кафедра экономики недвижимости.</w:t>
      </w:r>
    </w:p>
    <w:p>
      <w:pPr>
        <w:pStyle w:val="Normal"/>
        <w:ind w:left="709" w:firstLine="9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 Кафедра почвоведения и экологии.</w:t>
      </w:r>
    </w:p>
    <w:p>
      <w:pPr>
        <w:pStyle w:val="Normal"/>
        <w:ind w:left="709" w:firstLine="9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 Кафедра экономической теории и менеджмента.</w:t>
      </w:r>
    </w:p>
    <w:p>
      <w:pPr>
        <w:pStyle w:val="Normal"/>
        <w:ind w:left="709" w:firstLine="91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5 Кафедра правоведения.</w:t>
      </w:r>
    </w:p>
    <w:p>
      <w:pPr>
        <w:pStyle w:val="Normal"/>
        <w:ind w:left="709" w:firstLine="9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6 Кафедра земельного права и цикла ГО.</w:t>
      </w:r>
    </w:p>
    <w:p>
      <w:pPr>
        <w:pStyle w:val="Normal"/>
        <w:ind w:left="709" w:firstLine="9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7 Кафедра высшей математики и физики.</w:t>
      </w:r>
    </w:p>
    <w:p>
      <w:pPr>
        <w:pStyle w:val="Normal"/>
        <w:ind w:left="709" w:firstLine="91"/>
        <w:rPr/>
      </w:pPr>
      <w:r>
        <w:rPr>
          <w:rFonts w:cs="Arial" w:ascii="Arial" w:hAnsi="Arial"/>
          <w:b/>
          <w:sz w:val="24"/>
          <w:szCs w:val="24"/>
          <w:lang w:val="ru-RU"/>
        </w:rPr>
        <w:t>8 Кафедра истории, философии и политологии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ind w:left="709" w:firstLine="91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9 Кафедра физвоспитания.</w:t>
      </w:r>
    </w:p>
    <w:p>
      <w:pPr>
        <w:pStyle w:val="Normal"/>
        <w:ind w:left="600" w:firstLine="1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0 Кафедра экономики и организации сельскохозяйственного производства.</w:t>
      </w:r>
    </w:p>
    <w:p>
      <w:pPr>
        <w:pStyle w:val="Normal"/>
        <w:ind w:left="600" w:firstLine="1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1 Кафедра государственного права и правоохранительной деятельности.</w:t>
      </w:r>
    </w:p>
    <w:p>
      <w:pPr>
        <w:pStyle w:val="Normal"/>
        <w:ind w:left="600" w:firstLine="1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2 Кафедра землеустройства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i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  <w:t>Б Процессы СМК</w:t>
      </w:r>
    </w:p>
    <w:p>
      <w:pPr>
        <w:pStyle w:val="Normal"/>
        <w:ind w:firstLine="709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 Планирование:</w:t>
      </w:r>
    </w:p>
    <w:p>
      <w:pPr>
        <w:pStyle w:val="Style10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тегическое (Стратегия развития);</w:t>
      </w:r>
    </w:p>
    <w:p>
      <w:pPr>
        <w:pStyle w:val="Style10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тическое (Политика и Цели в области качества);</w:t>
      </w:r>
    </w:p>
    <w:p>
      <w:pPr>
        <w:pStyle w:val="Style10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ивное (текущее планирование)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 Распределение полномочий, выполняемых функций и ответственности:</w:t>
      </w:r>
    </w:p>
    <w:p>
      <w:pPr>
        <w:pStyle w:val="Style10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грамма (организационная структура);</w:t>
      </w:r>
    </w:p>
    <w:p>
      <w:pPr>
        <w:pStyle w:val="Style10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дразделений;</w:t>
      </w:r>
    </w:p>
    <w:p>
      <w:pPr>
        <w:pStyle w:val="Style10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рица полномочий и ответственности;</w:t>
      </w:r>
    </w:p>
    <w:p>
      <w:pPr>
        <w:pStyle w:val="Style10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ПСП и ДИ и документированной процедуры по их разработке;</w:t>
      </w:r>
    </w:p>
    <w:p>
      <w:pPr>
        <w:pStyle w:val="Style10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итель руководства по качеству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3 </w:t>
      </w:r>
      <w:r>
        <w:rPr>
          <w:rFonts w:cs="Arial" w:ascii="Arial" w:hAnsi="Arial"/>
          <w:sz w:val="24"/>
          <w:szCs w:val="24"/>
          <w:lang w:val="ru-RU"/>
        </w:rPr>
        <w:t xml:space="preserve">Управление </w:t>
      </w:r>
      <w:r>
        <w:rPr>
          <w:rFonts w:cs="Arial" w:ascii="Arial" w:hAnsi="Arial"/>
          <w:sz w:val="24"/>
          <w:szCs w:val="24"/>
        </w:rPr>
        <w:t>СМК:</w:t>
      </w:r>
    </w:p>
    <w:p>
      <w:pPr>
        <w:pStyle w:val="Style10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 процессов;</w:t>
      </w:r>
    </w:p>
    <w:p>
      <w:pPr>
        <w:pStyle w:val="Style10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ассификация процессов;</w:t>
      </w:r>
    </w:p>
    <w:p>
      <w:pPr>
        <w:pStyle w:val="Style10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лючения из СМК;</w:t>
      </w:r>
    </w:p>
    <w:p>
      <w:pPr>
        <w:pStyle w:val="Style10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дель СМК (описание и схема);</w:t>
      </w:r>
    </w:p>
    <w:p>
      <w:pPr>
        <w:pStyle w:val="Style10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терии оценки, методы измерений и мониторинга процессов;</w:t>
      </w:r>
    </w:p>
    <w:p>
      <w:pPr>
        <w:pStyle w:val="Style10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о по качеству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5 Перечень документированных процедур (Документы, записи и данные, внутренние аудиты, управление несоответствующей продукцией, корректирующие и предупреждающие действия и др.).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6 Перечень видов записей и данных по качеству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7 </w:t>
      </w:r>
      <w:r>
        <w:rPr>
          <w:rFonts w:cs="Arial" w:ascii="Arial" w:hAnsi="Arial"/>
          <w:sz w:val="24"/>
          <w:szCs w:val="24"/>
          <w:lang w:val="ru-RU"/>
        </w:rPr>
        <w:t>Управл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окументацией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0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а;</w:t>
      </w:r>
    </w:p>
    <w:p>
      <w:pPr>
        <w:pStyle w:val="Style10"/>
        <w:numPr>
          <w:ilvl w:val="0"/>
          <w:numId w:val="10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ы носителей;</w:t>
      </w:r>
    </w:p>
    <w:p>
      <w:pPr>
        <w:pStyle w:val="Style10"/>
        <w:numPr>
          <w:ilvl w:val="0"/>
          <w:numId w:val="10"/>
        </w:numPr>
        <w:spacing w:before="0" w:after="0"/>
        <w:ind w:left="709" w:firstLine="425"/>
        <w:contextualSpacing/>
        <w:rPr/>
      </w:pPr>
      <w:r>
        <w:rPr>
          <w:rFonts w:cs="Arial" w:ascii="Arial" w:hAnsi="Arial"/>
          <w:sz w:val="24"/>
          <w:szCs w:val="24"/>
        </w:rPr>
        <w:t>Управление ОРД, ОПД, документированными процедурами, конфиденциальными документами, внешними нормативными документами.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2 Результаты внутреннего аудита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езультаты проверки приведены в таблице 1 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Таблица 1 содержит сведения по выявленным несоответствиям, ссылки на требования регламентирующих документов и предложения по корректирующим действиям.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Таблица 1 – Сводные данные по несоответствиям СМК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3669"/>
        <w:gridCol w:w="1264"/>
        <w:gridCol w:w="4146"/>
      </w:tblGrid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Кафедра информатики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1 Номенклатура дел подразделения не утверждена. Не указывается лицо, составившее номенклатуру, дата составлен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п. 4.2.3 </w:t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lang w:val="ru-RU"/>
              </w:rPr>
              <w:t>)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.Обучить разработчиков документов требованиям ГОСТ Р 6.30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 xml:space="preserve">2Положение о  кафедре, должностные инструкции сотрудников не утверждены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5.5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.1  Представить положение о кафедре и ДИ сотрудников  в соответствии с МИ СМК 4.2.01.-09, выпуск1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3 В подразделении не представлена информация об ответственных за помещения, отсутствует информация о телефонах служб ГО и ЧС. Во многих подразделениях отсутствуют планы эвакуации персонал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6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.1 Подготовить и прикрепить таблички в помещениях с указание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right="-94" w:hanging="0"/>
              <w:rPr/>
            </w:pPr>
            <w:r>
              <w:rPr>
                <w:rFonts w:cs="Arial" w:ascii="Arial" w:hAnsi="Arial"/>
                <w:lang w:val="ru-RU"/>
              </w:rPr>
              <w:t>реквизитов ответственных (Ф,И.О., контактный телефон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квизитов служб ГО и ЧС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а эвакуации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5 Отсутств</w:t>
            </w:r>
            <w:r>
              <w:rPr>
                <w:lang w:val="en-US"/>
              </w:rPr>
              <w:t>e</w:t>
            </w:r>
            <w:r>
              <w:rPr/>
              <w:t>т перечень учебно- методических комплексов дисциплин кафедр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.1 Подготовить перечень учебно- методических комплексов дисциплин кафедр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5.2. Сформировать папку №7 « Учебно- методические комплексы по дисциплинам кафедры и их перечни» номенклатуры дел кафедры </w:t>
            </w:r>
          </w:p>
        </w:tc>
      </w:tr>
      <w:tr>
        <w:trPr>
          <w:trHeight w:val="2763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6 В УМКД дисциплины не представлена программа, утвержденная  профильным  УМО ( учебно- методическим объединением)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6.1 Представить программы дисциплин кафедры, утвержденные  профильным  УМО (учебно- методическим объединением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6.2 Включить программы дисциплин кафедры, утвержденные  профильным  УМО (учебно- методическим объединением), в УМКД дисциплин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7 Рабочие программы, входящая в состав УМКД дисциплин «Информатика и математика», «Информационные технологии в экономике», «Информатика» не утверждены. </w:t>
            </w:r>
          </w:p>
          <w:p>
            <w:pPr>
              <w:pStyle w:val="Style9"/>
              <w:rPr/>
            </w:pPr>
            <w:r>
              <w:rPr/>
              <w:t>Отсутствуют подписи председателя методического Совета и заведующего кафедрой.</w:t>
            </w:r>
          </w:p>
          <w:p>
            <w:pPr>
              <w:pStyle w:val="Style9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7.1 Актуализировать рабочие программы, входящие в состав УМКД дисциплин «Информатика и математика», «Информационные технологии в экономике», «Информатика»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8 Календарные планы занятий по дисциплинам «Информатика и математика», «Информационные технологии в экономике», «Информатика» не утверждены, не подписаны разработчиком, нет даты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8.1 Актуализировать календарные планы по дисциплинам «Информатика и математика», «Информационные технологии в экономике», «Информатика»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364"/>
                <w:tab w:val="left" w:pos="-108" w:leader="none"/>
              </w:tabs>
              <w:ind w:left="-108" w:right="-108" w:hanging="0"/>
              <w:rPr/>
            </w:pPr>
            <w:r>
              <w:rPr/>
              <w:t>9 В УМКД дисциплин не представлены  уровни обучения  бакалавр, магистр, специалис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9.1 Актуализировать УМКД: «Информатика и математика»; «Информационные технологии в экономике»; «Информатика» с учетом уровней подготовки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112"/>
              <w:rPr/>
            </w:pPr>
            <w:r>
              <w:rPr>
                <w:rFonts w:cs="Arial" w:ascii="Arial" w:hAnsi="Arial"/>
                <w:lang w:val="ru-RU"/>
              </w:rPr>
              <w:t xml:space="preserve">10 Не представлены экзаменационные билеты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0.1 Представить экзаменационные билеты по предметам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.2 Билеты хранить  в сейфе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42" w:firstLine="34"/>
              <w:rPr/>
            </w:pPr>
            <w:r>
              <w:rPr/>
              <w:t>11 Методические рекомендации по изучению дисциплины находятся в едином справочнике с другими рекомендациям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11.1 Методические рекомендации по изучению дисциплины актуализировать, выделить в отдельный документ. 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42" w:firstLine="34"/>
              <w:rPr/>
            </w:pPr>
            <w:r>
              <w:rPr/>
              <w:t xml:space="preserve">12 Методические рекомендации по выполнению контрольных и курсовых работ не выделены в отдельный документ, не имеют  адресата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12.1 Методические рекомендации по выполнению контрольных и курсовых работ актуализировать, выделить в отдельный документ. 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42" w:firstLine="34"/>
              <w:rPr/>
            </w:pPr>
            <w:r>
              <w:rPr/>
              <w:t>13 Методическое обеспечение всех видов контроля: материалы для текущего и промежуточного контроля знаний студентов не озаглавлены,   не содержат адресата, подписи разработчика, даты  утвержден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3.1 Методические рекомендации всех видов контроля: материалы для текущего и промежуточного контроля знаний студентов актуализировать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14. В перечнях вопросов к зачётам и экзаменам не указан разработчик, адресат, дат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4.1. Актуализировать перечни вопросов к зачётам и экзаменам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364"/>
                <w:tab w:val="left" w:pos="0" w:leader="none"/>
              </w:tabs>
              <w:rPr/>
            </w:pPr>
            <w:r>
              <w:rPr/>
              <w:t>15. Не представлены методические рекомендации по выполнению контрольных, курсовых,  расчетно-графически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/>
            </w:pPr>
            <w:r>
              <w:rPr>
                <w:rFonts w:cs="Arial" w:ascii="Arial" w:hAnsi="Arial"/>
                <w:lang w:val="ru-RU"/>
              </w:rPr>
              <w:t>15.1. Разработать методические рекомендации по выполнению контрольных, курсовых,  расчетно-графических работ.</w:t>
            </w:r>
          </w:p>
          <w:p>
            <w:pPr>
              <w:pStyle w:val="Normal"/>
              <w:ind w:left="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</w:r>
          </w:p>
          <w:p>
            <w:pPr>
              <w:pStyle w:val="Normal"/>
              <w:ind w:left="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комендации:</w:t>
            </w:r>
          </w:p>
          <w:p>
            <w:pPr>
              <w:pStyle w:val="32"/>
              <w:rPr/>
            </w:pPr>
            <w:r>
              <w:rPr/>
              <w:t>15.1. На кафедре проверить состояние всех учебно-методических комплексов дисциплин, в соответствии с макетом УМКД, представленным УМУ ГУЗ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15.2. Включить в  индивидуальные планы преподавателей, в раздел «Методическая работа», подготовку  методических разработок  по структуре УМКД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5.3. Рассмотреть и утвердить на заседании кафедры  УМКД по дисциплинам кафедры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/>
                <w:b/>
                <w:bCs/>
              </w:rPr>
            </w:pPr>
            <w:r>
              <w:rPr/>
              <w:t>16 Протоколы заседаний кафедры содержат мало информации о рассматриваемых вопросах и принятых решениях. В последующих протоколах не отмечаются результаты по принятым решениям и их результативность. Не указывается дата при подписании протокола. Темы протоколов, запланированы в годовом Плане работы  кафедры, не  полностью отражены в протоколах заседаний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6.1 Актуализировать протоколы заседания кафедр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16.2 В протоколах работы кафедры  отражать выполнение Плана работы кафедры. 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7 Годовой планы работы кафедры на 2009-2010 не утвержден, не оформлен в соответствии с ГОСТ Р 6.30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В разделе об  итогах осенней сессии в плане не указан ответственный. </w:t>
            </w:r>
          </w:p>
          <w:p>
            <w:pPr>
              <w:pStyle w:val="31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5.5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17.1Сформировать, согласно номенклатуры дел кафедры,  папку №5 « Годовые планы работы кафедры».</w:t>
            </w:r>
          </w:p>
          <w:p>
            <w:pPr>
              <w:pStyle w:val="Normal"/>
              <w:ind w:left="-4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17.2 Включить  в папку планы работы кафедры за 2006-2007,2007-2008, 2008-2009, 2009-2010 г.г.</w:t>
            </w:r>
          </w:p>
          <w:p>
            <w:pPr>
              <w:pStyle w:val="Normal"/>
              <w:ind w:left="-48" w:right="-94" w:hanging="0"/>
              <w:rPr/>
            </w:pPr>
            <w:r>
              <w:rPr>
                <w:rFonts w:cs="Arial" w:ascii="Arial" w:hAnsi="Arial"/>
                <w:lang w:val="ru-RU"/>
              </w:rPr>
              <w:t>17.3. Актуализировать годовые планы работы кафедры; утвердить план на 2009-2010, оформить в соответствии с ГОСТ Р 6.30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17.4 В каждом разделе годового плана, поставить отметку о выполнении и № протокола заседания  кафедры, где слушался данный вопрос; подпись  зав. кафедрой и дата. 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42" w:firstLine="34"/>
              <w:rPr/>
            </w:pPr>
            <w:r>
              <w:rPr/>
              <w:t>18 Карточки учета учебных часов преподавателей за  2008-2009 у.г. не представлен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8.1 Представить карточки  учета  учебных часов  2008-2009 у.г.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42" w:firstLine="34"/>
              <w:rPr/>
            </w:pPr>
            <w:r>
              <w:rPr/>
              <w:t>19 Карточки учета учебных часов за 2009-2010 у.г. не всегда соответствуют тематике календарного плана, не подписаны преподавателем, зав кафедрой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9.1  Актуализировать карточки  учета  учебных часов  плана за 2009-2010 г.г., в соответствии с тематикой календарного плана дисциплины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20 Не представлены  индивидуальные планы преподавателей за  2007-08, 2008-09 учебные годы.</w:t>
            </w:r>
          </w:p>
          <w:p>
            <w:pPr>
              <w:pStyle w:val="31"/>
              <w:ind w:left="-108" w:hanging="0"/>
              <w:rPr/>
            </w:pPr>
            <w:r>
              <w:rPr>
                <w:bCs/>
              </w:rPr>
              <w:t>Раздел «Воспитательная работа»  не актуализирова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0.1 Актуализировать индивидуальные планы преподавателей за 2007-08, 2008-09 учебные год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0.2 Актуализировать раздел «воспитательная работа»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0.3 Сформировать папку №13 номенклатуры дел « Индивидуальные планы  и отчеты о работе преподавателей»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Срок хранения 5 лет   </w:t>
            </w:r>
          </w:p>
        </w:tc>
      </w:tr>
      <w:tr>
        <w:trPr>
          <w:trHeight w:val="3308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Cs/>
              </w:rPr>
              <w:t>21 Не представлены отчеты преподавателей о выполнения  индивидуального плана за 2008-2009 у.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9 Актуализировать отчеты преподавателей о выполнении  индивидуального плана за 2008-2009 учебный год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Cs/>
              </w:rPr>
              <w:t>22 В протоколах заседания кафедры не отражены вопросы по выполнению индивидуального плана преподавателями за 2008-2009 у.г.</w:t>
            </w:r>
          </w:p>
          <w:p>
            <w:pPr>
              <w:pStyle w:val="3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0.1 Ежегодно,  в конце учебного года  заслушивать отчет  преподавателей о результатах выполнения  индивидуального плана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0.2 Отражать информацию о выполнении  индивидуального плана в протоколе заседания кафедры.</w:t>
            </w:r>
          </w:p>
          <w:p>
            <w:pPr>
              <w:pStyle w:val="Heading7"/>
              <w:ind w:right="-94" w:hanging="0"/>
              <w:rPr/>
            </w:pPr>
            <w:r>
              <w:rPr/>
              <w:t>Рекомендации:</w:t>
            </w:r>
          </w:p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УМУ  разработать унифицированную форму отчета преподавателя по результатам выполнения  индивидуального учебного плана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Cs/>
              </w:rPr>
              <w:t xml:space="preserve">23 Расписание занятий, консультаций не актуализированы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3.1 </w:t>
            </w:r>
            <w:r>
              <w:rPr>
                <w:rFonts w:cs="Arial" w:ascii="Arial" w:hAnsi="Arial"/>
                <w:lang w:val="ru-RU"/>
              </w:rPr>
              <w:t>Актуализировать расписание занятий, консультаций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.2.Сформировать папку №17  « Расписание занятий консультаций» номенклатуры дел кафедры за 2009-2010 г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Cs/>
              </w:rPr>
              <w:t xml:space="preserve">24 Не представлен план повышения квалификации профессорско-преподавательского состава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NQA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4.1 Разработать  план повышения квалификации профессорско-преподавательского состава кафедр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4.2.Включить  в план повышение  квалификации по специализации преподавателей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24. 3. Сформировать папку №8 номенклатуры дел кафедры «План повышения  квалификации профессорско-преподавательского состава» 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1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-116840</wp:posOffset>
                      </wp:positionV>
                      <wp:extent cx="2556510" cy="10769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6510" cy="1076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6"/>
                                    <w:gridCol w:w="815"/>
                                    <w:gridCol w:w="611"/>
                                    <w:gridCol w:w="611"/>
                                    <w:gridCol w:w="1223"/>
                                  </w:tblGrid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ФИ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Долж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Те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92" w:leader="none"/>
                                          </w:tabs>
                                          <w:ind w:firstLine="92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Номер свидетельства,, удостовер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92" w:leader="none"/>
                                          </w:tabs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3pt;height:84.8pt;mso-wrap-distance-left:9pt;mso-wrap-distance-right:9pt;mso-wrap-distance-top:0pt;mso-wrap-distance-bottom:0pt;margin-top:-9.2pt;mso-position-vertical-relative:text;margin-left:-5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815"/>
                              <w:gridCol w:w="611"/>
                              <w:gridCol w:w="611"/>
                              <w:gridCol w:w="1223"/>
                            </w:tblGrid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92" w:leader="none"/>
                                    </w:tabs>
                                    <w:ind w:firstLine="9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Номер свидетельства,, удостов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92" w:leader="none"/>
                                    </w:tabs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Cs/>
              </w:rPr>
              <w:t>25 Планы издания учебно-методических разработок и отчеты об издании не актуализированы.</w:t>
            </w:r>
          </w:p>
          <w:p>
            <w:pPr>
              <w:pStyle w:val="31"/>
              <w:rPr/>
            </w:pPr>
            <w:r>
              <w:rPr>
                <w:bCs/>
              </w:rPr>
              <w:t xml:space="preserve">В планах с 2006 по 2010 года. отсутствует подпись зав.кафедрой; дата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Cs/>
              </w:rPr>
              <w:t xml:space="preserve">25.1 Актуализировать планы издания учебно-методических разработок и отчеты об издании. </w:t>
            </w:r>
          </w:p>
          <w:p>
            <w:pPr>
              <w:pStyle w:val="31"/>
              <w:rPr>
                <w:bCs/>
              </w:rPr>
            </w:pPr>
            <w:r>
              <w:rPr>
                <w:bCs/>
              </w:rPr>
              <w:t>25.2</w:t>
            </w:r>
            <w:r>
              <w:rPr/>
              <w:t xml:space="preserve"> Сформировать папку №8 « Планы издания учебно-методических разработок и отчеты об издании»</w:t>
            </w:r>
          </w:p>
          <w:p>
            <w:pPr>
              <w:pStyle w:val="3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6 Не актуализирована Папка №22 номенклатуры дел кафедры «Описи на дела, переданные в архив ГУЗа, акты о выделении дел к уничтожению»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Актуализировать   Папку №22, представить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список Дел, переданных в архив ГУЗ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акты об уничтожении Дел, подписанные начальником отдела ДОУ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 xml:space="preserve">27 В годовых отчетах по работе кафедры не соблюдается ГОСТ Р 6.30 по оформлению документов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</w:rPr>
              <w:t xml:space="preserve">. 4.2.3 b) </w:t>
            </w:r>
            <w:r>
              <w:rPr>
                <w:rFonts w:cs="Arial" w:ascii="Arial" w:hAnsi="Arial"/>
                <w:lang w:val="ru-RU"/>
              </w:rPr>
              <w:t>ИСО</w:t>
            </w:r>
            <w:r>
              <w:rPr>
                <w:rFonts w:cs="Arial" w:ascii="Arial" w:hAnsi="Arial"/>
              </w:rPr>
              <w:t xml:space="preserve"> 90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.1Сотрудникам кафедры  изучить ГОСТ Р 6.30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7.2 Актуализировать документы кафедры, согласно  ГОСТ Р 6.30</w:t>
            </w:r>
          </w:p>
          <w:p>
            <w:pPr>
              <w:pStyle w:val="Heading7"/>
              <w:ind w:right="-94" w:hanging="0"/>
              <w:rPr/>
            </w:pPr>
            <w:r>
              <w:rPr/>
              <w:t>Рекомендации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.1 ОУКО, ДОУ  организовать учебно-методический семинар по применению  ГОСТ Р 6.30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8 Не представлена папка №10 номенклатуры дел кафедры «Перечень и документы внешней правовой и нормативной документации»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4.2.4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8.1Сформировать папку №10 номенклатуры дел кафедр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8.2. За документами обращаться в библиотеку и юридический отдел, ОУКО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8.3 В номенклатуре дел кафедры указать ссылку на использовании правовых документов лицензионной программы «Консультант-Плюс»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9 Не актуализированы  сведения о педагогической нагрузке преподавателей кафедры на учебный год.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4.2.4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9.1 Актуализировать папку №12 номенклатуры дел кафедры «Сведения о педагогической нагрузке преподавателей кафедры на учебный год( планы, графики, расчеты часов по учебным дисциплинам): </w:t>
            </w:r>
          </w:p>
          <w:p>
            <w:pPr>
              <w:pStyle w:val="Normal"/>
              <w:ind w:firstLine="92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-подписать все документы, в том числе  расчеты нагрузки преподавателей, восстановить графики по дисциплинам.  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30 Не представлена в номенклатуре дел кафедры папка № 15 «Отчеты студентов о производственной практике».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4.2.4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.Кафедра не является выпускающей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30.1 В номенклатуре дел кафедры сделать папку «Резерв» №15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31 Курсовые работы студентов представлены выборочно, что не дает достоверного представления о данном  виде  работы кафедры. 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Не актуализирован журнал  контрольных работ студентов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4.2.4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ктуализировать Папку №16 «Курсовые  проекты (работы) и контрольные работы студентов»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едставить  утвержденный перечень тем курсовых  работа по дисциплинам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lang w:val="ru-RU"/>
              </w:rPr>
              <w:t>актуализировать журнал  учета курсовых работ  студентов;</w:t>
            </w:r>
          </w:p>
          <w:p>
            <w:pPr>
              <w:pStyle w:val="Normal"/>
              <w:ind w:hanging="48"/>
              <w:rPr/>
            </w:pPr>
            <w:r>
              <w:rPr>
                <w:rFonts w:cs="Arial" w:ascii="Arial" w:hAnsi="Arial"/>
                <w:lang w:val="ru-RU"/>
              </w:rPr>
              <w:t>-    актуализировать  журнал  учета контрольных работ  студентов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32 Не представлен «Журнал взаимопосещения занятий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4.2.4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32.1.Актуализировать «Журнал взаимопосещения занятий преподавателями кафедры».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32.2 Сформировать папку №20 номенклатуры дел кафедры «Журнал взаимопосещений занятий преподавателями кафедры»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Кафедра экономики недвижимости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-108" w:right="-108" w:hanging="0"/>
              <w:rPr/>
            </w:pPr>
            <w:r>
              <w:rPr>
                <w:rFonts w:cs="Arial" w:ascii="Arial" w:hAnsi="Arial"/>
                <w:lang w:val="ru-RU"/>
              </w:rPr>
              <w:t xml:space="preserve">33 Положение о  кафедре, должностные инструкции сотрудников, уполномоченного по качеству не утверждены, представлены в виде проекта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5.5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4" w:hanging="0"/>
              <w:rPr/>
            </w:pPr>
            <w:r>
              <w:rPr>
                <w:rFonts w:cs="Arial" w:ascii="Arial" w:hAnsi="Arial"/>
                <w:lang w:val="ru-RU"/>
              </w:rPr>
              <w:t>33.1 Представить положение о кафедре и ДИ сотрудников  в соответствии с МИ СМК 4.2.01.-09, выпуск1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Cs/>
              </w:rPr>
              <w:t xml:space="preserve">34 Не представлен план повышения квалификации профессорско-преподавательского состава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NQA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4.1 Разработать  план повышения квалификации профессорско-преподавательского состава кафедр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4.2.Включить  в план повышение  квалификации по специализации преподавателей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34. 3. Сформировать папку №8 номенклатуры дел кафедры «План повышения  квалификации профессорско-преподавательского состава» 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2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-116840</wp:posOffset>
                      </wp:positionV>
                      <wp:extent cx="2556510" cy="107696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6510" cy="1076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6"/>
                                    <w:gridCol w:w="815"/>
                                    <w:gridCol w:w="611"/>
                                    <w:gridCol w:w="611"/>
                                    <w:gridCol w:w="1223"/>
                                  </w:tblGrid>
                                  <w:tr>
                                    <w:trPr>
                                      <w:trHeight w:val="520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ФИ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Долж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Те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92" w:leader="none"/>
                                          </w:tabs>
                                          <w:ind w:firstLine="92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Номер свидетельства,, удостовер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92" w:leader="none"/>
                                          </w:tabs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0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3pt;height:84.8pt;mso-wrap-distance-left:9pt;mso-wrap-distance-right:9pt;mso-wrap-distance-top:0pt;mso-wrap-distance-bottom:0pt;margin-top:-9.2pt;mso-position-vertical-relative:text;margin-left:-5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815"/>
                              <w:gridCol w:w="611"/>
                              <w:gridCol w:w="611"/>
                              <w:gridCol w:w="1223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92" w:leader="none"/>
                                    </w:tabs>
                                    <w:ind w:firstLine="9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Номер свидетельства,, удостов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92" w:leader="none"/>
                                    </w:tabs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35 Не актуализированы  индивидуальные планы преподавател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-Не указана дата утверждения  документа декано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-В пунктах «Научно-исследовательская работа», «Связь с производством» не обозначен срок выполн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-Нет в конце плана подписи у ряда преподавателей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5.1 Актуализировать индивидуальные планы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36 Отсутству</w:t>
            </w:r>
            <w:r>
              <w:rPr>
                <w:lang w:val="en-US"/>
              </w:rPr>
              <w:t>e</w:t>
            </w:r>
            <w:r>
              <w:rPr/>
              <w:t>т перечень учебно-методических комплексов дисциплин кафедр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6.1 Подготовить перечень учебно-методических комплексов дисциплин кафедр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36.2. Сформировать папку №7 «Учебно-методические комплексы по дисциплинам кафедры и их перечни» номенклатуры дел кафедры. 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37 По дисциплине «Экономика недвижимости» не представлены</w:t>
            </w:r>
          </w:p>
          <w:p>
            <w:pPr>
              <w:pStyle w:val="Style9"/>
              <w:rPr/>
            </w:pPr>
            <w:r>
              <w:rPr/>
              <w:t>календарные планы учебных занятий и самостоятельной работы студентов  3 курса и заочного отдел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37.1 Разработать и представить в УМУ календарные планы учебных занятий и самостоятельной работы студентов  3 курса и заочного отделения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rPr/>
            </w:pPr>
            <w:r>
              <w:rPr>
                <w:rFonts w:cs="Arial" w:ascii="Arial" w:hAnsi="Arial"/>
                <w:lang w:val="ru-RU"/>
              </w:rPr>
              <w:t xml:space="preserve">38 По дисциплине «Управление собственностью» не представлены: </w:t>
            </w:r>
          </w:p>
          <w:p>
            <w:pPr>
              <w:pStyle w:val="Normal"/>
              <w:ind w:left="-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- контрольные тесты; </w:t>
            </w:r>
          </w:p>
          <w:p>
            <w:pPr>
              <w:pStyle w:val="Normal"/>
              <w:ind w:hanging="8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Программа государственного экзамена;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rPr/>
            </w:pPr>
            <w:r>
              <w:rPr>
                <w:rFonts w:cs="Arial" w:ascii="Arial" w:hAnsi="Arial"/>
                <w:lang w:val="ru-RU"/>
              </w:rPr>
              <w:t xml:space="preserve">38.1Разработать по дисциплине «Управление собственностью» и представить в УМУ: </w:t>
            </w:r>
          </w:p>
          <w:p>
            <w:pPr>
              <w:pStyle w:val="Normal"/>
              <w:ind w:left="-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- контрольные тесты; 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Программу государственного экзамена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39 По дисциплине «Технологии управления недвижимостью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» </w:t>
            </w:r>
            <w:r>
              <w:rPr>
                <w:rFonts w:cs="Arial" w:ascii="Arial" w:hAnsi="Arial"/>
                <w:lang w:val="ru-RU"/>
              </w:rPr>
              <w:t>не представлены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Программа государственного экзамена;  </w:t>
            </w:r>
          </w:p>
          <w:p>
            <w:pPr>
              <w:pStyle w:val="Normal"/>
              <w:ind w:hanging="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контрольные тест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39.1 Разработать по дисциплине «Технологии управления недвижимостью» и представить в УМУ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- Программу государственного экзамена;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контрольные тесты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40. По дисциплине «Экономика отрасли» не представлен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-Электронные образовательные ресурсы (контрольные тесты и др.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-Программа государственного экзамен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-Программа учебных, производственных и преддипломных практик 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40.1Разработать по дисциплине «Экономика отрасли» и представить в УМУ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-Электронные образовательные ресурсы (контрольные тесты и др.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-Программа государственного экзамена. 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-Программа учебных, производственных и преддипломных практик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41 По дисциплине « Управление проектами» не представлены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lang w:val="ru-RU"/>
              </w:rPr>
              <w:t>рабочая программа дисциплины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ие рекомендации по выполнению контрольных, курсовых,  расчетно-графических и дипломных работ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lang w:val="ru-RU"/>
              </w:rPr>
              <w:t>программы учебных, производственных и преддипломных практик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" w:hAnsi="Arial"/>
                <w:lang w:val="ru-RU"/>
              </w:rPr>
              <w:t>образцы контрольных, курсовых и дипломных работ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-   методические рекомендации по выполнению контрольных, курсовых,  расчетно-графических и дипломн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94" w:hanging="0"/>
              <w:rPr/>
            </w:pPr>
            <w:r>
              <w:rPr>
                <w:rFonts w:cs="Arial" w:ascii="Arial" w:hAnsi="Arial"/>
                <w:lang w:val="ru-RU"/>
              </w:rPr>
              <w:t>41.1 Актуализировать рабочую программу.</w:t>
            </w:r>
          </w:p>
          <w:p>
            <w:pPr>
              <w:pStyle w:val="Normal"/>
              <w:ind w:left="-4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41.2 Разработать по дисциплине «Управление проектами» и представить в УМУ: </w:t>
            </w:r>
          </w:p>
          <w:p>
            <w:pPr>
              <w:pStyle w:val="Normal"/>
              <w:numPr>
                <w:ilvl w:val="0"/>
                <w:numId w:val="6"/>
              </w:numPr>
              <w:ind w:left="-48" w:hanging="0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бочую программу дисциплины.</w:t>
            </w:r>
          </w:p>
          <w:p>
            <w:pPr>
              <w:pStyle w:val="Normal"/>
              <w:numPr>
                <w:ilvl w:val="0"/>
                <w:numId w:val="6"/>
              </w:numPr>
              <w:ind w:left="-4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ие рекомендации по выполнению контрольных, курсовых,  расчетно-графических и дипломных работ;</w:t>
            </w:r>
          </w:p>
          <w:p>
            <w:pPr>
              <w:pStyle w:val="Normal"/>
              <w:numPr>
                <w:ilvl w:val="0"/>
                <w:numId w:val="6"/>
              </w:numPr>
              <w:ind w:left="-48" w:hanging="0"/>
              <w:rPr/>
            </w:pPr>
            <w:r>
              <w:rPr>
                <w:rFonts w:cs="Arial" w:ascii="Arial" w:hAnsi="Arial"/>
                <w:lang w:val="ru-RU"/>
              </w:rPr>
              <w:t>программы учебных, производственных и преддипломных практик;</w:t>
            </w:r>
          </w:p>
          <w:p>
            <w:pPr>
              <w:pStyle w:val="Normal"/>
              <w:numPr>
                <w:ilvl w:val="0"/>
                <w:numId w:val="6"/>
              </w:numPr>
              <w:ind w:left="-4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образцы контрольных, курсовых и дипломных работ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48" w:leader="none"/>
                <w:tab w:val="left" w:pos="252" w:leader="none"/>
              </w:tabs>
              <w:ind w:left="-4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ие рекомендации по выполнению контрольных, курсовых, расчетно-графических и дипломных работ.</w:t>
            </w:r>
          </w:p>
          <w:p>
            <w:pPr>
              <w:pStyle w:val="Normal"/>
              <w:ind w:left="-48"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42 По дисциплине «Математические методы в экономике недвижимости» не представлены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рабочая программа дисциплин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для заочного обуч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-методические рекомендации по выполнению контрольных, курсовых,  расчетно-графических и дипломных работ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lang w:val="ru-RU"/>
              </w:rPr>
              <w:t>программа государственного экзамен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</w:t>
            </w:r>
            <w:r>
              <w:rPr>
                <w:rFonts w:cs="Arial" w:ascii="Arial" w:hAnsi="Arial"/>
                <w:lang w:val="ru-RU"/>
              </w:rPr>
              <w:t>образцы контрольных, курсовых и дипломн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42.1 Разработать по дисциплине «Математические методы в экономике недвижимости» и представить в УМУ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рабочую программу дисциплин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для заочного обуч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-методические рекомендации по выполнению контрольных, курсовых,  расчетно-графических и дипломных работ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lang w:val="ru-RU"/>
              </w:rPr>
              <w:t>программу государственного экзамена;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 xml:space="preserve">образцы контрольных, курсовых и дипломных работ.   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43 По дисциплине   «Инновационный менеджмент» не представлены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-методические рекомендации по выполнению контрольных, курсовых,  расчетно-графических и дипломных работ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-образцы контрольных, курсовых и дипломн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43.1 Разработать по дисциплине «Инновационный менеджмент» и представить в УМУ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- методические рекомендации по выполнению контрольных, курсовых, расчетно-графических и дипломных работ; </w:t>
            </w:r>
          </w:p>
          <w:p>
            <w:pPr>
              <w:pStyle w:val="Normal"/>
              <w:ind w:left="-48" w:right="-94" w:hanging="100"/>
              <w:rPr/>
            </w:pPr>
            <w:r>
              <w:rPr>
                <w:rFonts w:cs="Arial" w:ascii="Arial" w:hAnsi="Arial"/>
                <w:lang w:val="ru-RU"/>
              </w:rPr>
              <w:t>--образцы контрольных, курсовых и дипломных работ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44 По дисциплине   «Земельная и жилищная политика» не представлен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-методические рекомендации по выполнению контрольных, курсовых,  расчетно-графических и дипломных работ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-электронные образовательные ресурсы (контрольные тесты и др.).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-образцы контрольных, курсовых и дипломн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44.1 Разработать по дисциплине «Земельная и жилищная политика» и представить в УМУ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-методические рекомендации по выполнению контрольных, курсовых,  расчетно-графических и дипломных работ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-электронные образовательные ресурсы (контрольные тесты и др.);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- образцы контрольных, курсовых и дипломных работ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45 По дисциплине «Моделирование управленческих решений» не представлен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- методические рекомендации по выполнению контрольных, курсовых,  расчетно-графических и дипломных работ;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методическое обеспечение всех видов контроля знаний студентов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- образцы контрольных, курсовых и дипломн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45.1 Разработать по дисциплине «Моделирование управленческих решений» и  представить в УМУ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- методические рекомендации по выполнению контрольных, курсовых,  расчетно-графических и дипломных работ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-методическое обеспечение всех видов контроля знаний студентов;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- образцы контрольных, курсовых и дипломных работ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0"/>
              <w:rPr/>
            </w:pPr>
            <w:r>
              <w:rPr>
                <w:rFonts w:cs="Arial" w:ascii="Arial" w:hAnsi="Arial"/>
                <w:lang w:val="ru-RU"/>
              </w:rPr>
              <w:t>46 По  дисциплине «Рынок недвижимости» не представлены:</w:t>
            </w:r>
          </w:p>
          <w:p>
            <w:pPr>
              <w:pStyle w:val="Normal"/>
              <w:numPr>
                <w:ilvl w:val="0"/>
                <w:numId w:val="9"/>
              </w:numPr>
              <w:ind w:left="-108" w:firstLine="100"/>
              <w:rPr/>
            </w:pPr>
            <w:r>
              <w:rPr>
                <w:rFonts w:cs="Arial" w:ascii="Arial" w:hAnsi="Arial"/>
                <w:lang w:val="ru-RU"/>
              </w:rPr>
              <w:t>методическое обеспечение всех видов контроля знаний студентов;</w:t>
            </w:r>
          </w:p>
          <w:p>
            <w:pPr>
              <w:pStyle w:val="Normal"/>
              <w:numPr>
                <w:ilvl w:val="0"/>
                <w:numId w:val="9"/>
              </w:numPr>
              <w:ind w:left="-108" w:firstLine="10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ефераты и РГР;</w:t>
            </w:r>
          </w:p>
          <w:p>
            <w:pPr>
              <w:pStyle w:val="Normal"/>
              <w:numPr>
                <w:ilvl w:val="0"/>
                <w:numId w:val="9"/>
              </w:numPr>
              <w:ind w:left="-108" w:firstLine="100"/>
              <w:rPr/>
            </w:pPr>
            <w:r>
              <w:rPr>
                <w:rFonts w:cs="Arial" w:ascii="Arial" w:hAnsi="Arial"/>
                <w:lang w:val="ru-RU"/>
              </w:rPr>
              <w:t>электронные образовательные ресурсы (контрольные тесты и др.);</w:t>
            </w:r>
          </w:p>
          <w:p>
            <w:pPr>
              <w:pStyle w:val="Normal"/>
              <w:numPr>
                <w:ilvl w:val="0"/>
                <w:numId w:val="9"/>
              </w:numPr>
              <w:ind w:left="-108" w:firstLine="100"/>
              <w:rPr/>
            </w:pPr>
            <w:r>
              <w:rPr>
                <w:rFonts w:cs="Arial" w:ascii="Arial" w:hAnsi="Arial"/>
                <w:lang w:val="ru-RU"/>
              </w:rPr>
              <w:t>образцы контрольных, курсовых и дипломн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46.1 Разработать по дисциплине «Рынок недвижимости»  и представить в УМУ:</w:t>
            </w:r>
          </w:p>
          <w:p>
            <w:pPr>
              <w:pStyle w:val="Normal"/>
              <w:numPr>
                <w:ilvl w:val="0"/>
                <w:numId w:val="9"/>
              </w:numPr>
              <w:ind w:left="-108" w:firstLine="100"/>
              <w:rPr/>
            </w:pPr>
            <w:r>
              <w:rPr>
                <w:rFonts w:cs="Arial" w:ascii="Arial" w:hAnsi="Arial"/>
                <w:lang w:val="ru-RU"/>
              </w:rPr>
              <w:t>методическое обеспечение всех видов контроля знаний студентов;</w:t>
            </w:r>
          </w:p>
          <w:p>
            <w:pPr>
              <w:pStyle w:val="Normal"/>
              <w:numPr>
                <w:ilvl w:val="0"/>
                <w:numId w:val="9"/>
              </w:numPr>
              <w:ind w:left="-108" w:firstLine="100"/>
              <w:rPr/>
            </w:pPr>
            <w:r>
              <w:rPr>
                <w:rFonts w:cs="Arial" w:ascii="Arial" w:hAnsi="Arial"/>
                <w:lang w:val="ru-RU"/>
              </w:rPr>
              <w:t>электронные образовательные ресурсы (контрольные тесты и др.);</w:t>
            </w:r>
          </w:p>
          <w:p>
            <w:pPr>
              <w:pStyle w:val="Normal"/>
              <w:numPr>
                <w:ilvl w:val="0"/>
                <w:numId w:val="9"/>
              </w:numPr>
              <w:ind w:left="-108" w:firstLine="100"/>
              <w:rPr/>
            </w:pPr>
            <w:r>
              <w:rPr>
                <w:rFonts w:cs="Arial" w:ascii="Arial" w:hAnsi="Arial"/>
                <w:lang w:val="ru-RU"/>
              </w:rPr>
              <w:t>образцы контрольных, курсовых и дипломных работ.</w:t>
            </w:r>
          </w:p>
          <w:p>
            <w:pPr>
              <w:pStyle w:val="32"/>
              <w:rPr/>
            </w:pPr>
            <w:r>
              <w:rPr/>
              <w:t>Рекомендации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Рассмотреть вопросы  методического обеспечения  предметов на заседании кафедры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47 По  дисциплине «Управление инвестиционным портфелем»</w:t>
            </w:r>
          </w:p>
          <w:p>
            <w:pPr>
              <w:pStyle w:val="Normal"/>
              <w:ind w:left="-108" w:firstLine="1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208" w:leader="none"/>
              </w:tabs>
              <w:ind w:left="-108" w:hanging="0"/>
              <w:rPr/>
            </w:pPr>
            <w:r>
              <w:rPr>
                <w:rFonts w:cs="Arial" w:ascii="Arial" w:hAnsi="Arial"/>
                <w:lang w:val="ru-RU"/>
              </w:rPr>
              <w:t xml:space="preserve">электронные образовательные ресурсы (контрольные тесты и др.)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208" w:leader="none"/>
              </w:tabs>
              <w:ind w:left="-108" w:hanging="0"/>
              <w:rPr/>
            </w:pPr>
            <w:r>
              <w:rPr>
                <w:rFonts w:cs="Arial" w:ascii="Arial" w:hAnsi="Arial"/>
                <w:lang w:val="ru-RU"/>
              </w:rPr>
              <w:t>-программа государственного экзамена;</w:t>
            </w:r>
          </w:p>
          <w:p>
            <w:pPr>
              <w:pStyle w:val="Normal"/>
              <w:tabs>
                <w:tab w:val="clear" w:pos="708"/>
                <w:tab w:val="left" w:pos="-208" w:leader="none"/>
              </w:tabs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-образцы контрольных, курсовых и дипломных работ.</w:t>
            </w:r>
          </w:p>
          <w:p>
            <w:pPr>
              <w:pStyle w:val="Normal"/>
              <w:tabs>
                <w:tab w:val="clear" w:pos="708"/>
                <w:tab w:val="left" w:pos="-208" w:leader="none"/>
              </w:tabs>
              <w:ind w:left="-108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- не актуализированы календарные планы учебных занятий и самостоятельной работы студентов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47.1.Разработать и представить в УМУ  по дисциплине «Управление инвестиционным портфелем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208" w:leader="none"/>
              </w:tabs>
              <w:ind w:left="-108" w:hanging="0"/>
              <w:rPr/>
            </w:pPr>
            <w:r>
              <w:rPr>
                <w:rFonts w:cs="Arial" w:ascii="Arial" w:hAnsi="Arial"/>
                <w:lang w:val="ru-RU"/>
              </w:rPr>
              <w:t xml:space="preserve">электронные образовательные ресурсы (контрольные тесты и др.)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208" w:leader="none"/>
              </w:tabs>
              <w:ind w:left="-108" w:hanging="0"/>
              <w:rPr/>
            </w:pPr>
            <w:r>
              <w:rPr>
                <w:rFonts w:cs="Arial" w:ascii="Arial" w:hAnsi="Arial"/>
                <w:lang w:val="ru-RU"/>
              </w:rPr>
              <w:t>-программу государственного экзамена;</w:t>
            </w:r>
          </w:p>
          <w:p>
            <w:pPr>
              <w:pStyle w:val="Normal"/>
              <w:tabs>
                <w:tab w:val="clear" w:pos="708"/>
                <w:tab w:val="left" w:pos="-208" w:leader="none"/>
              </w:tabs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-образцы контрольных, курсовых и дипломных работ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47.2 Актуализировать календарные планы учебных занятий и самостоятельной работы студентов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48 В УМКД по дисциплинам кафедры не представлены программы, рекомендованные профильными УМО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48.1 Представить в каждом УМКД программы предметов,  рекомендованных профильными УМО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lang w:val="ru-RU"/>
              </w:rPr>
              <w:t>49 Не представлены образцы контрольных, курсовых и дипломн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49.1 Подготовить перечень и образцы контрольных, курсовых и дипломных работ..  49.2. Сформировать папка № 20 номенклатуры дел кафедры « Курсовые проекты и контрольные работы студентов»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49.3. Включить  в  папку №20 перечень и образцы контрольных, курсовых и дипломных работ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50. Не представлены программы учебных, производственных и преддипломных практик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50.1Разработать программы учебных, производственных и преддипломных практик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0.2 Включить программы учебных, производственных и преддипломных практик в УМКД дисциплины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51 Экзаменационные билеты хранятся  в месте, которое не исключает несанкционированный доступ к ним.</w:t>
            </w:r>
          </w:p>
          <w:p>
            <w:pPr>
              <w:pStyle w:val="Style9"/>
              <w:rPr/>
            </w:pPr>
            <w:r>
              <w:rPr/>
              <w:t xml:space="preserve">Некоторые из представленных экзаменационных билетов не подписаны завкафедрой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7.3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8.1. Провести верификацию экзаменационных билет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комендации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i/>
                <w:lang w:val="ru-RU"/>
              </w:rPr>
              <w:t>28.2 Проверить состояние и условия хранения экзаменационных билетов кафедры по другим дисциплинам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52 Не представлен отчет о реализации Плана корректирующих действий по замечаниям аудита СМК университета 2009 г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2.1 Предоставить  в ОУКО  отчет о выполнении плана корректирующих действий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52.2 По результатам корректирующих действий подготовить  отчет для  выступления на Совете по качеству. 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53 Не актуализированы сведения о педагогической нагрузке преподавателей кафедры на учебный год (планы, графики, расчеты часов) - не  подписаны ответственными лицами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а)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3.1 Актуализировать документы «Расчеты потребностей часов по кафедре»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3.2 Сформировать папку №16 «Сведения о педагогической нагрузке преподавателей кафедры на учебный год (планы, графики, расчеты часов)» номенклатуры дел кафедр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ru-RU"/>
              </w:rPr>
              <w:t>Примечание:</w:t>
            </w:r>
          </w:p>
          <w:p>
            <w:pPr>
              <w:pStyle w:val="Heading7"/>
              <w:ind w:right="-94" w:hanging="0"/>
              <w:rPr/>
            </w:pPr>
            <w:r>
              <w:rPr/>
              <w:t>Срок хранения  документов 5 лет</w:t>
            </w:r>
          </w:p>
        </w:tc>
      </w:tr>
      <w:tr>
        <w:trPr>
          <w:trHeight w:val="1730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54 Расписание занятий  2009-2010 у.г. не подписано ответственными лицами, нет дат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а)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.1Актуализировать расписание занятий 2009-2010 у.г.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54.2 Сформировать папку  №22 « Расписание занятий, консультаций, приемов зачетов и экзаменов» номенклатуры дел кафедры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55 Не представлен журнал взаимопосещаемости занятий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а)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55.1 Актуализировать журнал взаимопосещаемости занятий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 Годовой отчет по учебно-методической работе кафедры не актуализирова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а)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.1 Актуализировать отчет  по учебно-методической работе кафедр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56.2  Сформировать папку №6 «Годовые отчеты по учебно-методической работе кафедры» номенклатуры дел кафедры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.3  В папку №6  включить отчеты  2006-07, 2007- 2008, 2008-2009,  2009-2010 гг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рок хранения отчета по учебно-методической работе кафедры 5 лет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Кафедра почвоведения и экологии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57 Положение о  кафедре, должностные инструкции сотрудников, уполномоченного по качеству не утверждены, представлены в виде проект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5.5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7.1 Представить положение о кафедре и ДИ сотрудников  в соответствии с МИ СМК 4.2.01.-09, выпуск1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Протоколы заседаний кафедры  имеют исправления в документах, под подписью нет дат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4.2.4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8.1 Актуализировать протоколы заседаний кафедр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58.2. Сформировать папку №4 « Протоколы заседаний кафедры»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рок хранения  протоколов заседания кафедры - постоянно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Годовые отчеты по учебно-методической работе кафедры не актуализирован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а)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.1 Актуализировать отчет  по учебно-методической работе кафедр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59.2  Сформировать папку №6 «Годовые отчеты по учебно-методической работе кафедры» номенклатуры дел кафедры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.3  В папку №6  включить отчеты  2006-07, 2007- 2008, 2008-2009,  2009-2010 гг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рок хранения отчета по учебно-методической работе кафедры 5 лет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 Годовой планы работы кафедры на 2009-2010 не утвержден, не оформлен в соответствии с ГОСТ Р 6.30.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60.1Сформировать, согласно номенклатуры дел кафедры,  папку №5 « Годовые планы работы кафедры».</w:t>
            </w:r>
          </w:p>
          <w:p>
            <w:pPr>
              <w:pStyle w:val="Normal"/>
              <w:ind w:left="-4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60.2 Включить  в папку №5 планы работы кафедры за 2006-2007,2007-2008, 2008-2009, 2009-2010 у.г.</w:t>
            </w:r>
          </w:p>
          <w:p>
            <w:pPr>
              <w:pStyle w:val="Normal"/>
              <w:ind w:left="-48" w:right="-94" w:hanging="0"/>
              <w:rPr/>
            </w:pPr>
            <w:r>
              <w:rPr>
                <w:rFonts w:cs="Arial" w:ascii="Arial" w:hAnsi="Arial"/>
                <w:lang w:val="ru-RU"/>
              </w:rPr>
              <w:t>60.3. Актуализировать годовые планы работы кафедры; утвердить план на 2009-2010, оформить в соответствии с ГОСТ Р 6.30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60.4 В каждом разделе годового плана поставить отметку о выполнении и номер протокола заседания  кафедры, где слушался данный вопрос; подпись  зав. кафедрой,  указать дату.  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61 В годовом плане и отчете  по научно-исследовательской работе кафедры не отражена  связь  с научно- исследовательским планом кафедр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61.1 Подготовить Отчет по научно-исследовательской работе кафедры, отражающим связь с научно-исследовательским планом работы кафедр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61.2 Сформировать папку №7 « Годовой план и отчет по  научно- исследовательской  работе кафедры» номенклатуры дел кафедры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рок хранения  годового  плана и отчета  по научно-исследовательской работе кафедры постоянно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62 Не представлен план повышения квалификации профессорско-преподавательского состава.  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lang w:val="ru-RU"/>
              </w:rPr>
              <w:t>62.1Разработать План повышения квалификации профессорско-преподавательского состава.</w:t>
            </w:r>
          </w:p>
          <w:p>
            <w:pPr>
              <w:pStyle w:val="Normal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Сформировать папку №8 номенклатуры дел   «План повышения квалификации профес-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сорско - преподавательского состава»</w:t>
            </w:r>
          </w:p>
          <w:p>
            <w:pPr>
              <w:pStyle w:val="32"/>
              <w:rPr/>
            </w:pPr>
            <w:r>
              <w:rPr>
                <w:bCs/>
              </w:rPr>
              <w:t>Рекомендации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62.1 Оформить  План по образцу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ru-RU"/>
              </w:rPr>
              <w:t xml:space="preserve">62.2 Подготовить заявку кафедры для ОУКО и  «Информкадастр» на проведение курса повышения квалификации для преподавателей: «Компьютерные технологии».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3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-116840</wp:posOffset>
                      </wp:positionV>
                      <wp:extent cx="2556510" cy="104775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6510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6"/>
                                    <w:gridCol w:w="815"/>
                                    <w:gridCol w:w="611"/>
                                    <w:gridCol w:w="611"/>
                                    <w:gridCol w:w="1223"/>
                                  </w:tblGrid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ФИ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Долж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Те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92" w:leader="none"/>
                                          </w:tabs>
                                          <w:ind w:firstLine="92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Номер свидетельства, удостовер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92" w:leader="none"/>
                                          </w:tabs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3pt;height:82.5pt;mso-wrap-distance-left:9pt;mso-wrap-distance-right:9pt;mso-wrap-distance-top:0pt;mso-wrap-distance-bottom:0pt;margin-top:-9.2pt;mso-position-vertical-relative:text;margin-left:-5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815"/>
                              <w:gridCol w:w="611"/>
                              <w:gridCol w:w="611"/>
                              <w:gridCol w:w="1223"/>
                            </w:tblGrid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92" w:leader="none"/>
                                    </w:tabs>
                                    <w:ind w:firstLine="9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Номер свидетельства, удостов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92" w:leader="none"/>
                                    </w:tabs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8" w:leader="none"/>
              </w:tabs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63 Планы издания учебно-методических разработок и отчеты об издании  не актуализирован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63.1 Актуализировать планы издания учебно-методических разработок и отчеты об издании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63.2 Сформировать папку №10 «Планы издания учебно-методических разработок и отчеты об издании»</w:t>
            </w:r>
          </w:p>
        </w:tc>
      </w:tr>
      <w:tr>
        <w:trPr>
          <w:trHeight w:val="380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63 В индивидуальных планах и отчетах о работе преподавателей  в ряде случаев нет  подписей, да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63.1 Актуализировать индивидуальные планы преподавателей за 2007-08, 2008-09, 2008-2009. 2009-2010 учебные год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63.2 Актуализировать раздел «воспитательная работа»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63.3 Сформировать папку №11 номенклатуры дел « Индивидуальные планы  и отчеты о работе преподавателей»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ru-RU"/>
              </w:rPr>
              <w:t>Срок хранения 5 лет</w:t>
            </w:r>
            <w:r>
              <w:rPr>
                <w:rFonts w:cs="Arial" w:ascii="Arial" w:hAnsi="Arial"/>
                <w:lang w:val="ru-RU"/>
              </w:rPr>
              <w:t xml:space="preserve">   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64 Не актуализированы документы по аспирантуре. Не утверждены планы за 2008г., 2009г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64.1 Актуализировать документы по аспирантуре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64.2 Сформировать папку №13 номенклатуры дел « Документы по аспирантуре  ( программы и списки литературы кандидатского минимуму аспирантов кафедры  и пр.)»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ru-RU"/>
              </w:rPr>
              <w:t>Срок хранения 5 лет</w:t>
            </w:r>
            <w:r>
              <w:rPr>
                <w:rFonts w:cs="Arial" w:ascii="Arial" w:hAnsi="Arial"/>
                <w:lang w:val="ru-RU"/>
              </w:rPr>
              <w:t xml:space="preserve">  </w:t>
            </w:r>
          </w:p>
          <w:p>
            <w:pPr>
              <w:pStyle w:val="Heading7"/>
              <w:ind w:right="-94" w:hanging="0"/>
              <w:rPr/>
            </w:pPr>
            <w:r>
              <w:rPr/>
              <w:t>Рекомендация:</w:t>
            </w:r>
          </w:p>
          <w:p>
            <w:pPr>
              <w:pStyle w:val="Heading7"/>
              <w:ind w:right="-94" w:hanging="0"/>
              <w:rPr/>
            </w:pPr>
            <w:r>
              <w:rPr/>
              <w:t>64.1  Рассмотреть  готовность  папки  №13 номенклатуры дел « Документы по аспирантуре» на заседании кафедры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65   Не актуализированы  сведения о педагогической нагрузке преподавателей кафедры на учебный год.  Нет подписей ответственных лиц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65.1 Актуализировать сведениях о педагогической нагрузке преподавателей кафедры на 2009-2010 учебный год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  <w:lang w:val="ru-RU"/>
              </w:rPr>
              <w:t xml:space="preserve">65.2 Сформировать папку №16 номенклатуры дел кафедры «Сведения о педагогической нагрузке преподавателей кафедры на учебный год( планы, графики, расчеты часов по учебным дисциплинам). 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66 Объёмы работ ( в связи  с лицензированием новой специальности), выполняемые кафедрой, не обеспечены необходимыми людскими ресурсами, что приводит к переносу сроков выполнения работ. 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Выявлена значительная  перезагрузка зам. зав кафедрой, выполняющей работу на общественных началах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6.2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66.1Обеспечить подразделение необходимыми людскими ресурсам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комендаци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66.1 Перераспределить  нагрузку на кафедр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ru-RU"/>
              </w:rPr>
              <w:t>66.2 Ввести доплату зам. зав кафедрой за расширение функций, т.к. кафедра стала выпускающей с 2009года.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67 Не представлена тематика  курсовых проектов и контрольных работ  студентов  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31"/>
              <w:rPr/>
            </w:pPr>
            <w:r>
              <w:rPr/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67.1Разработать и утвердить тематику  курсовых проектов и контрольных работ  студентов. 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67.2 Актуализировать папку №20 «Курсовые  проекты (работы) и контрольные работы студентов»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дставить  утвержденный перечень тем курсовых  работа по дисциплинам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lang w:val="ru-RU"/>
              </w:rPr>
              <w:t>актуализировать журнал учета курсовых работ  студентов;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-   актуализировать  журнал  учета контрольных работ  студентов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комендаци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ru-RU"/>
              </w:rPr>
              <w:t>67.1 Во все  УМКД – вне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тематику  курсовых проектов и контрольных работ  студентов, 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ru-RU"/>
              </w:rPr>
              <w:t>образцы контрольных и курсовых работ</w:t>
            </w:r>
            <w:r>
              <w:rPr>
                <w:rFonts w:cs="Arial" w:ascii="Arial" w:hAnsi="Arial"/>
                <w:i/>
                <w:lang w:val="ru-RU"/>
              </w:rPr>
              <w:t>.</w:t>
            </w:r>
          </w:p>
        </w:tc>
      </w:tr>
      <w:tr>
        <w:trPr>
          <w:trHeight w:val="1803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Cs/>
              </w:rPr>
              <w:t xml:space="preserve">68 Расписание занятий, консультаций, </w:t>
            </w:r>
            <w:r>
              <w:rPr/>
              <w:t xml:space="preserve">приемов зачетов и экзаменов не актуализировано. </w:t>
            </w:r>
            <w:r>
              <w:rPr>
                <w:bCs/>
              </w:rPr>
              <w:t xml:space="preserve"> </w:t>
            </w:r>
          </w:p>
          <w:p>
            <w:pPr>
              <w:pStyle w:val="31"/>
              <w:rPr>
                <w:bCs/>
              </w:rPr>
            </w:pP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 xml:space="preserve">Актуализировать </w:t>
            </w:r>
            <w:r>
              <w:rPr/>
              <w:t xml:space="preserve">документы, выдаваемые деканатом факультета земельного кадастра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68.1 </w:t>
            </w:r>
            <w:r>
              <w:rPr>
                <w:rFonts w:cs="Arial" w:ascii="Arial" w:hAnsi="Arial"/>
                <w:lang w:val="ru-RU"/>
              </w:rPr>
              <w:t>Актуализировать расписание занятий, консультаций, приемов зачетов и экзаменов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.2.Сформировать папку №22 « Расписание занятий, консультаций, приемов зачетов и экзаменов»  номенклатуры дел кафедры за 2009-2010 г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69 Не представлен план подготовки к лицензированию 2010 году специальности «Природопользование». 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31"/>
              <w:rPr/>
            </w:pPr>
            <w:r>
              <w:rPr/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69.1 Разработать План подготовки  к лицензированию  специальности «Природопользование»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комендации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69.1Подать в ОУКО  заявку на проведение внутреннего аудита специальности «Природопользование»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70 Не представлен перечень учебно- методических комплексов дисциплин кафедр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70.1 Подготовить перечень учебно-методических комплексов дисциплин кафедр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70.2 Сформировать папку №12 « Учебно- методические комплексы по дисциплинам кафедры и их перечни» номенклатуры дел кафедры. 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92" w:leader="none"/>
              </w:tabs>
              <w:jc w:val="both"/>
              <w:rPr/>
            </w:pPr>
            <w:r>
              <w:rPr>
                <w:rFonts w:cs="Arial" w:ascii="Arial" w:hAnsi="Arial"/>
                <w:lang w:val="ru-RU"/>
              </w:rPr>
              <w:t>71 Не представлен журнал взаимопосещаемости занятий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71.1Актуализировать журнал взаимопосещаемости занятий преподавателями.</w:t>
            </w:r>
          </w:p>
        </w:tc>
      </w:tr>
      <w:tr>
        <w:trPr>
          <w:trHeight w:val="476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72 Карточки учета учебных часов преподавателей не актуализирован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31"/>
              <w:rPr/>
            </w:pPr>
            <w:r>
              <w:rPr/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72.1 Актуализировать карточки учета  учебных часов в соответствии с тематикой календарного плана дисциплины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rFonts w:cs="Arial" w:ascii="Arial" w:hAnsi="Arial"/>
                <w:lang w:val="ru-RU"/>
              </w:rPr>
              <w:t>73 По д7исциплине «Экология» не актуализирована рабочая программа дисциплин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rFonts w:cs="Arial" w:ascii="Arial" w:hAnsi="Arial"/>
                <w:lang w:val="ru-RU"/>
              </w:rPr>
              <w:t>73.1По дисциплине «Экология» актуализировать рабочую программу дисциплины ( утвердить)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74 По дисциплине  «Почвоведение и геология»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8" w:leader="none"/>
              </w:tabs>
              <w:ind w:left="0" w:hanging="10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не актуализирована рабочая программа дисциплины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8" w:leader="none"/>
              </w:tabs>
              <w:ind w:left="0" w:hanging="10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не представлены в номенклатуре дел образцы контрольных, курсовых и дипломн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74.1 По дисциплине «Почвоведение и геология»:</w:t>
            </w:r>
          </w:p>
          <w:p>
            <w:pPr>
              <w:pStyle w:val="Normal"/>
              <w:shd w:fill="FFFFFF" w:val="clear"/>
              <w:ind w:left="-4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-актуализировать рабочую программу дисциплины ( утвердить);</w:t>
            </w:r>
          </w:p>
          <w:p>
            <w:pPr>
              <w:pStyle w:val="Normal"/>
              <w:shd w:fill="FFFFFF" w:val="clear"/>
              <w:ind w:left="-4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-сформировать папку №20 «Курсовые проекты и контрольные работы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представить в номенклатуре дел, папка №20, образцы контрольных, курсовых и дипломных работ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афедр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экономической теории и менеджмента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75 Номенклатура дел кафедры не оформлена в соответствии с требованиями МИ СМК 4.2.02-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5.5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75.1Оформить номенклатуру дел кафедры в соответствии с требованиями МИ СМК 4.2.02-10 (управление организационно-распорядительной документацией)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8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76 Не актуализированы Положение о кафедре, должностные инструкции сотрудников, уполномоченного по качеству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5.5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76.1 Актуализировать Положение о кафедре и ДИ сотрудников  в соответствии с МИ СМК 4.2.01.-09, выпуск1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38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77Представленный план работ на текущий учебный год содержит много общих формулировок, из которых непонятно какие конкретно работы необходимо выполнить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77.1 Конкретизировать план работ на текущий учебный год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комендация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77.1 УМУ при проведении проверок кафедр обращать внимание на содержание планов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78 Годовой план работы кафедры не актуализирован, не оформлен в соответствии с ГОСТ Р 6.30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5.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78.1Сформировать, согласно номенклатуры дел кафедры,  папку №5 « Годовые планы работы кафедры».</w:t>
            </w:r>
          </w:p>
          <w:p>
            <w:pPr>
              <w:pStyle w:val="Normal"/>
              <w:ind w:left="-48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.2 Включить  в папку №5 планы работы кафедры за 2006-2007,2007-2008, 2008-2009, 2009-2010 у.г.</w:t>
            </w:r>
          </w:p>
          <w:p>
            <w:pPr>
              <w:pStyle w:val="Normal"/>
              <w:ind w:left="-48" w:right="-94" w:hanging="0"/>
              <w:rPr/>
            </w:pPr>
            <w:r>
              <w:rPr>
                <w:rFonts w:cs="Arial" w:ascii="Arial" w:hAnsi="Arial"/>
                <w:lang w:val="ru-RU"/>
              </w:rPr>
              <w:t>78.3. Актуализировать годовые планы работы кафедры; утвердить план на 2009-2010, оформить в соответствии с ГОСТ Р 6.30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78.4 В каждом разделе годового плана поставить отметку о выполнении и номер протокола заседания  кафедры, когда  слушался  вопрос; подпись  зав. кафедрой,  указать дату.  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78.5 Актуализировать годовой план работы кафедры. Годовой план конкретизировать по месяцам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комендации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78.1 В плане работы кафедры  запланировать подготовку методических рекомендаций по изучению дисциплин «Инновационный  менеджмент» для заочного факультета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79 Годовой план работы кафедры не рассмотрен на заседании кафедры ( не представлен протокол  кафедры о рассмотрении план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5.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79.1 Представить протокол кафедры о рассмотрении годового плана   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 Годовой план и отчет по научно-исследовательской работе кафедры   не представле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 xml:space="preserve">80.1 Актуализировать и представить Годовой план и отчет по научно-исследовательской работе кафедры.  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80.2 Сформировать папку №7 « Годовой план и отчет по  научно- исследовательской  работе кафедры» номенклатуры дел кафедры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рок хранения  годового  плана и отчета  по научно-исследовательской работе кафедры- постоянно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81 В плане работы кафедры на год нет темы научно-исследовательской  работы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81.1Актуализировать годовой план работы кафедры, уточнить бюджетные темы. 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82 Годовой отчет по учебно-методической работе кафедры не актуализирова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а) ИСО 90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2.1 Актуализировать отчет  по учебно-методической работе кафедр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82.2  Сформировать папку №6 «Годовые отчеты по учебно-методической работе кафедры» номенклатуры дел кафедры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2.3  В папку №6  включить отчеты  2006-07, 2007- 2008, 2008-2009,  2009-2010 гг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рок хранения отчета по учебно-методической работе кафедры 5 лет</w:t>
            </w:r>
          </w:p>
        </w:tc>
      </w:tr>
      <w:tr>
        <w:trPr>
          <w:trHeight w:val="1477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83 Не представлен журнал взаимопосещений преподавателями кафедры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83.1 Актуализировать журнал взаимопосещений преподавателями кафедры.  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84 Нет плана повышения квалификации профессорско-преподавательского состава.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84.1 Разработать план повышения квалификации профессорско-преподавательского состава.  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84.2  Сформировать папку №8 номенклатуры дел   «План повышения квалификации профессорско-преподавательского состава»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Оформить  План по образцу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8265</wp:posOffset>
                      </wp:positionV>
                      <wp:extent cx="2556510" cy="110617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6510" cy="1106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6"/>
                                    <w:gridCol w:w="815"/>
                                    <w:gridCol w:w="611"/>
                                    <w:gridCol w:w="611"/>
                                    <w:gridCol w:w="1223"/>
                                  </w:tblGrid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ФИ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Долж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Те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92" w:leader="none"/>
                                          </w:tabs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Номер свидетельства, удостовер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92" w:leader="none"/>
                                          </w:tabs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3pt;height:87.1pt;mso-wrap-distance-left:0pt;mso-wrap-distance-right:9pt;mso-wrap-distance-top:0pt;mso-wrap-distance-bottom:0pt;margin-top:-6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815"/>
                              <w:gridCol w:w="611"/>
                              <w:gridCol w:w="611"/>
                              <w:gridCol w:w="1223"/>
                            </w:tblGrid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92" w:leader="none"/>
                                    </w:tabs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Номер свидетельства, удостов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92" w:leader="none"/>
                                    </w:tabs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85 Актуализировать планы издания учебно-методических разработок и отчеты об издании.  </w:t>
            </w:r>
          </w:p>
          <w:p>
            <w:pPr>
              <w:pStyle w:val="Normal"/>
              <w:shd w:fill="FFFFFF" w:val="clear"/>
              <w:ind w:firstLine="92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85.1 Актуализировать планы издания учебно-методических разработок и отчеты об издании за последние  5 лет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85.2 Сформировать папку №10 «Планы издания учебно-методических разработок и отчеты об издании»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8"/>
              <w:jc w:val="both"/>
              <w:rPr/>
            </w:pPr>
            <w:r>
              <w:rPr>
                <w:rFonts w:cs="Arial" w:ascii="Arial" w:hAnsi="Arial"/>
                <w:lang w:val="ru-RU"/>
              </w:rPr>
              <w:t>86 В индивидуальных планах и отчётах о работе преподавателей не заполнены разделы:</w:t>
            </w:r>
          </w:p>
          <w:p>
            <w:pPr>
              <w:pStyle w:val="Normal"/>
              <w:shd w:fill="FFFFFF" w:val="clear"/>
              <w:ind w:hanging="8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V Cвязь с производственными организация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VI Воспитательная работа (содержание работы, отметка о выполнении)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86.1 Актуализировать индивидуальные планы преподавателей за 2007-08, 2008-09 учебные годы.</w:t>
            </w:r>
          </w:p>
          <w:p>
            <w:pPr>
              <w:pStyle w:val="Normal"/>
              <w:shd w:fill="FFFFFF" w:val="clear"/>
              <w:ind w:hanging="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Актуализировать раздел «Связь с производственными организациями»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86.2 Актуализировать раздел «Воспитательная работа»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86.3 Сформировать папку №11 номенклатуры дел « Индивидуальные планы  и отчеты о работе преподавателей»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ru-RU"/>
              </w:rPr>
              <w:t xml:space="preserve">Срок хранения индивидуальных планов - 5 лет   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>
                <w:rFonts w:cs="Arial" w:ascii="Arial" w:hAnsi="Arial"/>
                <w:lang w:val="ru-RU"/>
              </w:rPr>
              <w:t>87 Отсутствует перечень учебно-методических комплексов дисциплин кафедры</w:t>
            </w:r>
          </w:p>
          <w:p>
            <w:pPr>
              <w:pStyle w:val="Normal"/>
              <w:shd w:fill="FFFFFF" w:val="clear"/>
              <w:ind w:hanging="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87.1 Подготовить перечень учебно-методических комплексов дисциплин кафедр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87.2. Сформировать папку №12 « Учебно-методические комплексы по дисциплинам кафедры и их перечни» номенклатуры дел кафедры. 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>
                <w:rFonts w:cs="Arial" w:ascii="Arial" w:hAnsi="Arial"/>
                <w:lang w:val="ru-RU"/>
              </w:rPr>
              <w:t>88 Не представлены УМКД по предметам кафедры (кроме УМКД  «Финансы и кредит»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88.1 Разработать и представить в УМУ УМКД по предметам кафедры. </w:t>
            </w:r>
          </w:p>
        </w:tc>
      </w:tr>
      <w:tr>
        <w:trPr>
          <w:trHeight w:val="226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>
                <w:rFonts w:cs="Arial" w:ascii="Arial" w:hAnsi="Arial"/>
                <w:lang w:val="ru-RU"/>
              </w:rPr>
              <w:t>89 Не представлены рабочие планы по направлениям «бакалавр», «магистр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89.1 Разработать и  представить  в УМУ рабочие планы по направлениям «бакалавр», «магистр»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90 Не актуализированы документы по аспирантуре.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90.1 Актуализировать документы по аспирантуре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90.2 Сформировать папку №13 номенклатуры дел « Документы по аспирантуре  ( программы и списки литературы кандидатского минимуму аспирантов кафедры  и пр.)»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ru-RU"/>
              </w:rPr>
              <w:t>Срок хранения документов по аспирантуре 5 лет</w:t>
            </w:r>
            <w:r>
              <w:rPr>
                <w:rFonts w:cs="Arial" w:ascii="Arial" w:hAnsi="Arial"/>
                <w:lang w:val="ru-RU"/>
              </w:rPr>
              <w:t xml:space="preserve">  </w:t>
            </w:r>
          </w:p>
          <w:p>
            <w:pPr>
              <w:pStyle w:val="Heading7"/>
              <w:ind w:right="-94" w:hanging="0"/>
              <w:rPr/>
            </w:pPr>
            <w:r>
              <w:rPr/>
              <w:t>Рекомендация:</w:t>
            </w:r>
          </w:p>
          <w:p>
            <w:pPr>
              <w:pStyle w:val="Heading7"/>
              <w:ind w:right="-94" w:hanging="0"/>
              <w:rPr/>
            </w:pPr>
            <w:r>
              <w:rPr/>
              <w:t>90.1  Рассмотреть  готовность  папки  №13 номенклатуры дел « Документы по аспирантуре» на заседании кафедры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91 Не представлена папка №10 номенклатуры дел кафедры «Перечень и документы внешней правовой и нормативной документации»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91.1Сформировать папку №10 номенклатуры дел кафедр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91.2. За документами обращаться в библиотеку и юридический отдел, ОУКО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91.3 В номенклатуре дел кафедры указать ссылку на использовании правовых документов лицензионной программы «Консультант-Плюс»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92 Не сформирована папка №15 «Документы по качеству образования (СМК)» номенклатуры дел кафедры.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92.1Сформировать папку №15 «Документы по качеству образования (СМК)» номенклатуры дел кафедры. 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92.1Примечание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  </w:t>
            </w:r>
            <w:r>
              <w:rPr>
                <w:rFonts w:cs="Arial" w:ascii="Arial" w:hAnsi="Arial"/>
                <w:i/>
                <w:iCs/>
                <w:lang w:val="ru-RU"/>
              </w:rPr>
              <w:t>Документы по СМК получить в ОУКО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ind w:left="-108" w:hanging="0"/>
              <w:rPr/>
            </w:pPr>
            <w:r>
              <w:rPr>
                <w:rFonts w:cs="Arial" w:ascii="Arial" w:hAnsi="Arial"/>
                <w:lang w:val="ru-RU"/>
              </w:rPr>
              <w:t>93 Не представлены образцы контрольных, курсовых и дипломн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93.1 Подготовить перечень и образцы контрольных, курсовых и дипломных работ..  93.2. Сформировать папка № 20 номенклатуры дел кафедры « Курсовые проекты и контрольные работы студентов»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93.3. Включить  в  папку №20 перечень и образцы контрольных, курсовых и дипломных работ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94 Не представлены отзывы и рецензии  на дипломные работы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94.1 Сформировать папка № 17 номенклатуры дел кафедры « Дипломные работы. Отзывы и рецензии на них»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94.2 В папку номенклатуры №17 «Дипломные работы. Отзывы и рецензии на них»   внести отзывы (копии для примера), ведомость о защите дипломных работ ( взять в  деканате)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ru-RU"/>
              </w:rPr>
              <w:t>94.1 Примечание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ru-RU"/>
              </w:rPr>
              <w:t>Срок хранения дипломных работ  5 лет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95 Не представлены отчеты студентов о производственной практик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95.1 Сформировать  папку №19 номенклатуры дел «Отчеты студентов о производственной практике» 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96 Экзаменационные билеты по учебным дисциплинам кафедры представлены  в УМКД. 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96.1 Экзаменационные билеты по учебным дисциплинам кафедры хранить в недоступном для несанкционированного доступа месте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97 Не представлены:  расписание занятий, консультаций, приемов зачетов и экзаменов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97.1 Сформировать папку №22 номенклатуры дел «Расписание занятий, консультаций, приемов зачетов и экзаменов». Актуализировать документы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98 Не представлены описи на дела, переданные в архив ГУЗа, акты о выделении дел к уничтожению.  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98.1 Сформировать папку  №25 номенклатуры дел « Описи на дела, переданные в архив ГУЗа, акты о выделению дел к уничтожению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98.2  В содержание папки включить:  список дел, переданных в архив, акты об уничтожении дел, подписанные начальником отдела ДОУ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99 Не представлены карточки учета учебных часов   преподавателей  с октября 2009 г. по март 2010 г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арточки нагрузки за сентябрь 2009 не актуализированы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99.1 Актуализировать карточки  учета  учебных часов  плана за 2009-2010 г.г., в соответствии с тематикой календарного плана дисциплины. 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В УМКД дисциплин кафедры не представлены Примерные программы дисциплин, утвержденные профильным УМ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100.1 Примерная программа дисциплины (утверждена профильным УМО)» должна быть в каждом УМКД.</w:t>
            </w:r>
          </w:p>
        </w:tc>
      </w:tr>
      <w:tr>
        <w:trPr>
          <w:trHeight w:val="21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101 Папки номенклатуры дел кафедры оформлены  не в соответствии с требованиями МИ СМК 4.2.02-10, выпуск 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5.5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101.1 Оформить папки номенклатуры дел кафедры в соответствии с требованиями МИ СМК 4.2.02-10, выпуск 1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Кафедра правоведения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 xml:space="preserve">102 Не актуализированы номенклатура дел кафедры; Положение о кафедре; протоколы заседаний кафедры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5.5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02.1 Актуализировать номенклатуру дел кафедры, Положение о кафедре, протоколы заседаний кафедры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3  В годовых планах работы кафедры  нет отметки о выполнении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03.1 Актуализировать годовые планы работы кафедры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104 Не актуализированы годовые отчеты по учебно-методической работе кафедры за  2007,2008,2009 г.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а)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04.1Актуализировать ( утвердить) годовые отчеты по учебно-методической работе кафедры за  2007,2008,2009 г.г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104.2  Сформировать папку №6 «Годовые отчеты по учебно-методической работе кафедры» номенклатуры дел кафедры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.3  В папку №6  включить отчеты  2006-07, 2007- 2008, 2008-2009,  2009-2010 гг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рок хранения отчета по учебно-методической работе кафедры 5 лет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105 Не актуализирован Годовой план и отчет по научно-исследовательской работе кафедр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105.1 Актуализировать Годовой план и отчет по научно-исследовательской работе кафедр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05.2 Сформировать папку №7 « Годовой план и отчет по  научно- исследовательской  работе кафедры» номенклатуры дел кафедры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рок хранения  годового  плана и отчета  по научно-исследовательской работе кафедры постоянно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 xml:space="preserve">106 Не выполняются сроки планов издания учебно-методических разработок и отчеты об издании.  </w:t>
            </w:r>
          </w:p>
          <w:p>
            <w:pPr>
              <w:pStyle w:val="Style9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комендации: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106.1 Рассмотреть вопрос о невыполнении сроков планов издания учебно-методических разработок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/>
                <w:b/>
                <w:bCs/>
                <w:i/>
                <w:i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06.2 Заслушать отчет  об издании на заседании кафедры.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7Не актуализированы индивидуальные планы и отчёты о работе преподавателей  за 2008 г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07.1.Актуализировать индивидуальные планы и отчёты о работе преподавателей  за 2008 г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07.2 Сформировать папку №11 номенклатуры дел « Индивидуальные планы  и отчеты о работе преподавателей»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Срок хранения документов 5 лет  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108 Не представлена папка №14 номенклатуры дел кафедры «Перечень и документы внешней правовой и нормативной документации»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08.1Сформировать папку №14 номенклатуры дел кафедр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08.2. За документами обращаться в библиотеку и юридический отдел, ОУКО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08.3 В номенклатуре дел кафедры указать ссылку на использовании правовых документов лицензионной программы «Консультант-Плюс»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109 Не актуализированы  сведения о педагогической нагрузке преподавателей кафедры на учебный год.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/>
            </w:pPr>
            <w:r>
              <w:rPr>
                <w:rFonts w:cs="Arial" w:ascii="Arial" w:hAnsi="Arial"/>
                <w:lang w:val="ru-RU"/>
              </w:rPr>
              <w:t>109.1 Актуализировать папку №16 номенклатуры дел кафедры «Сведения о педагогической нагрузке преподавателей кафедры на учебный год( планы, графики, расчеты часов по учебным дисциплинам).</w:t>
            </w:r>
          </w:p>
          <w:p>
            <w:pPr>
              <w:pStyle w:val="Normal"/>
              <w:ind w:firstLine="92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9.2 Оформить титульный лист папки в соответствии с МИ СМК 4.2.02-10 «Управление организационно-распорядительной документацией»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110 Не актуализированы Графики   за 2008г., 2009 г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10.1 Актуализировать  Графики   за 2008г., 2009 г. (подписи, даты).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111 Не  представлена папка №17 номенклатуры дел «Дипломные работы. Отзывы и рецензии на них»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11.1 Сформировать папку №17, в состав которой должны входить: список тем дипломных работ, отзывы (копии для примера); ведомость о защите дипломных  работ, представленная деканатом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11.2  Включить  в  папку №17 перечень и образцы контрольных, курсовых и дипломных работ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112 Не актуализировано  Положение о практике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112.1Актуализировать  Положение о практике. 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11.2  Сформировать   папку №18 «Перечень и образцы контрольных, курсовых и дипломных работ»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3 Не актуализированы (нет подписей студентов) отчеты о производственной практик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3.1 Актуализировать отчеты студентов о производственной практике.</w:t>
            </w:r>
          </w:p>
          <w:p>
            <w:pPr>
              <w:pStyle w:val="Style9"/>
              <w:rPr/>
            </w:pPr>
            <w:r>
              <w:rPr/>
              <w:t>113.2 Сформировать   папку №19 «Отчеты студентов о производственной практике»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ru-RU"/>
              </w:rPr>
              <w:t>Срок хранения отчетов 3 года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114.Не актуализированы экзаменационные билеты по учебным дисциплинам кафедры. вопросы к зачета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114 Актуализировать экзаменационные билеты по учебным дисциплинам кафедры. вопросы к зачетам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 xml:space="preserve">115 Не актуализировано расписание экзаменов 2008-2009 у.г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15.1Актуализировать (подписать), расписание экзаменов 2008-2009 у.г. 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 xml:space="preserve">115.2 документы  номенклатуры дел кафедры оформлять на чистовой бумаге и согласно ГОСТ Р 6.30.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116 На кафедре нет специального места для  хранения дипломных и курсов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iCs/>
              </w:rPr>
            </w:pPr>
            <w:r>
              <w:rPr>
                <w:iCs/>
              </w:rPr>
              <w:t xml:space="preserve">116.1 Руководству кафедры инициировать вопрос АХО о выделении места  </w:t>
            </w:r>
            <w:r>
              <w:rPr/>
              <w:t>для  хранения дипломных и курсовых работ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комендация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i/>
                <w:lang w:val="ru-RU"/>
              </w:rPr>
              <w:t>116.1На всех кафедрах проверить состояние хранения дипломных и курсовых работ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Примечание: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i/>
                <w:lang w:val="ru-RU"/>
              </w:rPr>
              <w:t>116.1Дипломные работы. Отзывы и рецензии на них хранятся 5 ле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i/>
                <w:lang w:val="ru-RU"/>
              </w:rPr>
              <w:t>116.2 Отзывы и рецензии  вкладываются в личные дела студентов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116.3 курсовые работы хранятся  2 года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7По дисциплине «История государства и права зарубежных стран» не представле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4" w:leader="none"/>
              </w:tabs>
              <w:ind w:left="252" w:right="-108" w:hanging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ннотация к учебно-методическому комплекс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4" w:leader="none"/>
              </w:tabs>
              <w:ind w:left="252" w:right="-108" w:hanging="360"/>
              <w:rPr/>
            </w:pPr>
            <w:r>
              <w:rPr>
                <w:rFonts w:cs="Arial" w:ascii="Arial" w:hAnsi="Arial"/>
                <w:lang w:val="ru-RU"/>
              </w:rPr>
              <w:t>методические рекомендации по организации изучения дисциплины с указанием порядка организации самостоятельных работы студ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4" w:leader="none"/>
              </w:tabs>
              <w:ind w:left="252" w:right="-108" w:hanging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электронные образовательные ресурсы (контрольные тесты и др.)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- примерные темы контрольн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7.1Разработать и представить по дисциплине «История государства и права зарубежных стран» в УМУ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4" w:leader="none"/>
              </w:tabs>
              <w:ind w:left="252" w:right="-108" w:hanging="360"/>
              <w:rPr/>
            </w:pPr>
            <w:r>
              <w:rPr>
                <w:rFonts w:cs="Arial" w:ascii="Arial" w:hAnsi="Arial"/>
                <w:lang w:val="ru-RU"/>
              </w:rPr>
              <w:t>аннотацию к учебно-методическому комплекс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4" w:leader="none"/>
              </w:tabs>
              <w:ind w:left="252" w:right="-108" w:hanging="360"/>
              <w:rPr/>
            </w:pPr>
            <w:r>
              <w:rPr>
                <w:rFonts w:cs="Arial" w:ascii="Arial" w:hAnsi="Arial"/>
                <w:lang w:val="ru-RU"/>
              </w:rPr>
              <w:t>методические рекомендации по организации изучения дисциплины с указанием порядка организации самостоятельных работы студ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4" w:leader="none"/>
              </w:tabs>
              <w:ind w:left="252" w:right="-108" w:hanging="360"/>
              <w:rPr/>
            </w:pPr>
            <w:r>
              <w:rPr>
                <w:rFonts w:cs="Arial" w:ascii="Arial" w:hAnsi="Arial"/>
                <w:lang w:val="ru-RU"/>
              </w:rPr>
              <w:t>электронные образовательные ресурсы (контрольные тесты и др.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4" w:leader="none"/>
              </w:tabs>
              <w:ind w:left="252" w:right="-108" w:hanging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мерные темы контрольных работ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8 По дисциплине «История политических правовых учений» не представлен УМКД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18.1 По дисциплине «История политических правовых учений» представить УМКД в УМУ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19.1 По дисциплине «Гражданское право (особенная часть)» не представлена рабочая програм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19.1По дисциплине «Гражданское право (особенная часть)» представить рабочую программу в УМУ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20 По дисциплине «Гражданское право (особенная часть)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не представлен УМКД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20.1По дисциплине «Гражданское право (особенная часть)» представить в УМУ УМКД.</w:t>
            </w:r>
          </w:p>
          <w:p>
            <w:pPr>
              <w:pStyle w:val="Style9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21По дисциплине «Римское право» не представлены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аннотация к учебно-методическому комплексу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имерные темы контрольн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21.1 По дисциплине «Римское право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едставить в УМУ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аннотацию к учебно-методическому комплексу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имерные темы контрольных работ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2 По дисциплине «Финансовое право» не представлена рабочая програм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122.1 По дисциплине «Финансовое право» представить  рабочую программу в УМУ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123 По дисциплине «Финансовое право» не представлен  УМКД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123.1 По дисциплине «Финансовое право» представить в УМУ УМКД. </w:t>
            </w:r>
          </w:p>
          <w:p>
            <w:pPr>
              <w:pStyle w:val="Style9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24 По дисциплине «Семейное право» не представлен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-</w:t>
            </w:r>
            <w:r>
              <w:rPr>
                <w:rFonts w:cs="Arial" w:ascii="Arial" w:hAnsi="Arial"/>
                <w:lang w:val="ru-RU"/>
              </w:rPr>
              <w:t>методические рекомендации по организации изучения дисциплины с указанием порядка организации самостоятельных работы студентов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24.1По дисциплине «Семейное право» представить в УМУ:</w:t>
            </w:r>
          </w:p>
          <w:p>
            <w:pPr>
              <w:pStyle w:val="Style9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/>
              <w:t>методические рекомендации по организации изучения дисциплины с указанием порядка организации самостоятельных работы студентов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25 По дисциплине «Российское предпринимательское право» не представлены 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ru-RU"/>
              </w:rPr>
              <w:t>аннотация к учебно-методическому комплекс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ru-RU"/>
              </w:rPr>
              <w:t>календарные планы учебных занятий и самостоятельной работы студент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ие рекомендации по организации изучения дисциплины с указанием порядка организации самостоятельных работы студент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а государственного экзамен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программы учебных, производственных и преддипломных практик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25.1 По дисциплине «Российское предпринимательское право» представить в УМУ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ru-RU"/>
              </w:rPr>
              <w:t>аннотацию к учебно-методическому комплекс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ru-RU"/>
              </w:rPr>
              <w:t>календарные планы учебных занятий и самостоятельной работы студент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ие рекомендации по организации изучения дисциплины с указанием порядка организации самостоятельных работы студент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ограмму государственного экзамена;</w:t>
            </w:r>
          </w:p>
          <w:p>
            <w:pPr>
              <w:pStyle w:val="Style9"/>
              <w:rPr/>
            </w:pPr>
            <w:r>
              <w:rPr/>
              <w:t>-   программы учебных, производственных и преддипломных практик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26 По дисциплине «Коммерческое право» не представлены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примерные темы контрольных, курсовых и дипломных рабо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6.1 По дисциплине «Коммерческое право» представить в УМУ:</w:t>
            </w:r>
          </w:p>
          <w:p>
            <w:pPr>
              <w:pStyle w:val="Style9"/>
              <w:rPr/>
            </w:pPr>
            <w:r>
              <w:rPr/>
              <w:t>- примерные темы контрольных, курсовых и дипломных работ</w:t>
            </w:r>
          </w:p>
        </w:tc>
      </w:tr>
      <w:tr>
        <w:trPr>
          <w:trHeight w:val="6791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7 По дисциплине «Нотариат» не представлены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аннотация к учебно-методическому комплексу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календарные планы учебных занятий и самостоятельной работы студентов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электронные образовательные ресурсы (контрольные тесты и др.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примерные темы контрольных, курсовых и дипломн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27.1 По дисциплине «Нотариат» представить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аннотацию к учебно-методическому комплексу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календарные планы учебных занятий и самостоятельной работы студентов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электронные образовательные ресурсы (контрольные тесты и др.);</w:t>
            </w:r>
          </w:p>
          <w:p>
            <w:pPr>
              <w:pStyle w:val="Style9"/>
              <w:rPr/>
            </w:pPr>
            <w:r>
              <w:rPr/>
              <w:t>-примерные темы контрольных, курсовых и дипломных работ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28 По дисциплине «Государственная Дума» не представлены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</w:t>
            </w:r>
            <w:r>
              <w:rPr>
                <w:rFonts w:cs="Arial" w:ascii="Arial" w:hAnsi="Arial"/>
                <w:lang w:val="ru-RU"/>
              </w:rPr>
              <w:t>аннотация к учебно-методическому комплекс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ru-RU"/>
              </w:rPr>
              <w:t>календарные планы учебных занятий и самостоятельной работы студент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чая программа дисциплин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ие рекомендации по организации изучения дисциплины с указанием порядка организации самостоятельных работы студент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ие рекомендации по выполнению контрольных, курсовых  и дипломных работ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ru-RU"/>
              </w:rPr>
              <w:t>электронные образовательные ресурсы (контрольные тесты и др.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мерные темы контрольных, курсовых и дипломн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28.1 По дисциплине «Государственная Дума» представить в УМУ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</w:t>
            </w:r>
            <w:r>
              <w:rPr>
                <w:rFonts w:cs="Arial" w:ascii="Arial" w:hAnsi="Arial"/>
                <w:lang w:val="ru-RU"/>
              </w:rPr>
              <w:t>аннотацию к учебно-методическому комплекс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ru-RU"/>
              </w:rPr>
              <w:t>календарные планы учебных занятий и самостоятельной работы студент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чую программу дисциплин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ие рекомендации по организации изучения дисциплины с указанием порядка организации самостоятельных работы студент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ие рекомендации по выполнению контрольных, курсовых  и дипломных работ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ru-RU"/>
              </w:rPr>
              <w:t>электронные образовательные ресурсы (контрольные тесты и др.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мерные темы контрольных, курсовых и дипломных работ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9 По дисциплине «Жилищное право»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2" w:leader="none"/>
              </w:tabs>
              <w:ind w:left="92" w:hanging="20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аннотация к учебно-методическому комплекс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2" w:leader="none"/>
              </w:tabs>
              <w:ind w:left="92" w:hanging="20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алендарные планы учебных занятий и самостоятельной работы студ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2" w:leader="none"/>
              </w:tabs>
              <w:ind w:left="92" w:hanging="20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чая программа дисциплин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2" w:leader="none"/>
              </w:tabs>
              <w:ind w:left="92" w:hanging="20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ие рекомендации по организации изучения дисциплины с указанием порядка организации самостоятельных работы студ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2" w:leader="none"/>
              </w:tabs>
              <w:ind w:left="92" w:hanging="20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ие рекомендации по выполнению контрольных, курсовых и дипломных рабо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2" w:leader="none"/>
              </w:tabs>
              <w:ind w:left="92" w:hanging="20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ое обеспечение всех видов контроля знаний студ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2" w:leader="none"/>
              </w:tabs>
              <w:ind w:left="92" w:hanging="200"/>
              <w:jc w:val="both"/>
              <w:rPr/>
            </w:pPr>
            <w:r>
              <w:rPr>
                <w:rFonts w:cs="Arial" w:ascii="Arial" w:hAnsi="Arial"/>
                <w:lang w:val="ru-RU"/>
              </w:rPr>
              <w:t>электронные образовательные ресурсы (контрольные тесты и др.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примерные темы контрольных, курсовых и дипломн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29.1 По дисциплине «Жилищное право»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дставить в УМУ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52" w:hanging="26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аннотацию к учебно-методическому комплекс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52" w:hanging="26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алендарные планы учебных занятий и самостоятельной работы студ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52" w:hanging="2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чую программу дисциплин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52" w:hanging="26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ие рекомендации по организации изучения дисциплины с указанием порядка организации самостоятельных работы студ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52" w:hanging="26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ие рекомендации по выполнению контрольных, курсовых и дипломных рабо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52" w:hanging="26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ое обеспечение всех видов контроля знаний студ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52" w:hanging="260"/>
              <w:jc w:val="both"/>
              <w:rPr/>
            </w:pPr>
            <w:r>
              <w:rPr>
                <w:rFonts w:cs="Arial" w:ascii="Arial" w:hAnsi="Arial"/>
                <w:lang w:val="ru-RU"/>
              </w:rPr>
              <w:t>электронные образовательные ресурсы (контрольные тесты и др.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152" w:hanging="26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мерные темы контрольных, курсовых и дипломных работ.</w:t>
            </w:r>
          </w:p>
          <w:p>
            <w:pPr>
              <w:pStyle w:val="Style9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3070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30 По дисциплине «Социальное обеспечение» не представлены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методические рекомендации по выполнению контрольных, курсовых  и дипломных рабо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электронные образовательные ресурсы (контрольные тесты и др.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мерные темы контрольных, курсовых и дипломн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30.1 По дисциплине «Социальное обеспечение» представить в УМУ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методические рекомендации по выполнению контрольных, курсовых  и дипломных рабо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электронные образовательные ресурсы (контрольные тесты и др.)</w:t>
            </w:r>
          </w:p>
          <w:p>
            <w:pPr>
              <w:pStyle w:val="Style9"/>
              <w:rPr/>
            </w:pPr>
            <w:r>
              <w:rPr/>
              <w:t>-примерные темы контрольных, курсовых и дипломных работ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31По дисциплине «Арбитражный процесс» не представле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92" w:hanging="20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ннотация к учебно-методическому комплекс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92" w:hanging="20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алендарные планы учебных занятий и самостоятельной работы студ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92" w:hanging="200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абочая программа дисциплин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92" w:hanging="20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ие рекомендации по организации изучения дисциплины с указанием порядка организации самостоятельных работы студ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92" w:hanging="20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ие рекомендации по выполнению контрольных, курсовых  и дипломных рабо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92" w:hanging="20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ое обеспечение всех видов контроля знаний студ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92" w:hanging="20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мерные темы контрольных, курсовых и дипломных рабо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92" w:hanging="200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электронные образовательные ресурсы (контрольные тесты и др.)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1.1 По дисциплине «Арбитражный процесс»  представить в УМУ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92" w:hanging="20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аннотацию к учебно-методическому комплекс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92" w:hanging="20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алендарные планы учебных занятий и самостоятельной работы студ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92" w:hanging="200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абочую программу дисциплин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92" w:hanging="20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ие рекомендации по организации изучения дисциплины с указанием порядка организации самостоятельных работы студ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92" w:hanging="20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ие рекомендации по выполнению контрольных, курсовых  и дипломных рабо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92" w:hanging="20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ое обеспечение всех видов контроля знаний студент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92" w:hanging="20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мерные темы контрольных, курсовых и дипломных работ;</w:t>
            </w:r>
          </w:p>
          <w:p>
            <w:pPr>
              <w:pStyle w:val="Style9"/>
              <w:rPr/>
            </w:pPr>
            <w:r>
              <w:rPr/>
              <w:t>- электронные образовательные ресурсы (контрольные тесты и др.)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32 По дисциплине «Договорное право» не представлены:</w:t>
            </w:r>
          </w:p>
          <w:p>
            <w:pPr>
              <w:pStyle w:val="Normal"/>
              <w:numPr>
                <w:ilvl w:val="0"/>
                <w:numId w:val="7"/>
              </w:numPr>
              <w:ind w:left="-8" w:hanging="100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абочая программа дисциплины; - календарные планы учебных занятий и самостоятельной работы студентов;</w:t>
            </w:r>
          </w:p>
          <w:p>
            <w:pPr>
              <w:pStyle w:val="Normal"/>
              <w:numPr>
                <w:ilvl w:val="0"/>
                <w:numId w:val="7"/>
              </w:numPr>
              <w:ind w:left="-8" w:hanging="10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мерные темы контрольных, курсовых и дипломных рабо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ие рекомендации по организации изучения дисциплины с указанием порядка организации самостоятельных работы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удентов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32.1 По дисциплине «Договорное право» представить в УМУ:</w:t>
            </w:r>
          </w:p>
          <w:p>
            <w:pPr>
              <w:pStyle w:val="Normal"/>
              <w:numPr>
                <w:ilvl w:val="0"/>
                <w:numId w:val="7"/>
              </w:numPr>
              <w:ind w:left="-8" w:hanging="10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чую программу дисциплины;</w:t>
            </w:r>
          </w:p>
          <w:p>
            <w:pPr>
              <w:pStyle w:val="Normal"/>
              <w:numPr>
                <w:ilvl w:val="0"/>
                <w:numId w:val="7"/>
              </w:numPr>
              <w:ind w:left="-8" w:hanging="10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алендарные планы учебных занятий и самостоятельной работы студентов;</w:t>
            </w:r>
          </w:p>
          <w:p>
            <w:pPr>
              <w:pStyle w:val="Normal"/>
              <w:numPr>
                <w:ilvl w:val="0"/>
                <w:numId w:val="7"/>
              </w:numPr>
              <w:ind w:left="-8" w:hanging="10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мерные темы контрольных, курсовых и дипломных работ;</w:t>
            </w:r>
          </w:p>
          <w:p>
            <w:pPr>
              <w:pStyle w:val="Style9"/>
              <w:rPr/>
            </w:pPr>
            <w:r>
              <w:rPr/>
              <w:t>- методические рекомендации по организации изучения дисциплины с указанием порядка организации самостоятельных работы студентов.</w:t>
            </w:r>
          </w:p>
        </w:tc>
      </w:tr>
      <w:tr>
        <w:trPr>
          <w:trHeight w:val="5404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3 По дисциплине «Страховое право» не представлены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аннотация к учебно-методическому комплексу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календарные планы учебных занятий и самостоятельной работы студентов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рабочая программа дисциплины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методические рекомендации по организации изучения дисциплины с указанием порядка организации самостоятельных работы студентов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-методические рекомендации по выполнению контрольных, курсовых и дипломных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методическое обеспечение всех видов контроля знаний студентов рабо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электронные образовательные ресурсы (контрольные тесты и др.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примерные темы контрольных, курсовых и дипломн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33.1 По дисциплине «Страховое право» представить в УМУ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аннотацию к учебно-методическому комплексу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календарные планы учебных занятий и самостоятельной работы студентов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рабочую программу дисциплины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методические рекомендации по организации изучения дисциплины с указанием порядка организации самостоятельных работы студентов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-методические рекомендации по выполнению контрольных, курсовых  и дипломных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методическое обеспечение всех видов контроля знаний студентов рабо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электронные образовательные ресурсы (контрольные тесты и др.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примерные темы контрольных, курсовых и дипломных работ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34По дисциплине «Налоговое право» не представлены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аннотация к учебно-методическому комплексу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календарные планы учебных занятий и самостоятельной работы студентов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рабочая программа дисциплины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методические рекомендации по организации изучения дисциплины с указанием порядка организации самостоятельных работы студентов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методические рекомендации по выполнению контрольных, курсовых и дипломных рабо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методическое обеспечение всех видов контроля знаний студентов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электронные образовательные ресурсы (контрольные тесты и др.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примерные темы контрольных, курсовых и дипломн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34.1 По дисциплине «Налоговое право» представить в УМУ: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аннотацию к учебно-методическому комплексу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календарные планы учебных занятий и самостоятельной работы студентов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рабочую программу дисциплины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методические рекомендации по организации изучения дисциплины с указанием порядка организации самостоятельных работы студентов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методические рекомендации по выполнению контрольных, курсовых и дипломных работ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методическое обеспечение всех видов контроля знаний студентов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электронные образовательные ресурсы (контрольные тесты и др.)</w:t>
            </w:r>
          </w:p>
          <w:p>
            <w:pPr>
              <w:pStyle w:val="Style9"/>
              <w:rPr/>
            </w:pPr>
            <w:r>
              <w:rPr/>
              <w:t>- примерные темы контрольных, курсовых и дипломных работ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35 По дисциплине «Правоведение»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 представлен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аннотация к учебно-методическому комплекс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алендарные планы учебных занятий и самостоятельной работы студен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абочая программа дисциплин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-108" w:hanging="0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етодические рекомендации по организации изучения дисциплины с указанием порядка организации самостоятельных работы студен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ие рекомендации по выполнению контрольных, курсовых и дипломных работ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ое обеспечение всех видов контроля знаний студен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электронные образовательные ресурсы (контрольные тесты и др.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мерные темы контрольных, курсовых и дипломных работ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имерная программа дисциплины, утвержденная профильным УМО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135.1 По дисциплине «Правоведение»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дстави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-аннотацию к учебно-методическому комплекс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алендарные планы учебных занятий и самостоятельной работы студен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абочую программу дисциплин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-108" w:hanging="0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методические рекомендации по организации изучения дисциплины с указанием порядка организации самостоятельных работы студен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ие рекомендации по выполнению контрольных, курсовых и дипломных работ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методическое обеспечение всех видов контроля знаний студен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электронные образовательные ресурсы (контрольные тесты и др.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мерные темы контрольных, курсовых и дипломных работ;</w:t>
            </w:r>
          </w:p>
          <w:p>
            <w:pPr>
              <w:pStyle w:val="Style9"/>
              <w:rPr/>
            </w:pPr>
            <w:r>
              <w:rPr/>
              <w:t>-примерная программа дисциплины, утвержденная профильным УМО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6Представленная рабочая программа УМК дисциплины «Гражданское процессуальное право» датирована 2003 г. Программа не подписана разработчикам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36.1 Актуализировать УМКД «Гражданское процессуальное право»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137 Не представлен протокол заседания кафедры по результатам защит дипломников. Не представлен план работ по исправлению недостатков, указанных в отчётах председателей ГАК, а также результаты исправления недостатков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8.5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37.1 Представить протокол заседания кафедры, план работ и результаты его выполнения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комендация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i/>
                <w:lang w:val="ru-RU"/>
              </w:rPr>
              <w:t>137.1 На всех кафедрах проверить состояние работ по недостаткам, указанным в отчётах председателей ГАК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Кафедра земельного права и цикла ГО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38 Не выполнен приказ ректора. Руководство кафедры отсутствовало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ru-RU"/>
              </w:rPr>
              <w:t>Приказ ректора о проведении проверк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138.1 Руководству кафедры проработать Правила внутреннего трудового распорядка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39Не актуализированы. Положение о кафедре, ДИ сотрудников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п. 5.5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39.1  Актуализировать Положение по кафедре, ДИ сотрудников  в соответствии с МИ СМК  4.2.01.-09, выпуск 1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140Представленный план работ на текущий учебный год содержит много общих формулировок, из которых непонятно какие конкретно работы необходимо выполнить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40.1 Конкретизировать план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lang w:val="ru-RU"/>
              </w:rPr>
            </w:pPr>
            <w:r>
              <w:rPr>
                <w:rFonts w:cs="Arial" w:ascii="Arial" w:hAnsi="Arial"/>
                <w:bCs/>
                <w:i/>
                <w:lang w:val="ru-RU"/>
              </w:rPr>
              <w:t>Рекомендация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lang w:val="ru-RU"/>
              </w:rPr>
              <w:t>141.1 УМУ при проведении проверок кафедр обращать внимание на содержание планов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i/>
                <w:i/>
                <w:lang w:val="ru-RU"/>
              </w:rPr>
            </w:pPr>
            <w:r>
              <w:rPr>
                <w:rFonts w:cs="Arial" w:ascii="Arial" w:hAnsi="Arial"/>
                <w:bCs/>
                <w:i/>
                <w:lang w:val="ru-RU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41 Не систематизированы протоколы заседаний кафедры.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Выявлены исправления в документах. 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141.1 Систематизировать протоколы заседаний кафедр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141.2 Оформлять документы кафедры согласно РОСТ Р 6.3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141.3 Исправления в документах не допустимы, считается, что документа нет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141.4 Сформировать папку №4 «Протоколы заседаний кафедры»  номенклатуры дел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41.1Срок хранения протоколов кафедры – постоянно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-108"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42 Годовые планы работы кафедры не актуализированы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42.1.Годовые планы работы кафедры актуализировать, </w:t>
            </w:r>
            <w:r>
              <w:rPr>
                <w:rFonts w:cs="Arial" w:ascii="Arial" w:hAnsi="Arial"/>
                <w:lang w:val="ru-RU"/>
              </w:rPr>
              <w:t>утвердить план на 2009-2010, оформить в соответствии с ГОСТ Р 6.30.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</w:p>
          <w:p>
            <w:pPr>
              <w:pStyle w:val="Normal"/>
              <w:ind w:firstLine="252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42.2</w:t>
            </w:r>
            <w:r>
              <w:rPr>
                <w:rFonts w:cs="Arial" w:ascii="Arial" w:hAnsi="Arial"/>
                <w:lang w:val="ru-RU"/>
              </w:rPr>
              <w:t>Сформировать, согласно номенклатуры дел кафедры,  папку №5 «Годовые планы работы кафедры».</w:t>
            </w:r>
          </w:p>
          <w:p>
            <w:pPr>
              <w:pStyle w:val="Normal"/>
              <w:ind w:left="-48" w:hanging="0"/>
              <w:jc w:val="both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    </w:t>
            </w:r>
            <w:r>
              <w:rPr>
                <w:rFonts w:cs="Arial" w:ascii="Arial" w:hAnsi="Arial"/>
                <w:bCs/>
                <w:lang w:val="ru-RU"/>
              </w:rPr>
              <w:t xml:space="preserve">142.3 </w:t>
            </w:r>
            <w:r>
              <w:rPr>
                <w:rFonts w:cs="Arial" w:ascii="Arial" w:hAnsi="Arial"/>
                <w:lang w:val="ru-RU"/>
              </w:rPr>
              <w:t>Включить  в папку №5 планы работы кафедры за 2006-2007,2007-2008, 2008-2009, 2009-2010 у.г.</w:t>
            </w:r>
          </w:p>
          <w:p>
            <w:pPr>
              <w:pStyle w:val="Normal"/>
              <w:ind w:left="-48" w:right="-94" w:hanging="0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   </w:t>
            </w:r>
            <w:r>
              <w:rPr>
                <w:rFonts w:cs="Arial" w:ascii="Arial" w:hAnsi="Arial"/>
                <w:bCs/>
                <w:lang w:val="ru-RU"/>
              </w:rPr>
              <w:t xml:space="preserve">142.4 </w:t>
            </w:r>
            <w:r>
              <w:rPr>
                <w:rFonts w:cs="Arial" w:ascii="Arial" w:hAnsi="Arial"/>
                <w:lang w:val="ru-RU"/>
              </w:rPr>
              <w:t>Актуализировать годовые планы работы кафедры</w:t>
            </w:r>
          </w:p>
          <w:p>
            <w:pPr>
              <w:pStyle w:val="Normal"/>
              <w:ind w:firstLine="252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 каждом разделе годового плана поставить отметку о выполнении и номер протокола заседания  кафедры, где слушался данный вопрос; подпись  зав. кафедрой,  указать дату. 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43 Годовой план работы кафедры  не конкретизирован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rPr/>
            </w:pPr>
            <w:r>
              <w:rPr>
                <w:rFonts w:cs="Arial" w:ascii="Arial" w:hAnsi="Arial"/>
                <w:bCs/>
                <w:lang w:val="ru-RU"/>
              </w:rPr>
              <w:t>143.1 Годовой план работы кафедры на 2009-2010 г.г. конкретизировать по месяцам.</w:t>
            </w:r>
          </w:p>
        </w:tc>
      </w:tr>
      <w:tr>
        <w:trPr>
          <w:trHeight w:val="2609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0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144 В годовом плане работы кафедры нет отметки о выполнении работы с аспирантами (Раздел «Руководство аспирантами»)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144.1 Актуализировать раздел плана «Руководство аспирантами»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145 Некоторые из представленных экзаменационных билетов не подписаны заведующим кафедрой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>Билеты хранятся в месте, которое не исключает несанкционированный доступ к ни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п. 7.3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145.1. Провести верификацию экзаменационных билетов.</w:t>
            </w:r>
          </w:p>
          <w:p>
            <w:pPr>
              <w:pStyle w:val="Heading8"/>
              <w:rPr/>
            </w:pPr>
            <w:r>
              <w:rPr/>
              <w:t>Рекомендации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45.1 Проверить состояние и условия хранения экзаменационных билетов кафедры по другим дисциплинам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45.2 УМУ при проведении проверок кафедр обращать внимание на условия хранения экзаменационных билетов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8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46 Не утвержден План Госбюджетных тем по НИР на 2005-2010 гг. 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296"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46 Актуализировать План Госбюджетных тем по НИР на 2005-2010 гг.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47 Не представлен годовой план по научно-исследовательской работе кафедры на 2006г.,2007г.,2008г.,2009г.,2010г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   </w:t>
            </w:r>
            <w:r>
              <w:rPr>
                <w:rFonts w:cs="Arial" w:ascii="Arial" w:hAnsi="Arial"/>
                <w:bCs/>
                <w:lang w:val="ru-RU"/>
              </w:rPr>
              <w:t>147.1 Представить планы по научно-исследовательской работе кафедры на 2006г.,2007г.,2008г.,2009г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   </w:t>
            </w:r>
            <w:r>
              <w:rPr>
                <w:rFonts w:cs="Arial" w:ascii="Arial" w:hAnsi="Arial"/>
                <w:bCs/>
                <w:lang w:val="ru-RU"/>
              </w:rPr>
              <w:t xml:space="preserve">147.2 Актуализировать План  по научно-исследовательской работе кафедры на 2009-2010 у.г. 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     </w:t>
            </w:r>
            <w:r>
              <w:rPr>
                <w:rFonts w:cs="Arial" w:ascii="Arial" w:hAnsi="Arial"/>
                <w:bCs/>
                <w:lang w:val="ru-RU"/>
              </w:rPr>
              <w:t>147.3</w:t>
            </w:r>
            <w:r>
              <w:rPr>
                <w:rFonts w:cs="Arial" w:ascii="Arial" w:hAnsi="Arial"/>
                <w:lang w:val="ru-RU"/>
              </w:rPr>
              <w:t>61.2 Сформировать папку №7 « Годовой план и отчет по  научно- исследовательской  работе кафедры» номенклатуры дел кафедры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8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  </w:t>
            </w:r>
            <w:r>
              <w:rPr>
                <w:rFonts w:cs="Arial" w:ascii="Arial" w:hAnsi="Arial"/>
                <w:bCs/>
                <w:lang w:val="ru-RU"/>
              </w:rPr>
              <w:t>148 Не представлены  отчеты по научно-исследовательской работе кафедры за 2006г.,2007г.,2008г.,2009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Представить отчеты по научно-исследовательской работе кафедры за 2006г.,2007г.,2008г.,2009г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shd w:fill="FFFFFF" w:val="clear"/>
              <w:ind w:firstLine="292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рок хранения  годового  плана и отчета  по научно-исследовательской работе кафедры - постоянно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" w:leader="none"/>
              </w:tabs>
              <w:ind w:left="-108" w:right="-108" w:hanging="0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>149 Не  актуализированы  планы издания учебно-методических разработок и отчеты об издани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NQA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lang w:val="ru-RU"/>
              </w:rPr>
              <w:t>149.1 Актуализировать  планы издания учебно-методических разработок и отчеты об издании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lang w:val="ru-RU"/>
              </w:rPr>
              <w:t>149.2 Сформировать папку по номенклатуре де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  <w:lang w:val="ru-RU"/>
              </w:rPr>
              <w:t>149.3 Актуализировать отчет  по учебно-методической работе кафедр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149.4. Сформировать папку №6 «Годовые отчеты по учебно-методической работе кафедры» номенклатуры дел кафедры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149.5 В папку №6  включить отчеты  2006-07, 2007- 2008, 2008-2009,  2009-2010 гг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Срок хранения отчета по учебно-методической работе кафедры 5 лет</w:t>
            </w:r>
          </w:p>
        </w:tc>
      </w:tr>
      <w:tr>
        <w:trPr>
          <w:trHeight w:val="2847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>150 Не  актуализированы индивидуальные планы работы преподавате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а)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150.1 Актуализировать индивидуальные планы работы преподавателей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50.2 </w:t>
            </w:r>
            <w:r>
              <w:rPr>
                <w:rFonts w:cs="Arial" w:ascii="Arial" w:hAnsi="Arial"/>
                <w:lang w:val="ru-RU"/>
              </w:rPr>
              <w:t>Актуализировать раздел «воспитательная работа»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50.3 Сформировать папку №11 номенклатуры дел « Индивидуальные планы  и отчеты о работе преподавателей»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Срок хранения 5 лет 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" w:leader="none"/>
              </w:tabs>
              <w:ind w:left="-108" w:right="-108" w:hanging="0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>151Не  актуализированы  отчеты   преподавате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" w:leader="none"/>
              </w:tabs>
              <w:ind w:left="-108" w:right="-108" w:hanging="0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>151.1Актуализировать отчеты   преподавателей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151.2 </w:t>
            </w:r>
            <w:r>
              <w:rPr>
                <w:rFonts w:cs="Arial" w:ascii="Arial" w:hAnsi="Arial"/>
                <w:lang w:val="ru-RU"/>
              </w:rPr>
              <w:t>Ежегодно,  в конце учебного года  заслушивать отчет  преподавателей о результатах выполнения  индивидуального плана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51.3   Отражать информацию о выполнении  индивидуального плана в протоколе заседания кафедры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Heading7"/>
              <w:ind w:right="-94" w:hanging="0"/>
              <w:rPr/>
            </w:pPr>
            <w:r>
              <w:rPr/>
              <w:t>Рекомендации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УМУ  разработать унифицированную форму отчета преподавателя по результатам выполнения  индивидуального учебного плана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" w:leader="none"/>
              </w:tabs>
              <w:ind w:left="-108"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52 Не представлен перечень Учебно-методических комплексов по дисциплинам кафедры. </w:t>
            </w:r>
          </w:p>
          <w:p>
            <w:pPr>
              <w:pStyle w:val="Normal"/>
              <w:tabs>
                <w:tab w:val="clear" w:pos="708"/>
                <w:tab w:val="left" w:pos="-8" w:leader="none"/>
              </w:tabs>
              <w:ind w:left="-108"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Нет пояснений и отметок - кафедры в какой стадии находится  разработка УМКД, кто ответственный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52.1 Разработать и утвердить  перечень Учебно-методических комплексов по дисциплинам кафедры. 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52.2 В перечне отметить в какой стадии разработка УМКД по дисциплине, кто ответственный. 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52.3 Сформировать папку  </w:t>
            </w:r>
            <w:r>
              <w:rPr>
                <w:rFonts w:cs="Arial" w:ascii="Arial" w:hAnsi="Arial"/>
                <w:lang w:val="ru-RU"/>
              </w:rPr>
              <w:t>№12 « Учебно- методические комплексы по дисциплинам кафедры и их перечни» номенклатуры дел кафедры.</w:t>
            </w:r>
            <w:r>
              <w:rPr>
                <w:rFonts w:cs="Arial" w:ascii="Arial" w:hAnsi="Arial"/>
                <w:bCs/>
                <w:lang w:val="ru-RU"/>
              </w:rPr>
              <w:t xml:space="preserve">   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53 Не  актуализированы  документы по аспирантуре.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153.1 </w:t>
            </w:r>
            <w:r>
              <w:rPr>
                <w:rFonts w:cs="Arial" w:ascii="Arial" w:hAnsi="Arial"/>
                <w:lang w:val="ru-RU"/>
              </w:rPr>
              <w:t>Актуализировать документы по аспирантуре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53.2 Сформировать папку №13 номенклатуры дел « Документы по аспирантуре  ( программы и списки литературы кандидатского минимуму аспирантов кафедры  и пр.)»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Рекомендации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53.1 Сделать ссылку в номенклатуре дел кафедры о том, что документы находятся в личных делах аспирантов.</w:t>
            </w:r>
          </w:p>
          <w:p>
            <w:pPr>
              <w:pStyle w:val="32"/>
              <w:rPr/>
            </w:pPr>
            <w:r>
              <w:rPr>
                <w:bCs/>
              </w:rPr>
              <w:t>153.2 Рассмотреть  готовность  папки  №13 номенклатуры дел « Документы по аспирантуре» на заседании кафедр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i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ru-RU"/>
              </w:rPr>
              <w:t>Срок хранения документов по аспирантуре  - 5 лет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-108" w:right="-108" w:firstLine="112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54 Не актуализированы Программы изучения специальных дисциплин по специальности 12006 «Природоресурсное, экологическое и аграрное право» для аспирантов.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54.1 Актуализировать Программы изучения специальных дисциплин по специальности 12006 «Природоресурсное, экологическое и аграрное право» для аспирантов  </w:t>
            </w:r>
          </w:p>
        </w:tc>
      </w:tr>
      <w:tr>
        <w:trPr>
          <w:trHeight w:val="2847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-108" w:right="-108" w:firstLine="112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55 Не актуализированы перечень и документы внешней правовой и нормативной документации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155.1 Актуализировать перечень и документы внешней правовой и нормативной документации.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55.1 сформировать папку «Перечень и документы внешней правовой и нормативной документации», в номенклатуре сделать ссылку на Установленную лицензированную программу «Консультант Плюс»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0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56 Не представлены  документы  по качеству образования, СМК. 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56.1 Сформировать в номенклатуре дел кафедры  папку №15 «Документы по качеству образования (СМК)». </w:t>
            </w:r>
          </w:p>
          <w:p>
            <w:pPr>
              <w:pStyle w:val="Normal"/>
              <w:ind w:right="-94" w:hanging="0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Рекомендации:</w:t>
            </w:r>
          </w:p>
          <w:p>
            <w:pPr>
              <w:pStyle w:val="Normal"/>
              <w:ind w:right="-94" w:hanging="0"/>
              <w:rPr/>
            </w:pPr>
            <w:r>
              <w:rPr>
                <w:bCs/>
                <w:i/>
                <w:iCs/>
                <w:lang w:val="ru-RU"/>
              </w:rPr>
              <w:t>консультации и материалы СМК получить  в ОУКО.</w:t>
            </w:r>
            <w:r>
              <w:rPr>
                <w:rFonts w:cs="Arial" w:ascii="Arial" w:hAnsi="Arial"/>
                <w:bCs/>
                <w:i/>
                <w:iCs/>
                <w:lang w:val="ru-RU"/>
              </w:rPr>
              <w:t xml:space="preserve">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firstLine="108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57 Не сформирована папка номенклатуры дел «Дипломные работы. Отзывы и рецензии на них»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57.1 Сформировать папку 17  номенклатуры дел «Дипломные работы. Отзывы и рецензии на них» 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57.1 В номенклатуре дел указать,  где хранятся дипломные работы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i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lang w:val="ru-RU"/>
              </w:rPr>
              <w:t>В папку вложить список тем дипломных работ, руководителей и отзывы (копии для примера), ведомость о защите дипломных  работ из деканата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ind w:left="-108" w:firstLine="108"/>
              <w:rPr/>
            </w:pPr>
            <w:r>
              <w:rPr>
                <w:rFonts w:cs="Arial" w:ascii="Arial" w:hAnsi="Arial"/>
                <w:bCs/>
                <w:lang w:val="ru-RU"/>
              </w:rPr>
              <w:t>158 Не представлены документы (планы, заявки, программы, графики, списки) об организации производственной практики студент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158.1 Сформировать папку №18 номенклатуры дел кафедры «Документы (планы, заявки, программы, графики, списки) об организации производственной практики студентов» 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i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lang w:val="ru-RU"/>
              </w:rPr>
              <w:t>Срок хранения документов 3 года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159 Не представлены отчеты студентов о производственной практик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159.1Сформировать папку №19 номенклатуры дел «Отчеты студентов о производственной практике»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60 Не представлены курсовые проекты и контрольные работы студентов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60.1Сформировать папку №20 номенклатуры дел кафедры «Курсовые проекты и контрольные работы студентов». 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и:</w:t>
            </w:r>
          </w:p>
          <w:p>
            <w:pPr>
              <w:pStyle w:val="Normal"/>
              <w:rPr/>
            </w:pPr>
            <w:r>
              <w:rPr>
                <w:bCs/>
                <w:lang w:val="ru-RU"/>
              </w:rPr>
              <w:t xml:space="preserve">160.1 </w:t>
            </w:r>
            <w:r>
              <w:rPr>
                <w:rFonts w:cs="Arial" w:ascii="Arial" w:hAnsi="Arial"/>
                <w:bCs/>
                <w:i/>
                <w:iCs/>
                <w:lang w:val="ru-RU"/>
              </w:rPr>
              <w:t>Разработать и утвердить  перечень тем курсовых работ.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60.2 Разработать и утвердить  перечень тем контрольных работ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61 Не представлена папка №21 номенклатуры дел «Экзаменационные билеты по учебным дисциплинам кафедры, вопросы к зачетам»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ru-RU"/>
              </w:rPr>
              <w:t>161.1 Сформировать папку №21 номенклатуры дел кафедры «Экзаменационные билеты по учебным дисциплинам кафедры. вопросы к зачетам».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61.1В номенклатуре (в папке)сделать ссылку о том,  где хранятся билеты (должны храниться  в месте защищенном  от несанкционированного доступа).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61.2 В папку вложить примерные  вопросы к экзаменам и зачетам.</w:t>
            </w:r>
          </w:p>
        </w:tc>
      </w:tr>
      <w:tr>
        <w:trPr>
          <w:trHeight w:val="2609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92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62 Не представлена папка №22  номенклатуры дел кафедры «Расписание занятий, консультаций, приемов зачетов и экзаменов»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92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62.1Сформировавать папку  №22 номенклатуры дел «Расписание занятий, консультаций, приемов зачетов и экзаменов» 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62.1 Каждый документ папки должен быть актуализирован (подпись разработчика документа; дата; подпись  лица, утвердившего документ)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92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63 Не представлен «Журнал регистрации дипломных проектов, курсовых проектов  и  контрольных работ» </w:t>
            </w:r>
          </w:p>
          <w:p>
            <w:pPr>
              <w:pStyle w:val="Normal"/>
              <w:shd w:fill="FFFFFF" w:val="clear"/>
              <w:ind w:firstLine="72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92"/>
              <w:rPr/>
            </w:pPr>
            <w:r>
              <w:rPr>
                <w:rFonts w:cs="Arial" w:ascii="Arial" w:hAnsi="Arial"/>
                <w:bCs/>
                <w:lang w:val="ru-RU"/>
              </w:rPr>
              <w:t>163.1 Ввести в применение журнал.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 xml:space="preserve">163.1 Отдельно вести: 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Журнал регистрации дипломных проектов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Журнал курсовых проектов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Журнал контрольных работ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92"/>
              <w:jc w:val="both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 xml:space="preserve">164 Не представлена папка номенклатуры дел №25 «Описи на дела, переданные в архив ГУЗа, акты о выделении дел к уничтожению» </w:t>
            </w:r>
          </w:p>
          <w:p>
            <w:pPr>
              <w:pStyle w:val="Normal"/>
              <w:shd w:fill="FFFFFF" w:val="clear"/>
              <w:ind w:firstLine="92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hd w:fill="FFFFFF" w:val="clear"/>
              <w:ind w:firstLine="72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64.1 Сформировать папку №25 номенклатуры дел «Описи на дела, переданные в архив ГУЗа, акты о выделении дел к уничтожению» 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64.1 документы сделать по форме, уточнить у начальника отдела ДОУ, использовать в работе  МИ СМК 4.2.02-10, выпруск1 «правление  организационно- распорядительными документами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65 Не представлены  примерных тем дипломных работ по предмету «Экологическое право»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65.1 Разработать и представить в УМУ примерные темы дипломных работ по предмету «Экологическое право»,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65.2 Сформировать папку №17 номенклатуры дел кафедры «Дипломные работы. Отзывы и рецензии на них».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66 Не представлены  образцы курсовых работ в номенклатуре дел по предмету «Экологическое право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66.1 Сформировать папку номенклатуры дел №23 «Журнал регистрации дипломных проектов, курсовых проектов  и  контрольных работ». 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66.1Составить  перечень тем курсовых работ по предмету «Экологическое право»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66.2 Представить несколько образцов курсовых работ, вложить их в папку №23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167 Не представлены примерные темы дипломных работ по предмету «Земельное право»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167.1 Сформировать папку номенклатуры дел №23 «Журнал регистрации дипломных проектов, курсовых проектов  и  контрольных работ».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/>
            </w:pPr>
            <w:r>
              <w:rPr>
                <w:bCs/>
                <w:lang w:val="ru-RU"/>
              </w:rPr>
              <w:t>167.1</w:t>
            </w:r>
            <w:r>
              <w:rPr>
                <w:rFonts w:cs="Arial" w:ascii="Arial" w:hAnsi="Arial"/>
                <w:bCs/>
                <w:i/>
                <w:iCs/>
                <w:lang w:val="ru-RU"/>
              </w:rPr>
              <w:t>Сформировать  перечень примерных тем дипломных работ по предмету «Земельное право»,  вложить в папку №23.</w:t>
            </w:r>
          </w:p>
        </w:tc>
      </w:tr>
      <w:tr>
        <w:trPr>
          <w:trHeight w:val="4230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168 Не представлены  образцы курсовых работ в номенклатуре дел по предмету «Земельное право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68.1 Сформировать папку номенклатуры дел №23 «Журнал регистрации дипломных проектов, курсовых проектов  и  контрольных работ». 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68.1 Составить  перечень тем курсовых работ по предмету «Земельное право», 168.2 Представить несколько образцов курсовых работ по и вложить их в папку №23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8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69 Не представлены  примерные темы дипломных работ по предмету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Arial" w:ascii="Arial" w:hAnsi="Arial"/>
                <w:bCs/>
                <w:lang w:val="ru-RU"/>
              </w:rPr>
              <w:t>Правовой режим земель специального назначения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169.1Сформировать папку номенклатуры дел №23 «Журнал регистрации дипломных проектов, курсовых проектов  и  контрольных работ».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 xml:space="preserve">169.1Сформировать  перечень примерных тем дипломных работ по предмету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ru-RU"/>
              </w:rPr>
              <w:t>«</w:t>
            </w:r>
            <w:r>
              <w:rPr>
                <w:rFonts w:cs="Arial" w:ascii="Arial" w:hAnsi="Arial"/>
                <w:bCs/>
                <w:i/>
                <w:iCs/>
                <w:lang w:val="ru-RU"/>
              </w:rPr>
              <w:t>Правовой режим земель специального назначения»;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69.2 вложить перечень примерных тем дипломных работ в папку №23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8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170 Нет  образца курсовых работ в номенклатуре дел. по предмету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«</w:t>
            </w:r>
            <w:r>
              <w:rPr>
                <w:rFonts w:cs="Arial" w:ascii="Arial" w:hAnsi="Arial"/>
                <w:bCs/>
                <w:lang w:val="ru-RU"/>
              </w:rPr>
              <w:t>Правовой режим земель специального назначения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70.1Сформировать папку номенклатуры дел №23 «Журнал регистрации дипломных проектов, курсовых проектов  и  контрольных работ». 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 xml:space="preserve">170.1Разработатьперечень тем курсовых работ по предмету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ru-RU"/>
              </w:rPr>
              <w:t>«</w:t>
            </w:r>
            <w:r>
              <w:rPr>
                <w:rFonts w:cs="Arial" w:ascii="Arial" w:hAnsi="Arial"/>
                <w:bCs/>
                <w:i/>
                <w:iCs/>
                <w:lang w:val="ru-RU"/>
              </w:rPr>
              <w:t>Правовой режим земель специального назначения»;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70.представить несколько образцов курсовых работ по и вложить их в папку №23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171 Не представлены примерные темы дипломных работ по предмету «Правовая охрана природных ресурсов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171.1Сформировать папку номенклатуры дел №23 «Журнал регистрации дипломных проектов, курсовых проектов  и  контрольных работ».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71.1 Разработать перечень примерных тем дипломных работ по предмету «Правовая охрана природных ресурсов»;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71.2 вложить перечень в папку №23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8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172 Не представлен образца курсовых работ в номенклатуре дел. по предмету«Правовая охрана природных ресурсов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72.1 Сформировать папку номенклатуры дел №23 «Журнал регистрации дипломных проектов, курсовых проектов  и  контрольных работ». 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32"/>
              <w:rPr/>
            </w:pPr>
            <w:r>
              <w:rPr>
                <w:bCs/>
              </w:rPr>
              <w:t>172.1Составить  перечень тем курсовых работ по предмету «Правовая охрана природных ресурсов»;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72.2 подобрать несколько образцов курсовых работ по и вложить их в папку №23</w:t>
            </w:r>
          </w:p>
        </w:tc>
      </w:tr>
      <w:tr>
        <w:trPr>
          <w:trHeight w:val="3923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73 Не представлены примерные темы дипломных работ по предмету «Правовое регулирование земельно-имущественных отношений».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173 Сформировать папку номенклатуры дел №23 «Журнал регистрации дипломных проектов, курсовых проектов  и  контрольных работ».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73.1 Сформировать  перечень примерных тем дипломных работ по предмету «Правовое регулирование земельно-имущественных отношений»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73.2 вложить перечень примерных тем дипломных работ в папку №23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74 Не представлен образец  курсовых работ в номенклатуре дел. по предмету«Правовое регулирование земельно-имущественных отношений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74.1Сформировать папку номенклатуры дел №23 «Журнал регистрации дипломных проектов, курсовых проектов  и  контрольных работ». 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74.1Составить  перечень тем курсовых работ по предмету «Правовое регулирование земельно-имущественных отношений»;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bCs/>
                <w:i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lang w:val="ru-RU"/>
              </w:rPr>
              <w:t>174.2 подобрать несколько образцов курсовых работ по и вложить их в папку №23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175 Не представлен образец  курсовых работ в номенклатуре дел. по предмету«Безопасность жизнедеятельности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75.1 Сформировать папку номенклатуры дел №23 «Журнал регистрации дипломных проектов, курсовых проектов  и  контрольных работ». 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 xml:space="preserve">175.1 Составить  перечень тем курсовых работ по предмету «Безопасность жизнедеятельности», 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75.1подобрать несколько образцов курсовых работ по и вложить их в папку №23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76 Нет примерных тем дипломных работ по предмету «Безопасность жизнедеятельности»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176.1Сформировать папку номенклатуры дел №23 «Журнал регистрации дипломных проектов, курсовых проектов  и  контрольных работ».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76.1Сформировать  перечень примерных тем дипломных работ по предмету «Безопасность жизнедеятельности»  и вложить его  в папку №23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77 Не представлены по предметам «Земельное право с основами  гражданского и административного права»; «Реализация и  защита прав на недвижимое имущество»: </w:t>
            </w:r>
          </w:p>
          <w:p>
            <w:pPr>
              <w:pStyle w:val="Normal"/>
              <w:shd w:fill="FFFFFF" w:val="clear"/>
              <w:ind w:firstLine="1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1) Методические рекомендации по выполнению дипломных работ.2) Перечень  вопросов к курсовым работам. 3)Образец  курсов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77.1 Разработать и представить в УМУ: 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1) Методические рекомендации по выполнению дипломных работ.2) Перечень  вопросов к курсовым работам. 3)Образец  курсовых работ.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 xml:space="preserve">177.1 Разработку методического обеспечения курса  планировать при составлении индивидуального  плана преподавателя. 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78 В УМКД кафедры не представлена «Примерная программа дисциплины» (утвержденную профильным УМО)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78.1 Представить в УМКД каждого предмета  кафедры «Примерную программу дисциплины» (утвержденную профильным УМО)». </w:t>
            </w:r>
          </w:p>
        </w:tc>
      </w:tr>
      <w:tr>
        <w:trPr>
          <w:trHeight w:val="3546" w:hRule="atLeast"/>
          <w:cantSplit w:val="true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Кафедра высшей математики и физи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179 Не разработаны  должностные инструкции работников кафедры - разработать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179.1 Разработать</w:t>
            </w:r>
            <w:r>
              <w:rPr>
                <w:rFonts w:cs="Arial" w:ascii="Arial" w:hAnsi="Arial"/>
                <w:bCs/>
                <w:lang w:val="ru-RU"/>
              </w:rPr>
              <w:t xml:space="preserve"> должностные инструкции работников кафедры  в соответствиями с требованиями МИ СМК 4.2.01-09, выпуск1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79.2 МИ предоставить на утверждение в УК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Методические материалы получить в ОУКО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180 Не представлены годовые планы работы кафедры за 2008-2009 г., 2009-2010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181.1 Разработать  и  представить </w:t>
            </w:r>
            <w:r>
              <w:rPr>
                <w:rFonts w:cs="Arial" w:ascii="Arial" w:hAnsi="Arial"/>
                <w:bCs/>
                <w:lang w:val="ru-RU"/>
              </w:rPr>
              <w:t>годовые планы работы кафедры за 2008-2009 г., 2009-2010г. ОУКО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181.2 Сформировать папку№5 номенклатуры дел кафедры «Годовые планы работы кафедры»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81.1 Срок хранения годовых планов работы кафедры – постоянно</w:t>
            </w:r>
            <w:r>
              <w:rPr>
                <w:rFonts w:cs="Arial" w:ascii="Arial" w:hAnsi="Arial"/>
                <w:bCs/>
                <w:lang w:val="ru-RU"/>
              </w:rPr>
              <w:t>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181 Протоколы заседаний кафедры  не актуализирован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81.1 Актуализировать протоколы заседаний кафедр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181.2 Сформировать папку №4 «Протоколы заседания кафедры»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81.1 Срок хранения протоколов работы кафедры – постоянно</w:t>
            </w:r>
            <w:r>
              <w:rPr>
                <w:rFonts w:cs="Arial" w:ascii="Arial" w:hAnsi="Arial"/>
                <w:bCs/>
                <w:lang w:val="ru-RU"/>
              </w:rPr>
              <w:t>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82 Не представлены годовые отчеты по учебно-методической работе кафедры.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182.1 Представить годовые отчеты по учебно-методической работе кафедры (раздел годового отчета работы кафедры)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182.1 Представить </w:t>
            </w:r>
            <w:r>
              <w:rPr>
                <w:rFonts w:cs="Arial" w:ascii="Arial" w:hAnsi="Arial"/>
                <w:bCs/>
                <w:i/>
                <w:iCs/>
                <w:lang w:val="ru-RU"/>
              </w:rPr>
              <w:t xml:space="preserve">годовые отчеты по учебно-методической работе кафедры  (как раздел годового отчета работы кафедры) за 2006-2007.; 2007-2008 , 2008-2009; 2009-2010 учебные годы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83 Не представлены Учебно-методические комплексы по дисциплинам кафедры и их перечн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83.1 Разработать  перечень всех дисциплин кафедры, указать стадию разработки УМКД, ответственного. 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183.2 Сформировать папку №7 номенклатуры дел «Учебно-методические комплексы по дисциплинам кафедры и их перечни»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184 Не представлены  Планы издания учебно-методических разработок и отчеты об издании.</w:t>
            </w:r>
          </w:p>
          <w:p>
            <w:pPr>
              <w:pStyle w:val="Normal"/>
              <w:ind w:firstLine="92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184.1Сформировать папку №8 номенклатуры дел кафедры «Планы издания учебно-методических разработок и отчеты об издании».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firstLine="92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184.1Представить </w:t>
            </w:r>
            <w:r>
              <w:rPr>
                <w:rFonts w:cs="Arial" w:ascii="Arial" w:hAnsi="Arial"/>
                <w:bCs/>
                <w:i/>
                <w:iCs/>
                <w:lang w:val="ru-RU"/>
              </w:rPr>
              <w:t>Планы издания учебно-методических разработок и отчеты об издании. за 2006-2007; 2007-2008, 2008-2009; 2009-2010 учебные годы (хранятся постоянно, см. номенклатуру дел)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85 Не представлен План повышения квалификации профессорско-преподавательского состава. </w:t>
            </w:r>
          </w:p>
          <w:p>
            <w:pPr>
              <w:pStyle w:val="Normal"/>
              <w:ind w:firstLine="92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185.1 Сформировать папку №9 номенклатуры дел   «План повышения квалификации профессорско-преподавательского состава»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85.1Оформить  План по образцу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5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-116840</wp:posOffset>
                      </wp:positionV>
                      <wp:extent cx="2556510" cy="107696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6510" cy="1076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6"/>
                                    <w:gridCol w:w="815"/>
                                    <w:gridCol w:w="611"/>
                                    <w:gridCol w:w="611"/>
                                    <w:gridCol w:w="1223"/>
                                  </w:tblGrid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ФИ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Долж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Те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92" w:leader="none"/>
                                          </w:tabs>
                                          <w:ind w:firstLine="92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Номер свидетельства,, удостовер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92" w:leader="none"/>
                                          </w:tabs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3pt;height:84.8pt;mso-wrap-distance-left:9pt;mso-wrap-distance-right:9pt;mso-wrap-distance-top:0pt;mso-wrap-distance-bottom:0pt;margin-top:-9.2pt;mso-position-vertical-relative:text;margin-left:-5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815"/>
                              <w:gridCol w:w="611"/>
                              <w:gridCol w:w="611"/>
                              <w:gridCol w:w="1223"/>
                            </w:tblGrid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92" w:leader="none"/>
                                    </w:tabs>
                                    <w:ind w:firstLine="9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Номер свидетельства,, удостов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92" w:leader="none"/>
                                    </w:tabs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186 Не сформирован  перечень и документы внешней правовой и нормативной документации. </w:t>
            </w:r>
          </w:p>
          <w:p>
            <w:pPr>
              <w:pStyle w:val="Normal"/>
              <w:ind w:firstLine="92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186.1 Сформировать папку №10 «Перечень и документы внешней правовой и нормативной документации».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86.1 За документами обращаться в библиотеку и юридический отдел, ОУКО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 xml:space="preserve">187 Не систематизированы документы по качеству образования (СМК). 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87.1 Сформировать папку №11 «Документы по качеству образования (СМК)» 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87.1 Методические материалы получить в ОУКО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188 Не представлен журнал взаимопосещае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85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1"/>
            </w:tblGrid>
            <w:tr>
              <w:trPr>
                <w:trHeight w:val="66" w:hRule="atLeast"/>
              </w:trPr>
              <w:tc>
                <w:tcPr>
                  <w:tcW w:w="3851" w:type="dxa"/>
                  <w:tcBorders/>
                </w:tcPr>
                <w:p>
                  <w:pPr>
                    <w:pStyle w:val="Normal"/>
                    <w:ind w:left="-48" w:hanging="0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lang w:val="ru-RU"/>
                    </w:rPr>
                    <w:t xml:space="preserve">188.1Сформировать папку №20 номенклатуры дел, вести «Журнал взаимопосещаемости преподавателями кафедры» </w:t>
                  </w:r>
                </w:p>
              </w:tc>
            </w:tr>
          </w:tbl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189 Не актуализированы карточки учета занятий за 2009, 2010 гг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89.1 Актуализировать </w:t>
            </w:r>
            <w:r>
              <w:rPr>
                <w:rFonts w:cs="Arial" w:ascii="Arial" w:hAnsi="Arial"/>
                <w:bCs/>
                <w:lang w:val="ru-RU"/>
              </w:rPr>
              <w:t>карточки учета занятий за 2009, 2010 г.г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90 Не актуализировано расписание занятий, консультаций за 2009-2010 г.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190.1 Актуализировать </w:t>
            </w:r>
            <w:r>
              <w:rPr>
                <w:rFonts w:cs="Arial" w:ascii="Arial" w:hAnsi="Arial"/>
                <w:bCs/>
                <w:lang w:val="ru-RU"/>
              </w:rPr>
              <w:t>расписание занятий,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>консультаций за 2009-2010 г.г.</w:t>
            </w:r>
          </w:p>
          <w:p>
            <w:pPr>
              <w:pStyle w:val="Normal"/>
              <w:ind w:left="-48"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90.2 Сформировать папку №17номенклатуры дел кафедры « Расписание занятий, консультаций»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 xml:space="preserve">191 Не представлена папка №18 номенклатуры дел «Экзаменационные билеты по дисциплинам кафедры, вопросы к зачетам» 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191.1 Сформировать папку №18 номенклатуры дел «Экзаменационные билеты по дисциплинам кафедры, вопросы к зачетам» 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191.1 В номенклатуре дел, в папка №18, указать,  где хранятся экзаменационные билеты. В папку №18 вложить вопросы к экзаменам и зачетам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92 Не сформирована папка №21 номенклатуры дел «Описи на дела, переданные в архив ГУЗа, акты о выделении дел к уничтожению»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92.1Сформировать папку №21 номенклатуры дел «Описи на дела, переданные в архив ГУЗа, акты о выделении дел к уничтожению» 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32"/>
              <w:rPr>
                <w:bCs/>
              </w:rPr>
            </w:pPr>
            <w:r>
              <w:rPr>
                <w:rFonts w:eastAsia="Arial"/>
                <w:bCs/>
              </w:rPr>
              <w:t xml:space="preserve">   </w:t>
            </w:r>
            <w:r>
              <w:rPr>
                <w:bCs/>
              </w:rPr>
              <w:t>Рекомендация:</w:t>
            </w:r>
          </w:p>
          <w:p>
            <w:pPr>
              <w:pStyle w:val="Normal"/>
              <w:ind w:left="-48"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 xml:space="preserve">192.1 в папке №21 должен быть список дел, переданных в архив, акты об уничтожении дел, подписанные начальником отдела ДОУ.  </w:t>
            </w:r>
          </w:p>
          <w:p>
            <w:pPr>
              <w:pStyle w:val="Normal"/>
              <w:ind w:left="-48" w:right="-94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Cs/>
                <w:i/>
                <w:iCs/>
                <w:lang w:val="ru-RU"/>
              </w:rPr>
              <w:t xml:space="preserve">      </w:t>
            </w:r>
            <w:r>
              <w:rPr>
                <w:rFonts w:cs="Arial" w:ascii="Arial" w:hAnsi="Arial"/>
                <w:bCs/>
                <w:i/>
                <w:iCs/>
                <w:lang w:val="ru-RU"/>
              </w:rPr>
              <w:t>Примечание</w:t>
            </w:r>
          </w:p>
          <w:p>
            <w:pPr>
              <w:pStyle w:val="Normal"/>
              <w:ind w:left="-48"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 xml:space="preserve">Списание документов (до 2005 года)  проведено ДОУ. 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bCs/>
                <w:sz w:val="20"/>
                <w:szCs w:val="20"/>
              </w:rPr>
              <w:t>193 По дисциплине «Менеджмент» не представлены в УМКД: примерные темы контрольных, курсовых и дипломн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93.1 По дисциплине «Менеджмент» представить в УМКД примерные темы контрольных, курсовых и дипломных работ. 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194 По дисциплине «Экономика» в УМКД не представлены: примерные темы контрольных, курсовых и дипломных рабо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94.1По дисциплине «Экономика» представить в УМКД примерные темы контрольных, курсовых и дипломных работ.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95 По дисциплине «Экономика» в УМКД не представлены расчетно-графические работы (РГР)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195.1По дисциплине «Экономика» представить в УМКД расчетно-графические работы (РГР)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96 По дисциплине «Экономика» в УМКД не представлены Программы практик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96.1По дисциплине «Экономика» представить в УМКД Программы практик.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97 Не представлена  в УМК дисциплин  кафедры «Примерная программа дисциплины (утверждена профильным УМО)»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197.1Представить в каждом УМК дисциплины кафедры «Примерную программу дисциплины (утверждена профильным УМО).»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98 Раздел «содержание» УМКД не оформлен   по образцу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198.1Раздел «содержание» УМКД оформить по образцу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Кафедра истории, философии и политологии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199 Не актуализированы   должностные инструкции работников кафедры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5.5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0"/>
              <w:jc w:val="both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199.1 Актуализировать должностные инструкции работников кафедры в соответствии с МИ СМК 4.2.01.-09, выпуск1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200 Не представлены УМКД по дисциплине «Социология», «Логика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00.1 Представить </w:t>
            </w:r>
            <w:r>
              <w:rPr>
                <w:rFonts w:cs="Arial" w:ascii="Arial" w:hAnsi="Arial"/>
                <w:bCs/>
                <w:lang w:val="ru-RU"/>
              </w:rPr>
              <w:t>УМКД по дисциплине «Социология», «Логика»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2001 Не разработаны методические рекомендации по  предмету : «Социология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201.1 Разработать методические рекомендации по предмету «Социология»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2002 Актуализировать методические рекомендации по  предмету «Культурология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01.2 Актуализировать методические рекомендации по  предмету «Культурология»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003 Не представлен  перечень  учебно-методических комплексов по дисциплинам кафедры и их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003.1 Разработать  перечень всех дисциплин кафедры, указать стадию разработки УМКД, ответственного. </w:t>
            </w:r>
          </w:p>
          <w:p>
            <w:pPr>
              <w:pStyle w:val="Normal"/>
              <w:ind w:firstLine="5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2003.2 Сформировать папку №7 номенклатуры дел «Учебно-методические комплексы по дисциплинам кафедры и их перечни»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2004 Не представлены  Планы издания учебно-методических разработок и отчеты об издании.</w:t>
            </w:r>
          </w:p>
          <w:p>
            <w:pPr>
              <w:pStyle w:val="Normal"/>
              <w:ind w:firstLine="192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2004.1 Сформировать папку №8 номенклатуры дел «Планы издания учебно-методических разработок и отчеты об издании».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firstLine="192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2004.1 Представить </w:t>
            </w:r>
            <w:r>
              <w:rPr>
                <w:rFonts w:cs="Arial" w:ascii="Arial" w:hAnsi="Arial"/>
                <w:bCs/>
                <w:i/>
                <w:iCs/>
                <w:lang w:val="ru-RU"/>
              </w:rPr>
              <w:t>Планы издания учебно-методических разработок и отчеты об издании. за 2006-2007; 2007-2008, 2008-2009; 2009-2010 учебные годы (хранятся постоянно, см. номенклатуру дел)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2005 Не сформирован  перечень и документы внешней правовой и нормативной документации. </w:t>
            </w:r>
          </w:p>
          <w:p>
            <w:pPr>
              <w:pStyle w:val="Normal"/>
              <w:ind w:firstLine="92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5.5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2005.1 Сформировать папку №10 «Перечень и документы внешней правовой и нормативной документации».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2005.1 За документами обращаться в библиотеку и юридический отдел, ОУКО</w:t>
            </w:r>
          </w:p>
        </w:tc>
      </w:tr>
      <w:tr>
        <w:trPr>
          <w:trHeight w:val="1561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006 Не систематизированы документы по качеству образования (СМК)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006.1 Сформировать папку №11 «Документы по качеству образования (СМК)» 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2007 Не актуализировано расписание занятий, консультаций за 2009-2010 г.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007.1 Актуализировать </w:t>
            </w:r>
            <w:r>
              <w:rPr>
                <w:rFonts w:cs="Arial" w:ascii="Arial" w:hAnsi="Arial"/>
                <w:bCs/>
                <w:lang w:val="ru-RU"/>
              </w:rPr>
              <w:t>расписание занятий, консультаций за 2009-2010 г.г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2008 Не представлена папка №21 номенклатуры дел «Описи на дела, переданные в архив ГУЗа, акты о выделении дел к уничтожению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008.1 Сформировать папку №21 номенклатуры дел «Описи на дела, переданные в архив ГУЗа, акты о выделении дел к уничтожению» 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numPr>
                <w:ilvl w:val="0"/>
                <w:numId w:val="7"/>
              </w:numPr>
              <w:ind w:left="252" w:right="-94" w:hanging="36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 xml:space="preserve">в папке должен быть список дел, переданных в архив, акты об уничтожении дел, подписанные начальником отдела ДОУ.  </w:t>
            </w:r>
          </w:p>
          <w:p>
            <w:pPr>
              <w:pStyle w:val="Normal"/>
              <w:numPr>
                <w:ilvl w:val="0"/>
                <w:numId w:val="7"/>
              </w:numPr>
              <w:ind w:left="252" w:right="-94" w:hanging="36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Примечание</w:t>
            </w:r>
          </w:p>
          <w:p>
            <w:pPr>
              <w:pStyle w:val="Normal"/>
              <w:ind w:hanging="10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Проведено списание ДОУ документов подразделений  ГУЗ до 2005 года.</w:t>
            </w:r>
            <w:r>
              <w:rPr>
                <w:rFonts w:cs="Arial" w:ascii="Arial" w:hAnsi="Arial"/>
                <w:bCs/>
                <w:lang w:val="ru-RU"/>
              </w:rPr>
              <w:t xml:space="preserve"> 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2009 Не сформирована папка  номенклатуры дел «Экзаменационные билеты по учебным дисциплинам кафедры. вопросы к зачетам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ru-RU"/>
              </w:rPr>
              <w:t>2009.1 Сформировать папку «Экзаменационные билеты по учебным дисциплинам кафедры. вопросы к зачетам».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2009.1  В номенклатуре (в папке)сделать ссылку о том,  где хранятся билеты (должны храниться  в месте защищенном  от несанкционированного доступа)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i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lang w:val="ru-RU"/>
              </w:rPr>
              <w:t>В папку вложить примерные  вопросы к экзаменам и курсовым работам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2010 Не актуализированы карточки  учета учебных часов преподавател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ru-RU"/>
              </w:rPr>
              <w:t>2010.1 Актуализировать карточки  учета учебных часов преподавателей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211 Номенклатура дел кафедры не оформлена в соответствии с требованиями МИ СМК 4.2.02-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5.5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211.1Оформить номенклатуру дел кафедры в соответствии с требованиями МИ СМК 4.2.02-10 (управление организационно-распорядительной документацией)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12 Не актуализированы:  расписание занятий, консультаций, приемов зачетов и экзаменов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12.1 Актуализировать папку №17 номенклатуры дел «Расписание занятий, консультаций, приемов зачетов и экзаменов». 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13 В УМКД дисциплины не представлена программа, утвержденная  профильным  УМО ( учебно- методическим объединением)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213.1 Представить программы дисциплин кафедры, утвержденные  профильным  УМО (учебно- методическим объединением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213.2 Включить программы дисциплин кафедры, утвержденные  профильным  УМО (учебно- методическим объединением), в УМКД дисциплин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Cs w:val="24"/>
                <w:lang w:val="ru-RU"/>
              </w:rPr>
              <w:t>Кафедра физвоспитания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0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214 Номенклатура дел кафедры не соответствует утвержденной номенклатуре дел кафедры вуза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</w:rPr>
              <w:t xml:space="preserve">. 4.2.3 b) </w:t>
            </w:r>
            <w:r>
              <w:rPr>
                <w:rFonts w:cs="Arial" w:ascii="Arial" w:hAnsi="Arial"/>
                <w:lang w:val="ru-RU"/>
              </w:rPr>
              <w:t>ИСО</w:t>
            </w:r>
            <w:r>
              <w:rPr>
                <w:rFonts w:cs="Arial" w:ascii="Arial" w:hAnsi="Arial"/>
              </w:rPr>
              <w:t xml:space="preserve"> 90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</w:t>
            </w:r>
            <w:r>
              <w:rPr>
                <w:rFonts w:cs="Arial" w:ascii="Arial" w:hAnsi="Arial"/>
              </w:rPr>
              <w:t xml:space="preserve">. 1.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214.1 Сформировать номенклатуру дел кафедры в соответствии требованиями   МИ СМК 4.2.02 –10, выпуск 1 «Управление организационно- распорядительными документами»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и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Обучить разработчиков документов требованиям ГОСТ Р 6.30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15 Не актуализировано  Положение о кафедре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п. 6.3, 6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15.1Актуализировать Положение о кафедре, в соответствии с МИ СМК 4.2.01-09,выпуск 1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«Общие требования к разработке « Положения о структурном подразделении» и « Должностной инструкции»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215.2 Рекомендации:</w:t>
            </w:r>
          </w:p>
          <w:p>
            <w:pPr>
              <w:pStyle w:val="32"/>
              <w:rPr/>
            </w:pPr>
            <w:r>
              <w:rPr>
                <w:bCs/>
              </w:rPr>
              <w:t xml:space="preserve">МИ </w:t>
            </w:r>
            <w:r>
              <w:rPr/>
              <w:t>СМК 4.2.01-09,выпуск 1</w:t>
            </w:r>
            <w:r>
              <w:rPr>
                <w:bCs/>
              </w:rPr>
              <w:t xml:space="preserve"> получить  у  уполномоченного по качеству кафедры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216 Не актуализированы должностные инструкции сотрудников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п. 6.3, 6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ктуализировать должностные инструкции сотрудников. см. п.215.1-2.</w:t>
            </w:r>
          </w:p>
        </w:tc>
      </w:tr>
      <w:tr>
        <w:trPr>
          <w:trHeight w:val="709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rPr/>
            </w:pPr>
            <w:r>
              <w:rPr>
                <w:rFonts w:cs="Arial" w:ascii="Arial" w:hAnsi="Arial"/>
                <w:lang w:val="ru-RU"/>
              </w:rPr>
              <w:t xml:space="preserve">217 Не систематизированы Приказы и распоряжения (копии) ректора и проректоров ГУЗ.    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rPr/>
            </w:pPr>
            <w:r>
              <w:rPr>
                <w:rFonts w:cs="Arial" w:ascii="Arial" w:hAnsi="Arial"/>
                <w:lang w:val="ru-RU"/>
              </w:rPr>
              <w:t xml:space="preserve">217.1Систематизировать Приказы и распоряжения (копии) ректора и проректоров ГУЗ 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17.2 Сформировать папку №1 номенклатуры дел  кафедры «Приказы и распоряжения ректора и проректоров ГУЗа. Копии»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18 Не систематизированы и не актуализированы протоколы заседаний кафедры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18.1. Систематизировать и актуализировать протоколы заседания кафедр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218.2.Сформировать папку №4 номенклатуры дел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токолы заседаний кафедры»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Примечание </w:t>
            </w:r>
          </w:p>
          <w:p>
            <w:pPr>
              <w:pStyle w:val="Heading7"/>
              <w:ind w:right="-94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Хранить протоколы постоянно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19 Не представлены годовые планы работы кафедры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>
                <w:rFonts w:cs="Arial" w:ascii="Arial" w:hAnsi="Arial"/>
                <w:lang w:val="ru-RU"/>
              </w:rPr>
              <w:t>219.1 Сформировать папку №5 номенклатуры «Годовые планы работы кафедры»</w:t>
            </w:r>
          </w:p>
          <w:p>
            <w:pPr>
              <w:pStyle w:val="32"/>
              <w:rPr/>
            </w:pPr>
            <w:r>
              <w:rPr/>
              <w:t>Рекомендация:</w:t>
            </w:r>
          </w:p>
          <w:p>
            <w:pPr>
              <w:pStyle w:val="Normal"/>
              <w:ind w:hanging="8"/>
              <w:jc w:val="both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219.1Актуализировать годовые планы работы кафедры за 2007г., 2008г., 2009 г. 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19.2 В плане сделать отметки о выполнении работ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20 Не актуализированы годовые отчеты по учебно-методической работе кафедры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20.1 Актуализировать годовые отчеты по учебно-методической работе кафедры </w:t>
            </w:r>
          </w:p>
          <w:p>
            <w:pPr>
              <w:pStyle w:val="32"/>
              <w:rPr/>
            </w:pPr>
            <w:r>
              <w:rPr/>
              <w:t>Рекомендация:</w:t>
            </w:r>
          </w:p>
          <w:p>
            <w:pPr>
              <w:pStyle w:val="32"/>
              <w:rPr/>
            </w:pPr>
            <w:r>
              <w:rPr/>
              <w:t xml:space="preserve">Подписать отчеты, указать дату и ответственного составителя   за 2008г., 2009г. 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Примечание </w:t>
            </w:r>
          </w:p>
          <w:p>
            <w:pPr>
              <w:pStyle w:val="Normal"/>
              <w:ind w:right="-94" w:hanging="0"/>
              <w:rPr/>
            </w:pPr>
            <w:r>
              <w:rPr>
                <w:lang w:val="ru-RU"/>
              </w:rPr>
              <w:t xml:space="preserve">220.1 </w:t>
            </w:r>
            <w:r>
              <w:rPr>
                <w:rFonts w:cs="Arial" w:ascii="Arial" w:hAnsi="Arial"/>
                <w:i/>
                <w:iCs/>
                <w:lang w:val="ru-RU"/>
              </w:rPr>
              <w:t>Хранить отчеты  постоянно.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221Не представлены Учебно-методические комплексы по дисциплинам кафедры и их перечни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221.1 Разработать Учебно-методические комплексы дисциплин кафедры и их перечни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221.2 Сформировать папку № 12 номенклатуры  дел кафедры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«Учебно-методические комплексы по дисциплинам кафедры и их перечни» </w:t>
            </w:r>
          </w:p>
          <w:p>
            <w:pPr>
              <w:pStyle w:val="32"/>
              <w:rPr/>
            </w:pPr>
            <w:r>
              <w:rPr/>
              <w:t>Рекомендация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221.1 сделать список всех дисциплин кафедры;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222.1 указать ответственного и.стадию разработки УМКД </w:t>
            </w:r>
          </w:p>
        </w:tc>
      </w:tr>
      <w:tr>
        <w:trPr>
          <w:trHeight w:val="488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22Не представлена «Примерная программа дисциплины (утверждена профильным УМО)» – должна быть в каждом УМК.Д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22.1 Вложить в каждый УМКД  «Примерную программу дисциплины (утверждена профильным УМО)».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>
                <w:rFonts w:cs="Arial" w:ascii="Arial" w:hAnsi="Arial"/>
                <w:lang w:val="ru-RU"/>
              </w:rPr>
              <w:t>223 Не представлены планы издания учебно-методических разработок и отчеты об издани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>
                <w:rFonts w:cs="Arial" w:ascii="Arial" w:hAnsi="Arial"/>
                <w:lang w:val="ru-RU"/>
              </w:rPr>
              <w:t>223.1 Сформировать папку №10 номенклатуры дел «Планы издания учебно-методических разработок и отчеты об издании»</w:t>
            </w:r>
          </w:p>
          <w:p>
            <w:pPr>
              <w:pStyle w:val="Normal"/>
              <w:ind w:hanging="8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3.2 Разделить учебно-методические и научно-исследовательские издания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24 Не представлен План повышения квалификации профессорско-преподавательского состава.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24.1Сформировать папку №8 номенклатуры дел «План повышения квалификации профессорско-преподавательского состава»</w:t>
            </w:r>
          </w:p>
          <w:p>
            <w:pPr>
              <w:pStyle w:val="32"/>
              <w:rPr>
                <w:rFonts w:ascii="Arial" w:hAnsi="Arial" w:cs="Arial"/>
                <w:i w:val="false"/>
                <w:i w:val="false"/>
                <w:iCs w:val="false"/>
                <w:lang w:val="ru-RU"/>
              </w:rPr>
            </w:pPr>
            <w:r>
              <w:rPr>
                <w:rFonts w:cs="Arial"/>
                <w:i w:val="false"/>
                <w:iCs w:val="false"/>
                <w:lang w:val="ru-RU"/>
              </w:rPr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Рекомендация: </w:t>
            </w:r>
          </w:p>
          <w:p>
            <w:pPr>
              <w:pStyle w:val="Heading7"/>
              <w:ind w:right="-94" w:hanging="0"/>
              <w:rPr/>
            </w:pPr>
            <w:r>
              <w:rPr>
                <w:i w:val="false"/>
                <w:iCs w:val="false"/>
              </w:rPr>
              <w:t>224.1</w:t>
            </w:r>
            <w:r>
              <w:rPr/>
              <w:t>Оформить  План по образцу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3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9850</wp:posOffset>
                      </wp:positionV>
                      <wp:extent cx="2556510" cy="104775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6510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6"/>
                                    <w:gridCol w:w="815"/>
                                    <w:gridCol w:w="611"/>
                                    <w:gridCol w:w="611"/>
                                    <w:gridCol w:w="1223"/>
                                  </w:tblGrid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  <w:t>ФИ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  <w:t>Долж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  <w:t>Те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92" w:leader="none"/>
                                          </w:tabs>
                                          <w:ind w:firstLine="92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  <w:t>Номер свидетельства,, удостовер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92" w:leader="none"/>
                                          </w:tabs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3pt;height:82.5pt;mso-wrap-distance-left:0pt;mso-wrap-distance-right:9pt;mso-wrap-distance-top:0pt;mso-wrap-distance-bottom:0pt;margin-top:5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815"/>
                              <w:gridCol w:w="611"/>
                              <w:gridCol w:w="611"/>
                              <w:gridCol w:w="1223"/>
                            </w:tblGrid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92" w:leader="none"/>
                                    </w:tabs>
                                    <w:ind w:firstLine="9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Номер свидетельства,, удостов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92" w:leader="none"/>
                                    </w:tabs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25 Нет перечня и документов внешней правовой и нормативной документации.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25.1 Сформировать папку №14 «Перечень и документы внешней правовой и нормативной документации» </w:t>
            </w:r>
          </w:p>
          <w:p>
            <w:pPr>
              <w:pStyle w:val="Normal"/>
              <w:ind w:firstLine="52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комендация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225.1 </w:t>
            </w:r>
            <w:r>
              <w:rPr>
                <w:rFonts w:cs="Arial" w:ascii="Arial" w:hAnsi="Arial"/>
                <w:lang w:val="ru-RU"/>
              </w:rPr>
              <w:t>за документами обращаться в библиотеку и юридический отдел, ОУКО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>
                <w:rFonts w:cs="Arial" w:ascii="Arial" w:hAnsi="Arial"/>
                <w:lang w:val="ru-RU"/>
              </w:rPr>
              <w:t>226 Не представлены календарные планы преподавателей.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8"/>
              <w:jc w:val="both"/>
              <w:rPr/>
            </w:pPr>
            <w:r>
              <w:rPr>
                <w:rFonts w:cs="Arial" w:ascii="Arial" w:hAnsi="Arial"/>
                <w:lang w:val="ru-RU"/>
              </w:rPr>
              <w:t>226.1 Разработать и утвердить календарные планы преподавателей</w:t>
            </w:r>
          </w:p>
          <w:p>
            <w:pPr>
              <w:pStyle w:val="Heading7"/>
              <w:ind w:right="-94" w:hanging="0"/>
              <w:rPr/>
            </w:pPr>
            <w:r>
              <w:rPr/>
              <w:t>Рекомендац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 xml:space="preserve">226.1 Календарный план должен быть представлен на доске информации кафедры, на сайте кафедры, на электронной страничке преподавателя; </w:t>
            </w:r>
          </w:p>
          <w:p>
            <w:pPr>
              <w:pStyle w:val="Normal"/>
              <w:ind w:hanging="48"/>
              <w:jc w:val="both"/>
              <w:rPr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26.2 Пункты календарного плана должны быть отражены в индивидуальных карточках учета часов преподавателей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27 Не актуализированы сведения о педагогической нагрузке преподавателей кафедры на учебный год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85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1"/>
            </w:tblGrid>
            <w:tr>
              <w:trPr>
                <w:trHeight w:val="66" w:hRule="atLeast"/>
              </w:trPr>
              <w:tc>
                <w:tcPr>
                  <w:tcW w:w="3851" w:type="dxa"/>
                  <w:tcBorders/>
                </w:tcPr>
                <w:p>
                  <w:pPr>
                    <w:pStyle w:val="Normal"/>
                    <w:ind w:left="-156" w:hanging="0"/>
                    <w:jc w:val="both"/>
                    <w:rPr/>
                  </w:pPr>
                  <w:r>
                    <w:rPr>
                      <w:rFonts w:cs="Arial" w:ascii="Arial" w:hAnsi="Arial"/>
                      <w:lang w:val="ru-RU"/>
                    </w:rPr>
                    <w:t>227.1 Сформировать папку №16 номенклатуры дел кафедры «Сведения о педагогической нагрузке преподавателей кафедры на учебный год (планы, графики, расчеты часов по учебным дисциплинам)».</w:t>
                  </w:r>
                </w:p>
                <w:p>
                  <w:pPr>
                    <w:pStyle w:val="Normal"/>
                    <w:ind w:left="-56" w:hanging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  <w:t>227.2 Актуализировать сведения о педагогической нагрузке преподавателей кафедры на учебный год ( подпись, дата).</w:t>
                  </w:r>
                </w:p>
              </w:tc>
            </w:tr>
          </w:tbl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>
                <w:rFonts w:cs="Arial" w:ascii="Arial" w:hAnsi="Arial"/>
                <w:lang w:val="ru-RU"/>
              </w:rPr>
              <w:t>228 Не актуализированы индивидуальные планы и отчёты о работе преподавателей.</w:t>
            </w:r>
          </w:p>
          <w:p>
            <w:pPr>
              <w:pStyle w:val="Normal"/>
              <w:ind w:hanging="8"/>
              <w:jc w:val="both"/>
              <w:rPr/>
            </w:pPr>
            <w:r>
              <w:rPr>
                <w:rFonts w:cs="Arial" w:ascii="Arial" w:hAnsi="Arial"/>
                <w:lang w:val="ru-RU"/>
              </w:rPr>
              <w:t>Нет подписи декана и зав. кафедрой, даты, названия кафедр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ind w:hanging="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28.1 Актуализировать индивидуальные планы и отчёты о работе преподавателей. </w:t>
            </w:r>
          </w:p>
          <w:p>
            <w:pPr>
              <w:pStyle w:val="Normal"/>
              <w:ind w:hanging="8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(подпись декана, зав. кафедрой, проставить даты, название кафедры)  </w:t>
            </w:r>
          </w:p>
          <w:p>
            <w:pPr>
              <w:pStyle w:val="Normal"/>
              <w:ind w:right="-94" w:hanging="8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229 Не представлено расписание занятий, консультац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229.1 Сформировать папку №22 номенклатуры дел  кафедры «Расписание занятий, консультаций»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афедра</w:t>
            </w:r>
          </w:p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экономики и организации сельскохозяйстве нного производст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230 Не выполнен приказ ректора. Руководство кафедры отсутствовало в течение 30 минут с начала работы комиссии аудита, что  в последующем привело к срыву сроков проведения аудита в двух подразделениях. По настоятельному требованию комиссии аудита заведующий кафедры принял участие в работе аудита. Пояснения изначально давались преподавателе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риказ ректора о проведении проверк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30.1 Руководству кафедры проработать Правила внутреннего трудового распорядка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31 При назначении уполномоченным по качеству кафедры (Лукьянченко А.А.) не было получено её согласие. Однако  кандидатура была включена в приказ ГУЗ о назначении уполномоченных. Кафедра работает без уполномоченного по качеству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5.5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31.1Зав кафедрой назначить уполномоченного по качеству кафедр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31.2 Актуализировать  ДИ уполномоченного по качеству с внесением в них необходимых прав, функций и ответственности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32.2 Приступить в разработке и внедрению СМК ГУЗ на кафедре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16"/>
                <w:szCs w:val="24"/>
                <w:lang w:val="ru-RU"/>
              </w:rPr>
              <w:t xml:space="preserve">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2 Не представлена номенклатура дел кафедр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4.2.4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2.1 Составить номенклатуру дел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32.2 Оформить папки номенклатуры дел кафедры в соответствии с требованиями МИ СМК 4.2.02-10,выпуск 1 «Управление организационно- распорядительными документами»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комендации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232.1 Разработчикам документов руководствоваться требованиям ГОСТ Р 6.30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32.2 Методические материалы по СМК ГКЗ получить ОУКО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24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 xml:space="preserve">233 На кафедре   не представлена информация об ответственных за помещения, отсутствует информация о телефонах служб ГО и ЧС;. 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планы эвакуации персонал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6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3.1 Подготовить и прикрепить таблички в помещениях с указание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987" w:leader="none"/>
              </w:tabs>
              <w:ind w:left="0" w:right="-94" w:hanging="0"/>
              <w:rPr/>
            </w:pPr>
            <w:r>
              <w:rPr>
                <w:rFonts w:cs="Arial" w:ascii="Arial" w:hAnsi="Arial"/>
                <w:lang w:val="ru-RU"/>
              </w:rPr>
              <w:t>реквизитов ответственных (Ф,И.О., контактный телефон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987" w:leader="none"/>
              </w:tabs>
              <w:ind w:left="0"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квизитов служб ГО и ЧС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  <w:tab w:val="left" w:pos="987" w:leader="none"/>
              </w:tabs>
              <w:ind w:left="0"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а эвакуации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24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364"/>
              </w:tabs>
              <w:rPr/>
            </w:pPr>
            <w:r>
              <w:rPr/>
              <w:t>234 Не представлено Положение о кафедре и Должностные инструкции сотруд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Имеющиеся документы являются типовыми и не отражают специфику деятельности кафедры и их сотрудников, реалий сегодняшней высшей школы (болонский процесс, распределение прав, ответственности и выполняемых функций в области качества, ориентация на потребителя, лидерство руководства, вовлечение персонала, процессный подход и т.д.)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п. 6.3, 6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34.1 Разработать и представить в ОУКО ПСП и ДИ кафедры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комендация</w:t>
            </w:r>
          </w:p>
          <w:p>
            <w:pPr>
              <w:pStyle w:val="Normal"/>
              <w:numPr>
                <w:ilvl w:val="1"/>
                <w:numId w:val="4"/>
              </w:numPr>
              <w:ind w:left="-48" w:right="-94" w:firstLine="4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 xml:space="preserve">При разработке ПСП и ДИ кафедры  использовать методическую инструкцию (МИ СМК 4.2.01-09, выпуск1), определяющую требования к разработке документов.  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35 Многие документы кафедры   не содержать подписей разработчиков, согласующих лиц и их необходимых реквизитов (даты, расшифровки подписей, должности),</w:t>
            </w:r>
          </w:p>
          <w:p>
            <w:pPr>
              <w:pStyle w:val="Style9"/>
              <w:rPr/>
            </w:pPr>
            <w:r>
              <w:rPr/>
              <w:t>наименование университета, кафедры, сведений о составителе, дат подписания и утверждения. Это затрудняет их идентификацию.</w:t>
            </w:r>
          </w:p>
          <w:p>
            <w:pPr>
              <w:pStyle w:val="Normal"/>
              <w:ind w:left="-108" w:firstLine="112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Папки с документами также не содержат необходимых реквизитов: название университета, факультет, кафедра, ответственный, когда начато, количество документов в папке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а)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35.1 Актуализировать документы кафедр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35.2. Предоставить  разработчикам документов ГОСТ Р.6.30 (получить в ОУКО)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235.3 При разработке документации  кафедры руководствоваться: </w:t>
            </w:r>
          </w:p>
          <w:p>
            <w:pPr>
              <w:pStyle w:val="Normal"/>
              <w:numPr>
                <w:ilvl w:val="0"/>
                <w:numId w:val="7"/>
              </w:numPr>
              <w:ind w:left="252" w:right="-94" w:hanging="360"/>
              <w:rPr/>
            </w:pPr>
            <w:r>
              <w:rPr>
                <w:rFonts w:cs="Arial" w:ascii="Arial" w:hAnsi="Arial"/>
                <w:lang w:val="ru-RU"/>
              </w:rPr>
              <w:t>Общими требования  к разработке «Положения о структурном подразделении»и « Должностной инструкции» МИ СМК 4.2.01-09, выпуск 1;</w:t>
            </w:r>
          </w:p>
          <w:p>
            <w:pPr>
              <w:pStyle w:val="Normal"/>
              <w:numPr>
                <w:ilvl w:val="0"/>
                <w:numId w:val="7"/>
              </w:numPr>
              <w:ind w:left="252" w:right="-94" w:hanging="360"/>
              <w:rPr/>
            </w:pPr>
            <w:r>
              <w:rPr>
                <w:rFonts w:cs="Arial" w:ascii="Arial" w:hAnsi="Arial"/>
                <w:lang w:val="ru-RU"/>
              </w:rPr>
              <w:t>Памяткой по управлению документацией ( в помощь разработчикам документов, уполномоченным по качеству, ответственным за документацию подразделений ГУЗ). Извлечения из СТО СМК –4.2.01-09</w:t>
            </w:r>
          </w:p>
          <w:p>
            <w:pPr>
              <w:pStyle w:val="Normal"/>
              <w:numPr>
                <w:ilvl w:val="0"/>
                <w:numId w:val="7"/>
              </w:numPr>
              <w:ind w:left="252" w:right="-94" w:hanging="360"/>
              <w:rPr/>
            </w:pPr>
            <w:r>
              <w:rPr>
                <w:rFonts w:cs="Arial" w:ascii="Arial" w:hAnsi="Arial"/>
                <w:lang w:val="ru-RU"/>
              </w:rPr>
              <w:t>Методической инструкцией СМК Управление организационно-распорядительными документами МИ СМК 4.2.02-10, выпуск 1</w:t>
            </w:r>
          </w:p>
          <w:p>
            <w:pPr>
              <w:pStyle w:val="Normal"/>
              <w:numPr>
                <w:ilvl w:val="0"/>
                <w:numId w:val="7"/>
              </w:numPr>
              <w:ind w:left="252" w:right="-94" w:hanging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андартом организации Управление записями СТО СМК-4.2.02-10, версия1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35.4 Заведующему кафедры назначить ответственного за документацию кафедры (уполномоченного по качеству)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35.5  В номенклатуру дел кафедры включать все виды документов.</w:t>
            </w:r>
          </w:p>
          <w:p>
            <w:pPr>
              <w:pStyle w:val="Normal"/>
              <w:ind w:left="-48" w:right="-94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235.6 ОУКО провести консультации ответственного за документацию кафедр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35.7 Уполномоченному по качеству кафедры  получить в ОУКО материалы для внедрения СМК  на кафедре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36Недостаточное ресурсное обеспечение кафедры (персоналом; помещениями; финансами, оргтехникой и расходуемыми материалами)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6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36.1 Зав кафедрой  подготовить сведения для руководства университета о необходимых ресурсах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237 Не обеспечены требуемые условия осуществления образовательной деятельности: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-помещение кафедры давно не ремонтировалось;</w:t>
            </w:r>
          </w:p>
          <w:p>
            <w:pPr>
              <w:pStyle w:val="Style9"/>
              <w:numPr>
                <w:ilvl w:val="0"/>
                <w:numId w:val="7"/>
              </w:numPr>
              <w:tabs>
                <w:tab w:val="clear" w:pos="364"/>
                <w:tab w:val="left" w:pos="0" w:leader="none"/>
              </w:tabs>
              <w:ind w:left="92" w:right="-108" w:hanging="200"/>
              <w:rPr/>
            </w:pPr>
            <w:r>
              <w:rPr/>
              <w:t>недостаточное ресурсное обеспечение кафедры оргтехникой (принтер, сканер, ксерокс);</w:t>
            </w:r>
          </w:p>
          <w:p>
            <w:pPr>
              <w:pStyle w:val="Style9"/>
              <w:numPr>
                <w:ilvl w:val="0"/>
                <w:numId w:val="7"/>
              </w:numPr>
              <w:tabs>
                <w:tab w:val="clear" w:pos="364"/>
                <w:tab w:val="left" w:pos="-108" w:leader="none"/>
                <w:tab w:val="left" w:pos="-8" w:leader="none"/>
              </w:tabs>
              <w:ind w:left="-8" w:right="-108" w:hanging="10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большое место на кафедре занимает нефункционирующий сейф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п. 6.3, 6.4, 7.5.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37.1 Включить в план ремонта помещения кафедры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37.2 Назначить ответственных за состояние помещений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37.3 Изготовить и установить таблички с необходимой информацией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37.4 Провести оценку состояния инженерных сетей и средств противопожарной защиты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37.5  Подать заявку  на ремонт сейфа или освободить помещение кафедры от него.  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/>
            </w:pPr>
            <w:r>
              <w:rPr>
                <w:rFonts w:cs="Arial" w:ascii="Arial" w:hAnsi="Arial"/>
                <w:lang w:val="ru-RU"/>
              </w:rPr>
              <w:t>238 На кафедре не представлены планы по различным направлениям деятельности.   В том числе, планы разработки документов, повышения квалификации сотрудников, планы взаимопосещений занятий и т. п.</w:t>
            </w:r>
          </w:p>
          <w:p>
            <w:pPr>
              <w:pStyle w:val="Normal"/>
              <w:ind w:firstLine="292"/>
              <w:jc w:val="both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ак, нет годового плана работы кафедры за 2007-2008гг., 2008-2009г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238.1 Разработать планы по различным направлениям деятельности кафедры, в соответствии с номенклатурой дел кафедры.   238.2 Указать дату разработки и утверждения плана,   ответственного за  выполнение.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9 План работ на 2009/10 года не утвержден, т.е. фактически его не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7.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9.1  Актуализировать и утвердить план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/>
              <w:t>240 Протоколы заседаний кафедры содержат мало информации о рассматриваемых вопросах и принятых решениях. В последующих протоколах не отмечаются результаты по принятым решениям и их результативность. Не указывается дата при подписании протокол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40.1 Ознакомить секретарей совещаний на кафедре  с требованиями к протоколам, как регистрирующим документам:</w:t>
            </w:r>
          </w:p>
          <w:p>
            <w:pPr>
              <w:pStyle w:val="Style10"/>
              <w:numPr>
                <w:ilvl w:val="0"/>
                <w:numId w:val="8"/>
              </w:numPr>
              <w:spacing w:lineRule="exact" w:line="200"/>
              <w:ind w:left="720" w:right="-9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у и состав участников;</w:t>
            </w:r>
          </w:p>
          <w:p>
            <w:pPr>
              <w:pStyle w:val="Style10"/>
              <w:numPr>
                <w:ilvl w:val="0"/>
                <w:numId w:val="8"/>
              </w:numPr>
              <w:spacing w:lineRule="exact" w:line="200"/>
              <w:ind w:left="720" w:right="-9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естку;</w:t>
            </w:r>
          </w:p>
          <w:p>
            <w:pPr>
              <w:pStyle w:val="Style10"/>
              <w:numPr>
                <w:ilvl w:val="0"/>
                <w:numId w:val="8"/>
              </w:numPr>
              <w:spacing w:lineRule="exact" w:line="200"/>
              <w:ind w:left="720" w:right="-9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нятые решения;</w:t>
            </w:r>
          </w:p>
          <w:p>
            <w:pPr>
              <w:pStyle w:val="Normal"/>
              <w:spacing w:lineRule="exact" w:line="200"/>
              <w:ind w:right="-96" w:hanging="0"/>
              <w:rPr/>
            </w:pPr>
            <w:r>
              <w:rPr>
                <w:rFonts w:cs="Arial" w:ascii="Arial" w:hAnsi="Arial"/>
                <w:lang w:val="ru-RU"/>
              </w:rPr>
              <w:t>результаты выполнения ранее принятых решений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>
                <w:rFonts w:cs="Arial" w:ascii="Arial" w:hAnsi="Arial"/>
                <w:lang w:val="ru-RU"/>
              </w:rPr>
              <w:t>241 Не представлены Годовые отчеты по учебно-методической работе кафедры за 2007, 2008 г.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41.1 Предоставить ОУКО Годовые отчеты по учебно-методической работе кафедры за 2006,2007, 2008, 2009 г.г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241.2 Сформировать папку номенклатуры дел №6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«</w:t>
            </w:r>
            <w:r>
              <w:rPr>
                <w:rFonts w:cs="Arial" w:ascii="Arial" w:hAnsi="Arial"/>
                <w:lang w:val="ru-RU"/>
              </w:rPr>
              <w:t>Годовые отчеты по учебно-методической работе кафедры»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41.1 Годовые отчеты о работе кафедры хранятся постоянно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42 Не актуализирован годовой план и отчет по научно-исследовательской работе кафедры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42.1  Актуализировать годовой план и отчет по научно-исследовательской работе кафедры. (подписать, утвердить, проставить даты в плане).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 xml:space="preserve">243 Не представлен план повышения квалификации профессорско-преподавательского состава.   </w:t>
            </w:r>
          </w:p>
          <w:p>
            <w:pPr>
              <w:pStyle w:val="Normal"/>
              <w:ind w:firstLine="192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jc w:val="both"/>
              <w:rPr/>
            </w:pPr>
            <w:r>
              <w:rPr>
                <w:rFonts w:cs="Arial" w:ascii="Arial" w:hAnsi="Arial"/>
                <w:lang w:val="ru-RU"/>
              </w:rPr>
              <w:t>243.1 Разработать план повышения квалификации профессорско-преподавательского состава.</w:t>
            </w:r>
          </w:p>
          <w:p>
            <w:pPr>
              <w:pStyle w:val="Normal"/>
              <w:ind w:firstLine="52"/>
              <w:jc w:val="both"/>
              <w:rPr/>
            </w:pPr>
            <w:r>
              <w:rPr>
                <w:rFonts w:cs="Arial" w:ascii="Arial" w:hAnsi="Arial"/>
                <w:lang w:val="ru-RU"/>
              </w:rPr>
              <w:t>243.2 Сформировать  папку №8 номенклатуры дел  «План повышения квалификации профессорско-преподавательского состава»  на 2009-2010 г.г.</w:t>
            </w:r>
          </w:p>
          <w:p>
            <w:pPr>
              <w:pStyle w:val="Normal"/>
              <w:ind w:firstLine="52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мечание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едставить  план за 2006,2007,2008, 2009 уч.годы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both"/>
              <w:rPr/>
            </w:pPr>
            <w:r>
              <w:rPr>
                <w:rFonts w:cs="Arial" w:ascii="Arial" w:hAnsi="Arial"/>
                <w:lang w:val="ru-RU"/>
              </w:rPr>
              <w:t>244 Не представлены  планы издания учебно-методических разработок и отчеты об издании  за 2007-2008г.г., 2008-2009гг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44.1 Сформировать  папку №10 номенклатуры дел «Планы издания учебно-методических разработок и отчеты об издании за  2007-2008гг., 2008-2009гг., 2009-2010 г.г.»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45 Не актуализированы  индивидуальные планы и отчёты о работе преподавателей.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45.1 Актуализировать  индивидуальные планы и отчёты о работе преподавателей (проставить даты, вписать сведения о выполнении) за 2007-08, 2008-09, 2009-2010 учебные годы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45.2. Сформировать папку №11 номенклатуры дел « Индивидуальные планы  и отчеты о работе преподавателей»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Срок хранения индивидуальных планов и отчетов  5 лет 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6 Не представлены Учебно-методические комплексы по дисциплинам кафедры и их перечни, кроме  (</w:t>
            </w:r>
            <w:r>
              <w:rPr>
                <w:rFonts w:cs="Arial" w:ascii="Arial" w:hAnsi="Arial"/>
                <w:i/>
                <w:lang w:val="ru-RU"/>
              </w:rPr>
              <w:t>кроме УМКД «Оценка и управление земельно- имущественным комплексом», представлен в электронном вид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2"/>
              <w:jc w:val="both"/>
              <w:rPr/>
            </w:pPr>
            <w:r>
              <w:rPr>
                <w:rFonts w:cs="Arial" w:ascii="Arial" w:hAnsi="Arial"/>
                <w:lang w:val="ru-RU"/>
              </w:rPr>
              <w:t>246.1. Представить Учебно-методические комплексы по дисциплинам кафедры и их перечни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46.2 В номенклатуре дел кафедры сформировать папку №12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Сделать список всех дисциплин кафедры, отметить на какой стадии разработка УМКД, кто ответственны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46.3 Актуализировать (подписи, даты, утверждения) УМКД «Оценка и управление земельно - имущественным комплексом», представить комплекс в УМУ  на бумажном носителе. 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  <w:lang w:val="ru-RU"/>
              </w:rPr>
              <w:t>247 Не представлены рабочие программы по дисциплинам «Ценообразование», «Ипотечное кредитование», «Оценка стоимости земли», «Менеджмент в АПК», «Сельскохозяйственная экономика», «Инвестиции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7.1 Представить в УМУ  рабочие программы по дисциплинам «Ценообразование», «Ипотечное кредитование», «Оценка стоимости земли», «Менеджмент в АПК», «Сельскохозяйственная экономика», «Инвестиции»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  <w:lang w:val="ru-RU"/>
              </w:rPr>
              <w:t>248 Не актуализированы экзаменационные билеты по учебным дисциплинам кафедры, вопросы к зачета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94" w:hanging="0"/>
              <w:rPr/>
            </w:pPr>
            <w:r>
              <w:rPr>
                <w:rFonts w:cs="Arial" w:ascii="Arial" w:hAnsi="Arial"/>
                <w:lang w:val="ru-RU"/>
              </w:rPr>
              <w:t>248.1 Экзаменационные билеты по учебным дисциплинам кафедры хранить в недоступном для несанкционированного доступа месте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8.2 Сформировать папку №21 номенклатуры дел кафедры  « Экзаменационные билеты по учебным дисциплинам кафедры. Вопросы  к  зачетам».  В папке №21  дать как образец 1-2 билета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  <w:lang w:val="ru-RU"/>
              </w:rPr>
              <w:t xml:space="preserve">249 Не актуализированы документы по аспирантуре.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48"/>
              <w:rPr/>
            </w:pPr>
            <w:r>
              <w:rPr>
                <w:rFonts w:cs="Arial" w:ascii="Arial" w:hAnsi="Arial"/>
                <w:lang w:val="ru-RU"/>
              </w:rPr>
              <w:t xml:space="preserve">249.1 Обновить Программу  вступительных экзаменов по специальности 08.00.05 «Экономика и управление народным хозяйством» </w:t>
            </w:r>
          </w:p>
          <w:p>
            <w:pPr>
              <w:pStyle w:val="Normal"/>
              <w:shd w:fill="FFFFFF" w:val="clear"/>
              <w:ind w:hanging="48"/>
              <w:jc w:val="both"/>
              <w:rPr/>
            </w:pPr>
            <w:r>
              <w:rPr>
                <w:rFonts w:cs="Arial" w:ascii="Arial" w:hAnsi="Arial"/>
                <w:lang w:val="ru-RU"/>
              </w:rPr>
              <w:t>249.2 Сформировать папку №13 «Документы по аспирантуре (программы и списки литературы кандидатского минимума аспирантов кафедры и пр.)»</w:t>
            </w:r>
          </w:p>
          <w:p>
            <w:pPr>
              <w:pStyle w:val="Normal"/>
              <w:ind w:left="360"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50 Не представлены описи на дела, переданные в архив ГУЗа, акты о выделении дел к уничтожению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50.1 Сформировать папку №25 номенклатуры дел «Описи на дела, переданные в архив ГУЗа, акты о выделении дел к уничтожению» 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32"/>
              <w:rPr/>
            </w:pPr>
            <w:r>
              <w:rPr>
                <w:bCs/>
              </w:rPr>
              <w:t xml:space="preserve">250.1 в папке должен быть список дел, переданных в архив, акты об уничтожении дел, подписанные начальником отдела ДОУ.  </w:t>
            </w:r>
          </w:p>
          <w:p>
            <w:pPr>
              <w:pStyle w:val="Heading7"/>
              <w:ind w:right="-94" w:hanging="0"/>
              <w:rPr>
                <w:bCs/>
              </w:rPr>
            </w:pPr>
            <w:r>
              <w:rPr>
                <w:bCs/>
              </w:rPr>
              <w:t>Примечание</w:t>
            </w:r>
          </w:p>
          <w:p>
            <w:pPr>
              <w:pStyle w:val="Normal"/>
              <w:ind w:hanging="108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i/>
                <w:iCs/>
                <w:lang w:val="ru-RU"/>
              </w:rPr>
              <w:t xml:space="preserve">250.2 В ГУЗ проведено ДОУ списание документов подразделений  ГУЗ до 2005 года. 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251 Не сформирован  перечень и документы внешней правовой и нормативной документации. </w:t>
            </w:r>
          </w:p>
          <w:p>
            <w:pPr>
              <w:pStyle w:val="Normal"/>
              <w:ind w:firstLine="92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251.1 Сформировать папку №14 «Перечень и документы внешней правовой и нормативной документации».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firstLine="92"/>
              <w:jc w:val="both"/>
              <w:rPr>
                <w:rFonts w:ascii="Arial" w:hAnsi="Arial" w:cs="Arial"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251.1 За документами обращаться в библиотеку и юридический отдел, ОУКО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52 Не систематизированы документы по качеству образования (СМК)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52.1 Сформировать папку №15 «Документы по качеству образования (СМК)» 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Cs w:val="24"/>
                <w:lang w:val="ru-RU"/>
              </w:rPr>
              <w:t xml:space="preserve">253 </w:t>
            </w:r>
            <w:r>
              <w:rPr>
                <w:rFonts w:cs="Arial" w:ascii="Arial" w:hAnsi="Arial"/>
                <w:bCs/>
                <w:lang w:val="ru-RU"/>
              </w:rPr>
              <w:t>Не сформирована папка №17  номенклатуры дел «Дипломные работы. Отзывы и рецензии на них»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53.1 Сформировать папку № 17 номенклатуры дел «Дипломные работы. Отзывы и рецензии на них» 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32"/>
              <w:rPr/>
            </w:pPr>
            <w:r>
              <w:rPr>
                <w:rFonts w:eastAsia="Arial"/>
                <w:bCs/>
              </w:rPr>
              <w:t xml:space="preserve">  </w:t>
            </w:r>
            <w:r>
              <w:rPr>
                <w:bCs/>
              </w:rPr>
              <w:t>253.1  В номенклатуре дел указать,  где хранятся дипломные работы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Cs/>
                <w:i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lang w:val="ru-RU"/>
              </w:rPr>
              <w:t>В папку вложить список тем дипломных работ, руководителей и отзывы (копии для примера), ведомость о защите дипломных  работ из деканата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54 Не представлены документы (планы, заявки, программы, графики, списки) об организации производственной практики студент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254.1 Сформировать папку номенклатуры дел кафедры «Документы (планы, заявки, программы, графики, списки) об организации производственной практики студентов»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 xml:space="preserve">255 </w:t>
            </w:r>
            <w:r>
              <w:rPr>
                <w:rFonts w:cs="Arial" w:ascii="Arial" w:hAnsi="Arial"/>
                <w:bCs/>
                <w:lang w:val="ru-RU"/>
              </w:rPr>
              <w:t xml:space="preserve">Не представлены отчеты студентов о производственной практике.  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255.1 Сформировать папку №19 номенклатуры дел кафедры «Отчеты студентов о производственной практике». 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256 Не представлены курсовые проекты и контрольные работы студентов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56.1 Сформировать папку номенклатуры дел кафедры «Курсовые проекты и контрольные работы студентов» 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256.1 Разработать и утвердить  перечень тем курсовых работ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256.2 Разработать и утвердить  перечень тем контрольных работ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8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57 Не сформирована папка №22 номенклатуры дел «Расписание занятий, консультаций, приемов зачетов и экзаменов»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92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57.1 Сформировать папку№22  номенклатуры дел «Расписание занятий, консультаций, приемов зачетов и экзаменов» 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257.1 Каждый документ папки должен быть актуализирован (подпись разработчика документа; дата; подпись  лица, утвердившего документ)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59 Не представлены индивидуальные карточки учета часов преподавателей.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108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259.Представить УМУ индивидуальные карточки учета часов преподавателей   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108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  </w:t>
            </w:r>
            <w:r>
              <w:rPr>
                <w:rFonts w:cs="Arial" w:ascii="Arial" w:hAnsi="Arial"/>
                <w:bCs/>
                <w:lang w:val="ru-RU"/>
              </w:rPr>
              <w:t>260 Не представлена папка №21 номенклатуры дел «Описи на дела, переданные в архив ГУЗа, акты о выделении дел к уничтожению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60.1 Сформировать папку №21 номенклатуры дел «Описи на дела, переданные в архив ГУЗа, акты о выделении дел к уничтожению» 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left="-108"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 xml:space="preserve">260.1 в папке должен быть список дел, переданных в архив, акты об уничтожении дел, подписанные начальником отдела ДОУ.  </w:t>
            </w:r>
          </w:p>
          <w:p>
            <w:pPr>
              <w:pStyle w:val="Normal"/>
              <w:ind w:left="-108"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Примеч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08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260.1 Проведено списание ДОУ документов подразделений  ГУЗ до 2005 года.</w:t>
            </w:r>
            <w:r>
              <w:rPr>
                <w:rFonts w:cs="Arial" w:ascii="Arial" w:hAnsi="Arial"/>
                <w:bCs/>
                <w:lang w:val="ru-RU"/>
              </w:rPr>
              <w:t xml:space="preserve"> 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афедра государственного права и правоохранительной деятельности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261 Положение о  кафедре, должностные инструкции сотрудников, уполномоченного по качеству не утверждены, представлены в виде проект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5.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261.1 Представить Положение о кафедре и ДИ сотрудников  в соответствии с МИ СМК 4.2.01.-09, выпуск1.  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61.2. Сформировать папку №2 « Положение о кафедре» номенклатуры дел кафедры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62  Годовой план  работы кафедры 2009-2010г.г.  не утвержден, нет даты, не сделаны отметки о выполненной работе 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62. 1Сформировать, согласно номенклатуры дел кафедры,  папку №5 « Годовые планы работы кафедры». 262.1Актуализировать годовой план работы кафедры.</w:t>
            </w:r>
          </w:p>
          <w:p>
            <w:pPr>
              <w:pStyle w:val="Normal"/>
              <w:ind w:left="-48" w:hanging="0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262.2 Включить  в папку №5 планы работы кафедры за 2006-2007,2007-2008, 2008-2009, 2009-2010 у.г.</w:t>
            </w:r>
          </w:p>
          <w:p>
            <w:pPr>
              <w:pStyle w:val="Normal"/>
              <w:ind w:left="-48" w:right="-94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262.3. Актуализировать годовые планы работы кафедры; утвердить план на 2009-2010, оформить в соответствии с ГОСТ Р 6.30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62.4 В каждом разделе годового плана поставить отметку о выполнении и номер протокола заседания  кафедры, где слушался данный вопрос; подпись  зав кафедрой,  указать дату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мечание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 xml:space="preserve">262.1 Годовой план работы кафедры  хранится постоянно.   </w:t>
            </w:r>
            <w:r>
              <w:rPr>
                <w:rFonts w:cs="Arial" w:ascii="Arial" w:hAnsi="Arial"/>
                <w:bCs/>
                <w:lang w:val="ru-RU"/>
              </w:rPr>
              <w:t xml:space="preserve"> 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3 Годовые отчеты по учебно-методической работе кафедры не актуализирован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263.1 Актуализировать годовые отчеты по учебно-методической работе кафедры: утвердить у декана, проставить даты, подписать зав.кафедрой,   указать номер протокола, дату  заседания кафедры, дату подписания отчета.</w:t>
            </w:r>
          </w:p>
          <w:p>
            <w:pPr>
              <w:pStyle w:val="Normal"/>
              <w:shd w:fill="FFFFFF" w:val="clear"/>
              <w:ind w:firstLine="52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3.2 Представить годовые отчеты за 2006-07, 2007-2008, 2008-2009, 2009-2010 г.г.</w:t>
            </w:r>
          </w:p>
          <w:p>
            <w:pPr>
              <w:pStyle w:val="Normal"/>
              <w:shd w:fill="FFFFFF" w:val="clear"/>
              <w:ind w:firstLine="152"/>
              <w:jc w:val="both"/>
              <w:rPr/>
            </w:pPr>
            <w:r>
              <w:rPr>
                <w:rFonts w:cs="Arial" w:ascii="Arial" w:hAnsi="Arial"/>
                <w:lang w:val="ru-RU"/>
              </w:rPr>
              <w:t>263.3 Сформировать папку № 6 номенклатуры дел «Годовые отчеты по учебно- методической работе кафедры»</w:t>
            </w:r>
          </w:p>
          <w:p>
            <w:pPr>
              <w:pStyle w:val="Normal"/>
              <w:shd w:fill="FFFFFF" w:val="clear"/>
              <w:ind w:firstLine="152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мечание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263.1 Годовой отчет работы кафедры  хранится постоянно.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264 Не актуализирован годовой план  и отчет  по научно-исследовательской работе кафедры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64.1 Актуализировать годовой план и отчет по научно- исследовательской работе.</w:t>
            </w:r>
          </w:p>
          <w:p>
            <w:pPr>
              <w:pStyle w:val="Normal"/>
              <w:shd w:fill="FFFFFF" w:val="clear"/>
              <w:ind w:firstLine="52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4.2 Представить годовые отчеты за 2006-07, 2007-2008, 2008-2009, 2009-2010 у.г.</w:t>
            </w:r>
          </w:p>
          <w:p>
            <w:pPr>
              <w:pStyle w:val="Normal"/>
              <w:shd w:fill="FFFFFF" w:val="clear"/>
              <w:ind w:firstLine="52"/>
              <w:jc w:val="both"/>
              <w:rPr/>
            </w:pPr>
            <w:r>
              <w:rPr>
                <w:rFonts w:cs="Arial" w:ascii="Arial" w:hAnsi="Arial"/>
                <w:lang w:val="ru-RU"/>
              </w:rPr>
              <w:t>264.3 Сформировать папку № 7 номенклатуры дел «Годовой план и отчет по научно- исследовательской работе кафедры» (хранятся постоянно)</w:t>
            </w:r>
          </w:p>
          <w:p>
            <w:pPr>
              <w:pStyle w:val="Normal"/>
              <w:shd w:fill="FFFFFF" w:val="clear"/>
              <w:ind w:firstLine="152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мечание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 xml:space="preserve">264.1 Годовой </w:t>
            </w:r>
            <w:r>
              <w:rPr>
                <w:rFonts w:cs="Arial" w:ascii="Arial" w:hAnsi="Arial"/>
                <w:i/>
                <w:iCs/>
                <w:lang w:val="ru-RU"/>
              </w:rPr>
              <w:t>план  и отчет  по научно-исследовательской работе кафедры</w:t>
            </w:r>
            <w:r>
              <w:rPr>
                <w:rFonts w:cs="Arial" w:ascii="Arial" w:hAnsi="Arial"/>
                <w:bCs/>
                <w:i/>
                <w:iCs/>
                <w:lang w:val="ru-RU"/>
              </w:rPr>
              <w:t xml:space="preserve"> работы к хранится постоянно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65 Не представлен План повышения квалификации профессорско-преподавательского состава.  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iCs/>
                <w:lang w:val="ru-RU"/>
              </w:rPr>
              <w:t>265.1Разработать План повышения квалификации ППС на 2009-2010 г.г.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265.2 Сформировать папку № 8 номенклатуры дел «План повышения квалификации профессорско-преподавательского состава»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5.3Представить планы за 2006-07, 2007-2008, 2008-2009, 2009-2010 г.г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  <w:t>Рекомендации:</w:t>
            </w:r>
          </w:p>
          <w:p>
            <w:pPr>
              <w:pStyle w:val="Heading7"/>
              <w:ind w:right="-94" w:hanging="0"/>
              <w:rPr/>
            </w:pPr>
            <w:r>
              <w:rPr>
                <w:rFonts w:eastAsia="Arial"/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224.1</w:t>
            </w:r>
            <w:r>
              <w:rPr/>
              <w:t>Оформить  План по образц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ru-RU"/>
              </w:rPr>
              <w:t xml:space="preserve">242.2  Подготовить Заявку кафедры для ОУКО  и  «Информкадастр» на проведение курса повышения квалификации для преподавателей: « Компьютерные технологии».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9850</wp:posOffset>
                      </wp:positionV>
                      <wp:extent cx="2556510" cy="104775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6510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6"/>
                                    <w:gridCol w:w="815"/>
                                    <w:gridCol w:w="611"/>
                                    <w:gridCol w:w="611"/>
                                    <w:gridCol w:w="1223"/>
                                  </w:tblGrid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  <w:t>ФИ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  <w:t>Долж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  <w:t>Те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92" w:leader="none"/>
                                          </w:tabs>
                                          <w:ind w:firstLine="92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  <w:t>Номер свидетельства,, удостовер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92" w:leader="none"/>
                                          </w:tabs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3pt;height:82.5pt;mso-wrap-distance-left:0pt;mso-wrap-distance-right:9pt;mso-wrap-distance-top:0pt;mso-wrap-distance-bottom:0pt;margin-top:5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815"/>
                              <w:gridCol w:w="611"/>
                              <w:gridCol w:w="611"/>
                              <w:gridCol w:w="1223"/>
                            </w:tblGrid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92" w:leader="none"/>
                                    </w:tabs>
                                    <w:ind w:firstLine="9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  <w:t>Номер свидетельства,, удостов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92" w:leader="none"/>
                                    </w:tabs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66 Не актуализированы рабочие учебные планы (нет дат утверждения  планов).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266.1 Актуализировать рабочие учебные планы. 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266.2 Сформировать папку № 9 номенклатуры дел «Рабочие учебные планы (копии)».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67 Неактуализированы Планы издания учебно-методических разработок и отчеты об издании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67.1 Актуализировать Планы издания учебно-методических разработок и отчеты об издании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67.2 Сформировать папку № 10 номенклатуры дел «Планы издания учебно-методических разработок и отчеты об издании»</w:t>
            </w:r>
          </w:p>
          <w:p>
            <w:pPr>
              <w:pStyle w:val="Normal"/>
              <w:shd w:fill="FFFFFF" w:val="clear"/>
              <w:ind w:firstLine="152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мечание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7.1 Планы издания учебно-методических разработок и отчеты об издании хранятся постоянно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92"/>
              <w:jc w:val="both"/>
              <w:rPr/>
            </w:pPr>
            <w:r>
              <w:rPr>
                <w:rFonts w:cs="Arial" w:ascii="Arial" w:hAnsi="Arial"/>
                <w:lang w:val="ru-RU"/>
              </w:rPr>
              <w:t>268 Не актуализированы индивидуальные планы и отчеты о работе преподавате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В ряде случаев  не имеют  подписей преподавателей, дат, нет отметки зав. кафедрой  о выполнении намеченного в плане; нет отчета о работе преподавателей, не поставлен год,  объем часов по научно-исследовательской работ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68.1 Актуализировать индивидуальные планы и отчеты о работе преподавателей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68.2 Сформировать папку № 11 номенклатуры дел «Индивидуальные планы и отчеты о работе преподавателей»</w:t>
            </w:r>
          </w:p>
          <w:p>
            <w:pPr>
              <w:pStyle w:val="Normal"/>
              <w:shd w:fill="FFFFFF" w:val="clear"/>
              <w:ind w:firstLine="152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мечание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8.1 Индивидуальные планы и отчеты об издании хранятся 5 лет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9 Не представлен перечень УМКД кафедр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269.1 Подготовить перечень УМКД кафедры, отметив  ответственных, стадию разработки УМКД.</w:t>
            </w:r>
          </w:p>
          <w:p>
            <w:pPr>
              <w:pStyle w:val="Normal"/>
              <w:ind w:right="-94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269.2 Сформировать папку № 12 номенклатуры дел «Учебно- методические комплексы по дисциплинам кафедры».</w:t>
            </w:r>
          </w:p>
          <w:p>
            <w:pPr>
              <w:pStyle w:val="Normal"/>
              <w:shd w:fill="FFFFFF" w:val="clear"/>
              <w:ind w:firstLine="152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мечание</w:t>
            </w:r>
          </w:p>
          <w:p>
            <w:pPr>
              <w:pStyle w:val="Normal"/>
              <w:ind w:right="-94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69.1 УМКД  хранятся постоянно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0"/>
                <w:szCs w:val="20"/>
              </w:rPr>
              <w:t xml:space="preserve">270 Не актуализированы карточки нагрузки преподавателей.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0.1 Актуализировать карточки нагрузки преподавателей (подписать, утвердить, поставить даты. Карточки заполняются и подписываются лично преподавателем в соответствии с  календарным планом и расписанием занятий по предмету).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71Нет перечня и документов внешней правовой и нормативной документации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71.1. Сформировать папку номенклатуры дел №14 «Перечень документов внешней правовой и нормативной документации».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Рекомендации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171.1За документами обращаться в библиотеку и юридический отдел, ОУКО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72 Представлены  разрозненные документы СМК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272.1 Сформировать папку №15 номенклатуры дел «Документы по качеству образования СМК»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2"/>
              <w:jc w:val="both"/>
              <w:rPr/>
            </w:pPr>
            <w:r>
              <w:rPr>
                <w:rFonts w:cs="Arial" w:ascii="Arial" w:hAnsi="Arial"/>
                <w:lang w:val="ru-RU"/>
              </w:rPr>
              <w:t>273 Не актуализированы сведения о педагогической нагрузке преподавателей кафедры на учебный год(планы, графики, расчеты час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273.1Актуализировать и представить сведения о педагогической нагрузке преподавателей кафедры на учебный год за 2006-07, 2007-2008, 2008-2009, 2009-2010 г.г.</w:t>
            </w:r>
          </w:p>
          <w:p>
            <w:pPr>
              <w:pStyle w:val="Normal"/>
              <w:shd w:fill="FFFFFF" w:val="clear"/>
              <w:ind w:firstLine="152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73.2 Сформировать папку №16 номенклатуры дел «Сведения о педагогической нагрузке преподавателей кафедры на учебный год (планы, графики, расчеты часов) </w:t>
            </w:r>
          </w:p>
          <w:p>
            <w:pPr>
              <w:pStyle w:val="Normal"/>
              <w:shd w:fill="FFFFFF" w:val="clear"/>
              <w:ind w:firstLine="152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мечание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73.1 Указанные документы хранятся 5 лет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74 Не сформирована папка №17 номенклатуры дел «Дипломные работы. Отзывы и рецензии на них»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74.1Сформировать папку номенклатуры дел №17 «Дипломные работы. Отзывы и рецензии на них» 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lang w:val="ru-RU"/>
              </w:rPr>
              <w:t>274.1 В номенклатуре дел указать,  где хранятся дипломные работы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274.2 В папку вложить список тем дипломных работ, указать руководителей и отзывы (копии для примера), ведомость (копию) о защите дипломных  работ, взятой из деканата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275 Не актуализированы документы (планы, заявки, программы, графики, списки) об организации производственной практики студентов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275.1 Сформировать папку №18 номенклатуры дел кафедры «Документы (планы, заявки, программы, графики, списки) об организации производственной практики студентов»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275.2 Все документы номенклатуры дел оформляются на чистовиках.</w:t>
            </w:r>
          </w:p>
          <w:p>
            <w:pPr>
              <w:pStyle w:val="Normal"/>
              <w:shd w:fill="FFFFFF" w:val="clear"/>
              <w:ind w:firstLine="152"/>
              <w:jc w:val="both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Примечание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i/>
                <w:iCs/>
                <w:lang w:val="ru-RU"/>
              </w:rPr>
              <w:t>275.1 документы  об организации производственной практики   хранятся 3 года.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lang w:val="ru-RU"/>
              </w:rPr>
              <w:t xml:space="preserve">276 Не актуализированы курсовые проекты и контрольные работы студентов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76.1 Сформировать папку №20 номенклатуры дел кафедры «Курсовые проекты и контрольные работы студентов» 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276.1 Разработать и утвердить  перечень тем курсовых рабо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276.2 Разработать и утвердить  перечень тем контрольных работ.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276.3  В номенклатуре дел сделать ссылку о том, где хранятся курсовые проекты и  контрольные работы  студентов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lang w:val="ru-RU"/>
              </w:rPr>
              <w:t xml:space="preserve">277 Не сформирована папка №21 номенклатуры дел «Экзаменационные билеты по учебным дисциплинам кафедры. Вопросы к зачетам»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Сформировать папку №21 «Экзаменационные билеты по учебным дисциплинам кафедры. вопросы к зачетам» 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277.1 В номенклатуре (в папке№21)сделать ссылку о том,  где хранятся билеты (должны храниться  в месте защищенном  от несанкционированного доступа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278.1 В папку вложить примерные  вопросы к экзаменам и курсовым работам,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указав  название дисциплины, перечень вопросов и подпись составителя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  </w:t>
            </w:r>
            <w:r>
              <w:rPr>
                <w:rFonts w:cs="Arial" w:ascii="Arial" w:hAnsi="Arial"/>
                <w:bCs/>
                <w:lang w:val="ru-RU"/>
              </w:rPr>
              <w:t xml:space="preserve">278 Не сформирована папка №22 номенклатуры дел «Расписание занятий, консультаций, приемов зачетов и экзаменов»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2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78.1Сформировавать папку №22 номенклатуры дел «Расписание занятий, консультаций, приемов зачетов и экзаменов» 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278.1 Каждый документ папки №22 должен быть актуализирован (подпись разработчика документа; дата; подпись  лица, утвердившего документ)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8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  </w:t>
            </w:r>
            <w:r>
              <w:rPr>
                <w:rFonts w:cs="Arial" w:ascii="Arial" w:hAnsi="Arial"/>
                <w:bCs/>
                <w:lang w:val="ru-RU"/>
              </w:rPr>
              <w:t xml:space="preserve">279 Не актуализирован  «Журнал регистрации дипломных проектов, курсовых проектов  и  контрольных работ» </w:t>
            </w:r>
          </w:p>
          <w:p>
            <w:pPr>
              <w:pStyle w:val="Normal"/>
              <w:shd w:fill="FFFFFF" w:val="clear"/>
              <w:ind w:firstLine="72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rPr/>
            </w:pP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  <w:i w:val="false"/>
                <w:iCs w:val="false"/>
              </w:rPr>
              <w:t>279.1 Сформировать папку № 23 номенклатуры дел кафедры «Журнал регистрации дипломных проектов, курсовых проектов  и  контрольных работ».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Отдельно вести:</w:t>
            </w:r>
          </w:p>
          <w:p>
            <w:pPr>
              <w:pStyle w:val="32"/>
              <w:rPr/>
            </w:pP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279.1Журнал регистрации дипломных проектов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i/>
                <w:i/>
                <w:iCs/>
                <w:lang w:val="ru-RU"/>
              </w:rPr>
            </w:pPr>
            <w:r>
              <w:rPr>
                <w:rFonts w:eastAsia="Arial" w:cs="Arial" w:ascii="Arial" w:hAnsi="Arial"/>
                <w:bCs/>
                <w:i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lang w:val="ru-RU"/>
              </w:rPr>
              <w:t>279.2Журнал курсовых проектов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bCs/>
                <w:i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lang w:val="ru-RU"/>
              </w:rPr>
              <w:t>279.3 «Журнал регистрации дипломных проектов, курсовых проектов  и  контрольных работ».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 xml:space="preserve">280 Не представлены Учебно-методические комплексы по дисциплинам кафедры:  </w:t>
            </w:r>
          </w:p>
          <w:p>
            <w:pPr>
              <w:pStyle w:val="Normal"/>
              <w:shd w:fill="FFFFFF" w:val="clear"/>
              <w:ind w:firstLine="92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1 «Преступления в сфере экономической деятельности»</w:t>
            </w:r>
          </w:p>
          <w:p>
            <w:pPr>
              <w:pStyle w:val="Normal"/>
              <w:shd w:fill="FFFFFF" w:val="clear"/>
              <w:ind w:firstLine="92"/>
              <w:rPr/>
            </w:pPr>
            <w:r>
              <w:rPr>
                <w:rFonts w:cs="Arial" w:ascii="Arial" w:hAnsi="Arial"/>
                <w:lang w:val="ru-RU"/>
              </w:rPr>
              <w:t>2 «Проблемы предупреждения преступности среди молодежи»</w:t>
            </w:r>
          </w:p>
          <w:p>
            <w:pPr>
              <w:pStyle w:val="Normal"/>
              <w:ind w:firstLine="92"/>
              <w:jc w:val="both"/>
              <w:rPr/>
            </w:pPr>
            <w:r>
              <w:rPr>
                <w:rFonts w:cs="Arial" w:ascii="Arial" w:hAnsi="Arial"/>
                <w:lang w:val="ru-RU"/>
              </w:rPr>
              <w:t>3 «Проблемы уголовного права на современном этапе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52"/>
              <w:rPr/>
            </w:pPr>
            <w:r>
              <w:rPr>
                <w:rFonts w:cs="Arial" w:ascii="Arial" w:hAnsi="Arial"/>
                <w:lang w:val="ru-RU"/>
              </w:rPr>
              <w:t xml:space="preserve">280.1 Разработать УМКД по дисциплинам кафедры:  </w:t>
            </w:r>
          </w:p>
          <w:p>
            <w:pPr>
              <w:pStyle w:val="Normal"/>
              <w:shd w:fill="FFFFFF" w:val="clear"/>
              <w:ind w:firstLine="292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1 «Преступления в сфере экономической деятельности».</w:t>
            </w:r>
          </w:p>
          <w:p>
            <w:pPr>
              <w:pStyle w:val="Normal"/>
              <w:shd w:fill="FFFFFF" w:val="clear"/>
              <w:ind w:firstLine="292"/>
              <w:rPr/>
            </w:pPr>
            <w:r>
              <w:rPr>
                <w:rFonts w:cs="Arial" w:ascii="Arial" w:hAnsi="Arial"/>
                <w:lang w:val="ru-RU"/>
              </w:rPr>
              <w:t>2 «Проблемы предупреждения преступности среди молодежи».</w:t>
            </w:r>
          </w:p>
          <w:p>
            <w:pPr>
              <w:pStyle w:val="Normal"/>
              <w:ind w:firstLine="292"/>
              <w:jc w:val="both"/>
              <w:rPr/>
            </w:pPr>
            <w:r>
              <w:rPr>
                <w:rFonts w:cs="Arial" w:ascii="Arial" w:hAnsi="Arial"/>
                <w:lang w:val="ru-RU"/>
              </w:rPr>
              <w:t>3 «Проблемы уголовного права на современном этапе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280.2Представить Учебно-методические комплексы по дисциплинам кафедры в УМУ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92"/>
              <w:jc w:val="both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lang w:val="ru-RU"/>
              </w:rPr>
              <w:t xml:space="preserve">281Не сформирована папка№25  номенклатуры дел «Описи на дела, переданные в архив ГУЗа, акты о выделении дел к уничтожению». </w:t>
            </w:r>
          </w:p>
          <w:p>
            <w:pPr>
              <w:pStyle w:val="Normal"/>
              <w:shd w:fill="FFFFFF" w:val="clear"/>
              <w:ind w:firstLine="92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hd w:fill="FFFFFF" w:val="clear"/>
              <w:ind w:firstLine="72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92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81.1 Сформировать папку №25 номенклатуры дел «Описи на дела, переданные в архив ГУЗа, акты о выделении дел к уничтожению». </w:t>
            </w:r>
          </w:p>
          <w:p>
            <w:pPr>
              <w:pStyle w:val="32"/>
              <w:rPr/>
            </w:pPr>
            <w:r>
              <w:rPr/>
              <w:t>Рекомендация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i/>
                <w:i/>
                <w:iCs/>
                <w:u w:val="single"/>
                <w:lang w:val="ru-RU"/>
              </w:rPr>
            </w:pPr>
            <w:r>
              <w:rPr>
                <w:rFonts w:cs="Arial" w:ascii="Arial" w:hAnsi="Arial"/>
                <w:i/>
                <w:iCs/>
                <w:lang w:val="ru-RU"/>
              </w:rPr>
              <w:t>281. Документы готовить в соответствии  МИ СМК 4.2.02-10, выпуск 1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82 Не представлена «Примерная программа дисциплин (утверждена профильным УМО)» по предметам кафедр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82.1 Представить в каждом УМКД «Примерную программу дисциплины (утвержденную профильным УМО)». 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u-RU"/>
              </w:rPr>
              <w:t>Кафедра землеустройства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283 Не актуализирован календарный план по дисциплине «Землеустройство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а)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83.1 Актуализировать календарный план по дисциплине «Землеустройство»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284 Не представлены УМКД по предметам кафедры ( кроме УМКД по предмету «Землеустройство», «Экономика землеустройства», « Участковое землеустройство»; «Землеустройство и земельный кадастр», « Планирование и прогнозирование АТО»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 xml:space="preserve">284.1Разработать  и представить в УМУ УМКД по предметам кафедры   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6" w:right="-108" w:firstLine="91"/>
              <w:rPr/>
            </w:pPr>
            <w:r>
              <w:rPr>
                <w:rFonts w:cs="Arial" w:ascii="Arial" w:hAnsi="Arial"/>
                <w:lang w:val="ru-RU"/>
              </w:rPr>
              <w:t xml:space="preserve">285 Не актуализирована папка номенклатуры дел № 1 «Приказы и распоряжения ректора и проректоров  ГУЗ. Копии»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285.1Актуализировать формирование  папки №1 номенклатуры дел «Приказы и распоряжения ректора и проректоров ГУЗ. Копии»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286 Не актуализирован  годовой план  работы кафедры ( годовой план работы 2006-2007 г.г. не  утвержден ( нет даты); 2007-2008 г.г.- не утвержден ( нет подписи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Не представлен  годовой план работы кафедры на 2009-2010 г.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п. 1.1 </w:t>
            </w:r>
          </w:p>
          <w:p>
            <w:pPr>
              <w:pStyle w:val="Footer"/>
              <w:tabs>
                <w:tab w:val="clear" w:pos="708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86.1 Актуализировать годовой план работы кафедры за 2006-2007,2007- 2008, 2008-2009г.г.( утвердить, даты, отметки о выполненной работе  2008-09г.г.)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86.2 Представить в ОУКО годовой план работы кафедры  2009-2010 г.г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7 Годовые отчеты по учебно-методической работе кафедры не актуализированы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87.1 Актуализировать годовые отчеты по учебно-методической работе кафедры (утвердить у декана, проставить даты, подписать зав.кафедрой,  указать номер протокола, дату  заседания кафедры, дату подписания отчета).</w:t>
            </w:r>
          </w:p>
          <w:p>
            <w:pPr>
              <w:pStyle w:val="Normal"/>
              <w:shd w:fill="FFFFFF" w:val="clear"/>
              <w:ind w:firstLine="52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7.2 Представить годовые отчеты за 2006-07, 2007-2008, 2008-2009, 2009-2010 г.г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87.3 Сформировать папку № 6 номенклатуры дел «Годовые отчеты по учебно- методической работе кафедры» (хранение - постоянно)</w:t>
            </w:r>
          </w:p>
        </w:tc>
      </w:tr>
      <w:tr>
        <w:trPr>
          <w:trHeight w:val="6120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288  Не актуализирован годовой план  и отчет  по научно-исследовательской работе кафедры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88.1 Актуализировать годовой план и отчет по научно- исследовательской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288.2 Представить годовые отчеты по научно- исследовательской работе за 2006-07, 2007-2008, 2008-2009, 2009-2010 г.г., выделив из общего годового плана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88.3. Сформировать папку № 7 номенклатуры дел «Годовой план и отчет по научно- исследовательской работе кафедры» (хранение - постоянно)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89 Не представлен План повышения квалификации профессорско-преподавательского состава.  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lang w:val="ru-RU"/>
              </w:rPr>
            </w:pPr>
            <w:r>
              <w:rPr>
                <w:rFonts w:eastAsia="Arial" w:cs="Arial" w:ascii="Arial" w:hAnsi="Arial"/>
                <w:iCs/>
                <w:lang w:val="ru-RU"/>
              </w:rPr>
              <w:t xml:space="preserve"> </w:t>
            </w:r>
            <w:r>
              <w:rPr>
                <w:rFonts w:cs="Arial" w:ascii="Arial" w:hAnsi="Arial"/>
                <w:iCs/>
                <w:lang w:val="ru-RU"/>
              </w:rPr>
              <w:t>289.1 Разработать План повышения квалификации ППС на 2009-2010 г.г..</w:t>
            </w:r>
          </w:p>
          <w:p>
            <w:pPr>
              <w:pStyle w:val="Normal"/>
              <w:shd w:fill="FFFFFF" w:val="clear"/>
              <w:ind w:firstLine="52"/>
              <w:jc w:val="both"/>
              <w:rPr/>
            </w:pPr>
            <w:r>
              <w:rPr>
                <w:rFonts w:cs="Arial" w:ascii="Arial" w:hAnsi="Arial"/>
                <w:lang w:val="ru-RU"/>
              </w:rPr>
              <w:t>289.2 Сформировать папку № 8 номенклатуры дел «План повышения квалификации профессорско-преподавательского состава» 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i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lang w:val="ru-RU"/>
              </w:rPr>
              <w:t>Рекомендации</w:t>
            </w:r>
          </w:p>
          <w:p>
            <w:pPr>
              <w:pStyle w:val="Heading7"/>
              <w:ind w:right="-94" w:hanging="0"/>
              <w:rPr>
                <w:bCs/>
              </w:rPr>
            </w:pPr>
            <w:r>
              <w:rPr>
                <w:bCs/>
              </w:rPr>
              <w:t>289.1 Оформить  План по образцу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32"/>
              <w:rPr/>
            </w:pPr>
            <w:r>
              <w:rPr>
                <w:iCs w:val="false"/>
              </w:rPr>
              <w:t xml:space="preserve">289.2 Подготовить Заявку кафедры для ОУКО  и  «Информкадастр» на проведение курса повышения квалификации для преподавателей: « Компьютерные технологии», при необходимости.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8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-116840</wp:posOffset>
                      </wp:positionV>
                      <wp:extent cx="2556510" cy="107696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6510" cy="1076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66"/>
                                    <w:gridCol w:w="815"/>
                                    <w:gridCol w:w="611"/>
                                    <w:gridCol w:w="611"/>
                                    <w:gridCol w:w="1223"/>
                                  </w:tblGrid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ФИ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Должно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Те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92" w:leader="none"/>
                                          </w:tabs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  <w:t>Номер свидетельства, удостовер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92" w:leader="none"/>
                                          </w:tabs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" w:hRule="atLeast"/>
                                    </w:trPr>
                                    <w:tc>
                                      <w:tcPr>
                                        <w:tcW w:w="7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92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.3pt;height:84.8pt;mso-wrap-distance-left:9pt;mso-wrap-distance-right:9pt;mso-wrap-distance-top:0pt;mso-wrap-distance-bottom:0pt;margin-top:-9.2pt;mso-position-vertical-relative:text;margin-left:-5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815"/>
                              <w:gridCol w:w="611"/>
                              <w:gridCol w:w="611"/>
                              <w:gridCol w:w="1223"/>
                            </w:tblGrid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92" w:leader="none"/>
                                    </w:tabs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  <w:t>Номер свидетельства, удостове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92" w:leader="none"/>
                                    </w:tabs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2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 w:val="false"/>
                <w:lang w:val="ru-RU"/>
              </w:rPr>
            </w:pPr>
            <w:r>
              <w:rPr>
                <w:rFonts w:cs="Arial" w:ascii="Arial" w:hAnsi="Arial"/>
                <w:b/>
                <w:iCs w:val="false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90 Не актуализированы рабочие учебные планы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90.1 Актуализировать рабочие учебные планы (внести даты утверждения  планов).   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90.2 Сформировать папку № 9 номенклатуры дел «Рабочие учебные планы. Копии»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91 Не сформирована папка №17 номенклатуры дел «Дипломные работы. Отзывы и рецензии на них»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91.1 Сформировать папку номенклатуры дел №17 «Дипломные работы. Отзывы и рецензии на них» 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32"/>
              <w:rPr/>
            </w:pP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291.1 В номенклатуре дел указать,  где хранятся дипломные работы.</w:t>
            </w:r>
          </w:p>
          <w:p>
            <w:pPr>
              <w:pStyle w:val="Normal"/>
              <w:shd w:fill="FFFFFF" w:val="clear"/>
              <w:ind w:left="-148" w:firstLine="20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291.2 В папку вложить список тем дипломных работ, указать руководителей и отзывы (копии для примера), ведомость (копию) о защите дипломных  работ из деканата, отчеты ГАК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292 Не актуализированы Планы издания учебно-методических разработок и отчеты об издании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92.1 Актуализировать Планы издания учебно-методических разработок и отчеты об издании (подписать План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lang w:val="ru-RU"/>
              </w:rPr>
              <w:t>292.2 Сформировать папку № 10 номенклатуры дел «Планы издания учебно-методических разработок и отчеты об издании»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firstLine="200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293 Не актуализированы индивидуальные планы и отчеты о работе преподавателей. </w:t>
            </w:r>
          </w:p>
          <w:p>
            <w:pPr>
              <w:pStyle w:val="Normal"/>
              <w:shd w:fill="FFFFFF" w:val="clear"/>
              <w:ind w:firstLine="92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ряде случаев  не имеют  подписей преподавателей, дат, нет отметки зав. кафедрой о выполнении намеченного в плане; нет отчета о работе преподавателей, не поставлен год, объем часов по научно-исследовательской работ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. 5.4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>293.1 Актуализировать индивидуальные планы и отчеты о работе преподавателей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293.2 .Сформировать папку № 11 номенклатуры дел «Индивидуальные планы и отчеты о работе преподавателей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/>
            </w:pPr>
            <w:r>
              <w:rPr>
                <w:rFonts w:cs="Arial" w:ascii="Arial" w:hAnsi="Arial"/>
                <w:lang w:val="ru-RU"/>
              </w:rPr>
              <w:t>294 Не представлен перечень УМКД кафедры.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lang w:val="ru-RU"/>
              </w:rPr>
              <w:t xml:space="preserve">294.1 Подготовить перечень УМКД кафедры, отметить ответственных за УМКД, указать стадию разработки комплекса.  </w:t>
            </w:r>
          </w:p>
          <w:p>
            <w:pPr>
              <w:pStyle w:val="Normal"/>
              <w:shd w:fill="FFFFFF" w:val="clear"/>
              <w:ind w:firstLine="52"/>
              <w:jc w:val="both"/>
              <w:rPr/>
            </w:pPr>
            <w:r>
              <w:rPr>
                <w:rFonts w:cs="Arial" w:ascii="Arial" w:hAnsi="Arial"/>
                <w:lang w:val="ru-RU"/>
              </w:rPr>
              <w:t>294.2 Сформировать папку № 12 номенклатуры дел «Учебно- методические комплексы по дисциплинам кафедры»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95 Не сформирован  перечень документы внешней правовой и нормативной документации.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295.1  Сформировать папку №14 «Перечень и документы внешней правовой и нормативной документации».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295.1За документами обращаться в библиотеку и юридический отдел, ОУКО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96 Не систематизированы документы по качеству образования (СМК).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96.1 Сформировать папку №11 «Документы по качеству образования (СМК)» 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  </w:t>
            </w:r>
            <w:r>
              <w:rPr>
                <w:rFonts w:cs="Arial" w:ascii="Arial" w:hAnsi="Arial"/>
                <w:bCs/>
                <w:lang w:val="ru-RU"/>
              </w:rPr>
              <w:t xml:space="preserve">297 Не представлена папка №21 номенклатуры дел «Экзаменационные билеты по дисциплинам кафедры, вопросы к зачетам»  </w:t>
            </w:r>
          </w:p>
          <w:p>
            <w:pPr>
              <w:pStyle w:val="Normal"/>
              <w:ind w:firstLine="92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lang w:val="ru-RU"/>
              </w:rPr>
              <w:t xml:space="preserve">297.1Сформировать папку №21 номенклатуры дел «Экзаменационные билеты по дисциплинам кафедры, вопросы к зачетам» 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Рекомендац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297.1в папка №21, сделать ссылку, указав,  где хранятся экзаменационные билет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298.1В папку №21 вложить вопросы к экзаменам и зачетам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298 Не представлен журнал взаимопосещае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98.1 Сформировать и вести «Журнал взаимопосещаемости преподавателями кафедры» 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99 Не сформирована папка №25 номенклатуры дел «Описи на дела, переданные в архив ГУЗа, акты о выделении дел к уничтожению»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99.1 Сформировать папку №25 номенклатуры дел «Описи на дела, переданные в архив ГУЗа, акты о выделении дел к уничтожению» </w:t>
            </w:r>
          </w:p>
          <w:p>
            <w:pPr>
              <w:pStyle w:val="32"/>
              <w:rPr/>
            </w:pPr>
            <w:r>
              <w:rPr>
                <w:bCs/>
              </w:rPr>
              <w:t>Рекомендация:</w:t>
            </w:r>
          </w:p>
          <w:p>
            <w:pPr>
              <w:pStyle w:val="32"/>
              <w:rPr/>
            </w:pPr>
            <w:r>
              <w:rPr>
                <w:bCs/>
              </w:rPr>
              <w:t xml:space="preserve">299.1В папке должен быть список дел, переданных в архив, акты об уничтожении дел, подписанные начальником отдела ДОУ.  </w:t>
            </w:r>
          </w:p>
          <w:p>
            <w:pPr>
              <w:pStyle w:val="Normal"/>
              <w:numPr>
                <w:ilvl w:val="0"/>
                <w:numId w:val="7"/>
              </w:numPr>
              <w:ind w:left="252" w:right="-94" w:hanging="36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Примечание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299.1Проведено списание ДОУ документов подразделений  ГУЗ до 2005 года.</w:t>
            </w:r>
            <w:r>
              <w:rPr>
                <w:rFonts w:cs="Arial" w:ascii="Arial" w:hAnsi="Arial"/>
                <w:bCs/>
                <w:lang w:val="ru-RU"/>
              </w:rPr>
              <w:t xml:space="preserve"> 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>300 Не представлены карточки учета занятий за 2009, 2010 гг.</w:t>
            </w:r>
          </w:p>
          <w:p>
            <w:pPr>
              <w:pStyle w:val="Normal"/>
              <w:ind w:firstLine="92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300.1 Актуализировать и представить   </w:t>
            </w:r>
            <w:r>
              <w:rPr>
                <w:rFonts w:cs="Arial" w:ascii="Arial" w:hAnsi="Arial"/>
                <w:bCs/>
                <w:lang w:val="ru-RU"/>
              </w:rPr>
              <w:t>карточки учета занятий за 2009, 2010 г.г.</w:t>
            </w:r>
          </w:p>
        </w:tc>
      </w:tr>
      <w:tr>
        <w:trPr>
          <w:trHeight w:val="3159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301Не актуализировано расписание занятий, консультаций за 2009-2010 г.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 xml:space="preserve">301.1 Актуализировать </w:t>
            </w:r>
            <w:r>
              <w:rPr>
                <w:rFonts w:cs="Arial" w:ascii="Arial" w:hAnsi="Arial"/>
                <w:bCs/>
                <w:lang w:val="ru-RU"/>
              </w:rPr>
              <w:t>расписание занятий, консультаций за 2009-2010 г.г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>301.2 Сформировать папку №22 «Расписание занятий, консультаций, приемов зачетов и экзаменов»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8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302 Не актуализированы   документы по аспирантуре.   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302.1 Актуализировать папку №13  номенклатуры дел « Документы по аспирантуре (программы  и списки литературы  кандидатского минимума аспирантов кафедры»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302.2 Актуализировать программу вступительных экзаменов для поступающих в аспирантуру по специальности 08.00.05 « Экономика и управление народным хозяйством»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302.3 Актуализировать программу для сдачи экзаменов кандидатского минимума 08.00.05 «Экономика и управление народным хозяйством».  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302.4 Актуализировать  Положение о порядке рассмотрения и утверждения темы, оформления и  содержания рабочей программы кандидатской диссертации на соискание ученной степени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303 Не сформирован  перечень и документы внешней правовой и нормативной документации.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303.1 Сформировать папку №14 «Перечень и документы внешней правовой и нормативной документации».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303.1 За документами обращаться в библиотеку и юридический отдел, ОУКО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304 Не сформирована папка №16 номенклатуры дел «Сведения о педагогической нагрузке преподавателей кафедры на учебный год»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304.1 Сформировать папку №16 номенклатуры дел «Сведения о педагогической нагрузке преподавателей кафедры на учебный год». 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 xml:space="preserve">304.2 Актуализировать документы за 2009-2010г.г.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92"/>
              <w:rPr/>
            </w:pPr>
            <w:r>
              <w:rPr>
                <w:rFonts w:cs="Arial" w:ascii="Arial" w:hAnsi="Arial"/>
                <w:bCs/>
                <w:lang w:val="ru-RU"/>
              </w:rPr>
              <w:t>305 Не актуализированы документы (планы, заявки, программы, графики, списки) об организации производственной практики студентов.</w:t>
            </w:r>
          </w:p>
          <w:p>
            <w:pPr>
              <w:pStyle w:val="Normal"/>
              <w:ind w:firstLine="192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Отчет о работе по подготовке, проведению и защите производственной практики за 2009 г не  подписа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305.1 Сформировать папку №18 номенклатуры дел кафедры «Документы (планы, заявки, программы, графики, списки) об организации производственной практики студентов»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305.1 Актуализировать документы номенклатуры дел, папки №18  т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305.2 Актуализировать  отчет  о работе по подготовке, проведению и защите производственной практики за 2009 г. ( подписать).</w:t>
            </w:r>
          </w:p>
        </w:tc>
      </w:tr>
      <w:tr>
        <w:trPr>
          <w:trHeight w:val="4109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2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306 Не представлены отчеты студентов о производственной практике.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4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306.1  Сформировать папку №19 номенклатуры дел кафедры «Отчеты студентов о производственной практике»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>206.2 Включить в папку №19  приказ и отчет о практике, копии ведомостей и отчеты (для примера).</w:t>
            </w:r>
          </w:p>
          <w:p>
            <w:pPr>
              <w:pStyle w:val="Normal"/>
              <w:ind w:right="-94" w:hanging="0"/>
              <w:rPr/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>206.3 В номенклатуре (папке №19) сделать ссылку, где хранятся отчеты о производственной практике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307 Не актуализированы курсовые проекты и контрольные работы студентов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307.1 Сформировать папку №20 номенклатуры дел кафедры «Курсовые проекты и контрольные работы студентов» 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307.1 Разработать и утвердить  перечень тем курсовых рабо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307.2 Разработать и утвердить  перечень тем контрольных работ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307.3  В номенклатуре дел сделать ссылку о том, где хранятся курсовые проекты и  контрольные работы  студентов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Примечание: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307.1 В папке хранится список и ведомости курсовых проектов и контрольных работ студентов за 2 года</w:t>
            </w:r>
            <w:r>
              <w:rPr>
                <w:rFonts w:cs="Arial" w:ascii="Arial" w:hAnsi="Arial"/>
                <w:bCs/>
                <w:lang w:val="ru-RU"/>
              </w:rPr>
              <w:t xml:space="preserve"> .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92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lang w:val="ru-RU"/>
              </w:rPr>
              <w:t>308  Не сформирована папка №22 номенклатуры дел «Экзаменационные билеты по учебным дисциплинам кафедры. Вопросы к зачетам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308.1 Сформировать папку №21 «Экзаменационные билеты по учебным дисциплинам кафедры. Вопросы к зачетам» 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308.1 В номенклатуре (в папк№21 )сделать ссылку о том,  где хранятся билеты (должны храниться  в месте защищенном  от несанкционированного доступа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308.2 В папку вложить примерные  вопросы к экзаменам и курсовым работам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Оформление вопросов: указать название дисциплины, затем  перечень вопросов и подпись составителя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92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309 Не сформирована папка №22 номенклатуры дел «Расписание занятий, консультаций, приемов зачетов и экзаменов».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92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309.1 Сформировать папку №22 номенклатуры дел «Расписание занятий, консультаций, приемов зачетов и экзаменов» 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309.1 Каждый документ папки должен быть актуализирован (подпись разработчика документа; дата; подпись  лица, утвердившего документ)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i/>
                <w:iCs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92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310 Не актуализирован  «Журнал регистрации дипломных проектов, курсовых проектов  и  контрольных работ» 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92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310 Актуализировать  журнал ( папка номенклатуры дел №23) в применение.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310.1Отдельно вести:</w:t>
            </w:r>
          </w:p>
          <w:p>
            <w:pPr>
              <w:pStyle w:val="32"/>
              <w:rPr/>
            </w:pPr>
            <w:r>
              <w:rPr>
                <w:bCs/>
              </w:rPr>
              <w:t>310.2  Журнал регистрации дипломных проектов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310.3 Журнал курсовых проектов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310.4 Журнал контрольных работ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92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311 Не сформирована папка № 25 номенклатуры дел «Описи на дела, переданные в архив ГУЗа, акты о выделении дел к уничтожению» </w:t>
            </w:r>
          </w:p>
          <w:p>
            <w:pPr>
              <w:pStyle w:val="Normal"/>
              <w:shd w:fill="FFFFFF" w:val="clear"/>
              <w:ind w:firstLine="92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8" w:hanging="0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311.1 Сформировать папку №25 номенклатуры дел кафедры «Описи на дела, переданные в архив ГУЗа, акты о выделении дел к уничтожению» </w:t>
            </w:r>
          </w:p>
          <w:p>
            <w:pPr>
              <w:pStyle w:val="32"/>
              <w:rPr>
                <w:bCs/>
              </w:rPr>
            </w:pPr>
            <w:r>
              <w:rPr>
                <w:bCs/>
              </w:rPr>
              <w:t>Рекомендация: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lang w:val="ru-RU"/>
              </w:rPr>
              <w:t>311.1 документы сделать по форме, уточнив её у начальника отдела ДОУ. При подготовке документов руководствоваться МИ СМК 4.2.02-10, выпуск 1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92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312 Не актуализирована документация по предмету «Землеустройство и земельный кадастры» (очная форма обучения.)  </w:t>
            </w:r>
          </w:p>
          <w:p>
            <w:pPr>
              <w:pStyle w:val="Normal"/>
              <w:shd w:fill="FFFFFF" w:val="clear"/>
              <w:ind w:firstLine="9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а)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312.1 Актуализировать документацию по предмету «Землеустройство и кадастры»: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-утвердить календарные планы учебных занятий и самостоятельной работы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 xml:space="preserve">- рабочую программа дисциплины  исправить, согласовать с УМУ; 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lang w:val="ru-RU"/>
              </w:rPr>
              <w:t>- представить программы учебно-производственной преддипломных практик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- представить темы дипломных проектов.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292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313 Не актуализирована документация по предмету «Землеустройство и земельный кадастры» (заочная форма обучения).  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а)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313.1 Актуализировать документацию по предмету «Землеустройство и кадастры»:</w:t>
            </w:r>
          </w:p>
          <w:p>
            <w:pPr>
              <w:pStyle w:val="Normal"/>
              <w:widowControl w:val="false"/>
              <w:autoSpaceDE w:val="false"/>
              <w:ind w:left="-148" w:firstLine="14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- утвердить календарные планы учебных занятий и самостоятельной работы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подписать рабочую программу дисциплины;</w:t>
            </w:r>
          </w:p>
          <w:p>
            <w:pPr>
              <w:pStyle w:val="Normal"/>
              <w:widowControl w:val="false"/>
              <w:autoSpaceDE w:val="false"/>
              <w:ind w:left="-48" w:firstLine="48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представить программы учебно-производственной преддипломных практик;</w:t>
            </w:r>
          </w:p>
          <w:p>
            <w:pPr>
              <w:pStyle w:val="Normal"/>
              <w:widowControl w:val="false"/>
              <w:autoSpaceDE w:val="false"/>
              <w:ind w:left="-148" w:firstLine="148"/>
              <w:jc w:val="both"/>
              <w:rPr/>
            </w:pPr>
            <w:r>
              <w:rPr>
                <w:rFonts w:cs="Arial" w:ascii="Arial" w:hAnsi="Arial"/>
                <w:lang w:val="ru-RU"/>
              </w:rPr>
              <w:t>- представить темы контрольных, курсовых и дипломных рабо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представить темы дипломных проектов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-108" w:right="-108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- исправить количество часов в Методических рекомендациях по организации изучения дисциплины;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-108" w:right="-108" w:hanging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lang w:val="ru-RU"/>
              </w:rPr>
              <w:t>- исправить количество часов в Методических рекомендациях по самостоятельной работе студентов.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314 Не представлена  в УМК дисциплин  кафедры «Примерная программа дисциплины (утверждена профильным УМО)»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. 4.2.3 ИСО 9001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ru-RU"/>
              </w:rPr>
              <w:t xml:space="preserve">314.1 Представить в каждом УМК дисциплины кафедры «Примерную программу дисциплины (утверждена профильным УМО)». </w:t>
            </w:r>
          </w:p>
        </w:tc>
      </w:tr>
      <w:tr>
        <w:trPr>
          <w:trHeight w:val="252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315 Лаборатория (помещение №83) кафедры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Помещения лаборатории перегружены архивными документами, что ухудшает условия труда сотрудников и создаёт угрозу их возгоран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п.п. 6.3, 6.4, 7.5.1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п. 1.1 </w:t>
            </w:r>
          </w:p>
          <w:p>
            <w:pPr>
              <w:pStyle w:val="Normal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</w:rPr>
              <w:t>ENQ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bCs/>
                <w:lang w:val="ru-RU"/>
              </w:rPr>
              <w:t>315.1 Переместить архивные документы в места, приспособленные для архивного хранения.</w:t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4 Выводы рекомендации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 xml:space="preserve">Система менеджмента качества университета будет соответствовать установленным требованиям после разработки и внедрения модели управления качеством образования на основе требований ИСО 9001, Стандартов и Директив </w:t>
      </w:r>
      <w:r>
        <w:rPr>
          <w:rFonts w:cs="Arial" w:ascii="Arial" w:hAnsi="Arial"/>
          <w:sz w:val="24"/>
          <w:szCs w:val="24"/>
        </w:rPr>
        <w:t>ENQA</w:t>
      </w:r>
      <w:r>
        <w:rPr>
          <w:rFonts w:cs="Arial" w:ascii="Arial" w:hAnsi="Arial"/>
          <w:sz w:val="24"/>
          <w:szCs w:val="24"/>
          <w:lang w:val="ru-RU"/>
        </w:rPr>
        <w:t xml:space="preserve"> и Типовой модели системы качества образовательного учреждения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Рекомендации по проведению корректирующих действий, выявленных при внутреннем аудите несоответствий, приведены в таблице 1 настоящего отчёта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lang w:val="ru-RU"/>
        </w:rPr>
        <w:t>Руководителям подразделений проверить состояние дел в своих подразделениях и, при выявлении аналогичных несоответствий, разработать необходимые корректирующие действия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Symbol" w:cs="Symbol" w:ascii="Symbol" w:hAnsi="Symbol"/>
        <w:b/>
        <w:sz w:val="28"/>
        <w:szCs w:val="28"/>
      </w:rPr>
      <w:t></w:t>
    </w: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</w:rPr>
      <w:t>ГУЗ, 20</w:t>
    </w:r>
    <w:r>
      <w:rPr>
        <w:rFonts w:cs="Arial" w:ascii="Arial" w:hAnsi="Arial"/>
        <w:lang w:val="ru-RU"/>
      </w:rPr>
      <w:t>10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7"/>
      <w:gridCol w:w="6645"/>
      <w:gridCol w:w="1955"/>
    </w:tblGrid>
    <w:tr>
      <w:trPr>
        <w:trHeight w:val="350" w:hRule="atLeast"/>
        <w:cantSplit w:val="true"/>
      </w:trPr>
      <w:tc>
        <w:tcPr>
          <w:tcW w:w="18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89" w:right="72" w:hanging="0"/>
            <w:jc w:val="center"/>
            <w:rPr>
              <w:rFonts w:ascii="Arial" w:hAnsi="Arial" w:cs="Arial"/>
              <w:color w:val="0000FF"/>
              <w:sz w:val="24"/>
            </w:rPr>
          </w:pPr>
          <w:r>
            <w:rPr>
              <w:rFonts w:cs="Arial" w:ascii="Arial" w:hAnsi="Arial"/>
              <w:color w:val="0000FF"/>
              <w:sz w:val="24"/>
              <w:lang w:val="ru-RU" w:eastAsia="en-US"/>
            </w:rPr>
            <w:drawing>
              <wp:inline distT="0" distB="0" distL="0" distR="0">
                <wp:extent cx="400050" cy="457200"/>
                <wp:effectExtent l="0" t="0" r="0" b="0"/>
                <wp:docPr id="10" name="Рисунок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Рисунок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0" t="-79" r="-90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005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504D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FFFFFF"/>
              <w:sz w:val="24"/>
              <w:lang w:val="ru-RU"/>
            </w:rPr>
          </w:pPr>
          <w:r>
            <w:rPr>
              <w:rFonts w:cs="Arial" w:ascii="Arial" w:hAnsi="Arial"/>
              <w:b/>
              <w:i/>
              <w:color w:val="FFFFFF"/>
              <w:sz w:val="24"/>
              <w:lang w:val="ru-RU"/>
            </w:rPr>
            <w:t>Государственный университет</w:t>
          </w:r>
        </w:p>
        <w:p>
          <w:pPr>
            <w:pStyle w:val="Header"/>
            <w:spacing w:before="0" w:after="120"/>
            <w:jc w:val="center"/>
            <w:rPr>
              <w:rFonts w:ascii="Arial" w:hAnsi="Arial" w:cs="Arial"/>
              <w:b/>
              <w:b/>
              <w:i/>
              <w:i/>
              <w:color w:val="333399"/>
              <w:sz w:val="24"/>
              <w:lang w:val="ru-RU"/>
            </w:rPr>
          </w:pPr>
          <w:r>
            <w:rPr>
              <w:rFonts w:cs="Arial" w:ascii="Arial" w:hAnsi="Arial"/>
              <w:b/>
              <w:i/>
              <w:color w:val="FFFFFF"/>
              <w:sz w:val="24"/>
              <w:lang w:val="ru-RU"/>
            </w:rPr>
            <w:t>по землеустройству</w:t>
          </w:r>
        </w:p>
      </w:tc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504D" w:val="clear"/>
          <w:vAlign w:val="center"/>
        </w:tcPr>
        <w:p>
          <w:pPr>
            <w:pStyle w:val="Header"/>
            <w:ind w:hanging="108"/>
            <w:jc w:val="center"/>
            <w:rPr>
              <w:rFonts w:ascii="Arial" w:hAnsi="Arial" w:cs="Arial"/>
              <w:b/>
              <w:b/>
              <w:color w:val="FFFFFF"/>
              <w:lang w:val="ru-RU"/>
            </w:rPr>
          </w:pPr>
          <w:r>
            <w:rPr>
              <w:rFonts w:cs="Arial" w:ascii="Arial" w:hAnsi="Arial"/>
              <w:b/>
              <w:color w:val="FFFFFF"/>
              <w:lang w:val="ru-RU"/>
            </w:rPr>
            <w:t xml:space="preserve">Отчёт </w:t>
          </w:r>
        </w:p>
        <w:p>
          <w:pPr>
            <w:pStyle w:val="Header"/>
            <w:ind w:hanging="108"/>
            <w:jc w:val="center"/>
            <w:rPr>
              <w:rFonts w:ascii="Arial" w:hAnsi="Arial" w:cs="Arial"/>
              <w:b/>
              <w:b/>
              <w:color w:val="333399"/>
              <w:lang w:val="ru-RU"/>
            </w:rPr>
          </w:pPr>
          <w:r>
            <w:rPr>
              <w:rFonts w:cs="Arial" w:ascii="Arial" w:hAnsi="Arial"/>
              <w:b/>
              <w:color w:val="FFFFFF"/>
              <w:lang w:val="ru-RU"/>
            </w:rPr>
            <w:t>Анализ номеклатуры дел кафедр</w:t>
          </w:r>
        </w:p>
      </w:tc>
    </w:tr>
    <w:tr>
      <w:trPr>
        <w:trHeight w:val="361" w:hRule="atLeast"/>
        <w:cantSplit w:val="true"/>
      </w:trPr>
      <w:tc>
        <w:tcPr>
          <w:tcW w:w="18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i/>
              <w:i/>
              <w:iCs/>
              <w:color w:val="333399"/>
              <w:lang w:val="ru-RU"/>
            </w:rPr>
          </w:pPr>
          <w:r>
            <w:rPr>
              <w:rFonts w:cs="Arial" w:ascii="Arial" w:hAnsi="Arial"/>
              <w:b/>
              <w:i/>
              <w:iCs/>
              <w:color w:val="333399"/>
              <w:lang w:val="ru-RU"/>
            </w:rPr>
          </w:r>
        </w:p>
      </w:tc>
      <w:tc>
        <w:tcPr>
          <w:tcW w:w="66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504D" w:val="clear"/>
          <w:vAlign w:val="bottom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iCs/>
              <w:lang w:val="ru-RU"/>
            </w:rPr>
          </w:pPr>
          <w:r>
            <w:rPr>
              <w:rFonts w:cs="Arial" w:ascii="Arial" w:hAnsi="Arial"/>
              <w:i/>
              <w:iCs/>
              <w:lang w:val="ru-RU"/>
            </w:rPr>
          </w:r>
        </w:p>
      </w:tc>
      <w:tc>
        <w:tcPr>
          <w:tcW w:w="19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504D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iCs/>
            </w:rPr>
          </w:pPr>
          <w:r>
            <w:rPr>
              <w:rFonts w:cs="Arial" w:ascii="Arial" w:hAnsi="Arial"/>
              <w:i/>
              <w:iCs/>
              <w:lang w:val="ru-RU"/>
            </w:rPr>
            <w:t xml:space="preserve">Лист </w:t>
          </w:r>
          <w:r>
            <w:rPr>
              <w:rStyle w:val="PageNumber"/>
              <w:rFonts w:cs="Arial" w:ascii="Arial" w:hAnsi="Arial"/>
              <w:b/>
              <w:i/>
            </w:rPr>
            <w:fldChar w:fldCharType="begin"/>
          </w:r>
          <w:r>
            <w:rPr>
              <w:rStyle w:val="PageNumber"/>
              <w:i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i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i/>
              <w:b/>
              <w:rFonts w:cs="Arial" w:ascii="Arial" w:hAnsi="Arial"/>
            </w:rPr>
            <w:t>64</w:t>
          </w:r>
          <w:r>
            <w:rPr>
              <w:rStyle w:val="PageNumber"/>
              <w:i/>
              <w:b/>
              <w:rFonts w:cs="Arial" w:ascii="Arial" w:hAnsi="Arial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4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709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8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8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8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4" w:leader="none"/>
      </w:tabs>
      <w:ind w:left="4" w:right="-108" w:hanging="0"/>
      <w:outlineLvl w:val="1"/>
    </w:pPr>
    <w:rPr>
      <w:rFonts w:ascii="Arial" w:hAnsi="Arial" w:cs="Arial"/>
      <w:b/>
      <w:i/>
      <w:i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sz w:val="24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" w:hanging="0"/>
      <w:outlineLvl w:val="6"/>
    </w:pPr>
    <w:rPr>
      <w:rFonts w:ascii="Arial" w:hAnsi="Arial" w:cs="Arial"/>
      <w:i/>
      <w:iCs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Cs/>
      <w:i/>
      <w:iCs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9">
    <w:name w:val=" Знак9"/>
    <w:basedOn w:val="Style5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8">
    <w:name w:val=" Знак8"/>
    <w:basedOn w:val="Style5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7">
    <w:name w:val=" Знак7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6"/>
    <w:basedOn w:val="Style5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5">
    <w:name w:val=" Знак5"/>
    <w:basedOn w:val="Style5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4">
    <w:name w:val=" Знак4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3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2"/>
    <w:basedOn w:val="Style5"/>
    <w:qFormat/>
    <w:rPr>
      <w:rFonts w:ascii="Times New Roman" w:hAnsi="Times New Roman" w:eastAsia="Times New Roman" w:cs="Times New Roman"/>
      <w:sz w:val="32"/>
      <w:szCs w:val="20"/>
    </w:rPr>
  </w:style>
  <w:style w:type="character" w:styleId="1">
    <w:name w:val=" Знак1"/>
    <w:basedOn w:val="Style5"/>
    <w:qFormat/>
    <w:rPr>
      <w:rFonts w:ascii="Times New Roman" w:hAnsi="Times New Roman" w:eastAsia="Times New Roman" w:cs="Times New Roman"/>
      <w:sz w:val="32"/>
      <w:szCs w:val="20"/>
    </w:rPr>
  </w:style>
  <w:style w:type="character" w:styleId="Style6">
    <w:name w:val="Перечисление (список) Знак Знак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0">
    <w:name w:val=" Знак10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7">
    <w:name w:val="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8">
    <w:name w:val="Без интервала Знак"/>
    <w:basedOn w:val="Style5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both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tabs>
        <w:tab w:val="clear" w:pos="708"/>
        <w:tab w:val="left" w:pos="364" w:leader="none"/>
      </w:tabs>
      <w:ind w:left="4" w:right="-108" w:hanging="0"/>
    </w:pPr>
    <w:rPr>
      <w:rFonts w:ascii="Arial" w:hAnsi="Arial" w:cs="Arial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01">
    <w:name w:val="Заголовок 10"/>
    <w:next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>
      <w:spacing w:lineRule="auto" w:line="360"/>
      <w:jc w:val="center"/>
    </w:pPr>
    <w:rPr>
      <w:b/>
      <w:sz w:val="32"/>
      <w:lang w:val="ru-RU"/>
    </w:rPr>
  </w:style>
  <w:style w:type="paragraph" w:styleId="21">
    <w:name w:val="Основной текст 2"/>
    <w:basedOn w:val="Normal"/>
    <w:qFormat/>
    <w:pPr>
      <w:spacing w:before="80" w:after="0"/>
    </w:pPr>
    <w:rPr>
      <w:b/>
      <w:sz w:val="24"/>
      <w:lang w:val="ru-RU"/>
    </w:rPr>
  </w:style>
  <w:style w:type="paragraph" w:styleId="TextBodyIndent">
    <w:name w:val="Body Text Indent"/>
    <w:basedOn w:val="Normal"/>
    <w:pPr>
      <w:ind w:firstLine="600"/>
      <w:jc w:val="both"/>
    </w:pPr>
    <w:rPr>
      <w:sz w:val="32"/>
      <w:lang w:val="ru-RU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32"/>
      <w:lang w:val="ru-RU"/>
    </w:rPr>
  </w:style>
  <w:style w:type="paragraph" w:styleId="11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1">
    <w:name w:val="Перечисление (список) Знак Знак"/>
    <w:basedOn w:val="Normal"/>
    <w:next w:val="Normal"/>
    <w:qFormat/>
    <w:pPr>
      <w:overflowPunct w:val="false"/>
      <w:autoSpaceDE w:val="false"/>
      <w:spacing w:before="60" w:after="0"/>
      <w:ind w:left="454" w:hanging="227"/>
      <w:jc w:val="both"/>
      <w:textAlignment w:val="baseline"/>
    </w:pPr>
    <w:rPr>
      <w:sz w:val="24"/>
      <w:lang w:val="ru-RU"/>
    </w:rPr>
  </w:style>
  <w:style w:type="paragraph" w:styleId="Style1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142" w:firstLine="100"/>
      <w:jc w:val="both"/>
    </w:pPr>
    <w:rPr>
      <w:rFonts w:ascii="Arial" w:hAnsi="Arial" w:cs="Arial"/>
      <w:lang w:val="ru-RU"/>
    </w:rPr>
  </w:style>
  <w:style w:type="paragraph" w:styleId="32">
    <w:name w:val="Основной текст 3"/>
    <w:basedOn w:val="Normal"/>
    <w:qFormat/>
    <w:pPr>
      <w:ind w:right="-94" w:hanging="0"/>
    </w:pPr>
    <w:rPr>
      <w:rFonts w:ascii="Arial" w:hAnsi="Arial" w:cs="Arial"/>
      <w:i/>
      <w:i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13:00Z</dcterms:created>
  <dc:creator>ОККО</dc:creator>
  <dc:description/>
  <cp:keywords/>
  <dc:language>en-US</dc:language>
  <cp:lastModifiedBy>rk105</cp:lastModifiedBy>
  <cp:lastPrinted>2010-04-15T13:10:00Z</cp:lastPrinted>
  <dcterms:modified xsi:type="dcterms:W3CDTF">2009-05-02T00:40:00Z</dcterms:modified>
  <cp:revision>3</cp:revision>
  <dc:subject>Отчёт</dc:subject>
  <dc:title>Результаты анализа исходного состояния СМК ГУЗ</dc:title>
</cp:coreProperties>
</file>