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255"/>
        <w:gridCol w:w="1263"/>
      </w:tblGrid>
      <w:tr>
        <w:trPr>
          <w:trHeight w:val="10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  <w:lang w:val="ru-RU"/>
              </w:rPr>
              <w:t>Государственный</w:t>
            </w: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FFFF"/>
                <w:szCs w:val="24"/>
                <w:lang w:val="ru-RU"/>
              </w:rPr>
              <w:t>университет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99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(образец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проведению корректирующих действий, выявленных при внутреннем аудите несоответствий в отделе документационного обеспечения управления (ДОУ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1665"/>
        <w:gridCol w:w="127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соответ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рректирующие действ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тветствен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подразделении не представлена информация об ответственных за помещения, отсутствует информация о телефонах служб ГО и ЧС. Во многих подразделениях отсутствуют планы эвакуации персонала</w:t>
            </w:r>
          </w:p>
          <w:p>
            <w:pPr>
              <w:pStyle w:val="Normal"/>
              <w:ind w:left="4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6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О 9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NQ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Подготовить и прикрепить таблички в помещениях с указание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ов ответственных (Ф,И.О., контактный телефо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визитов служб ГО и ЧС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лана эвакуации.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по режиму безопасности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Вывести на листе А4 необходимую информацию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 Проверить выполнение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епахин Л.М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аров А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цадзе Д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02.20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кументы многих подразделений не содержат подписей разработчиков, согласующих лиц, экспертов и их необходимых реквизитов (даты, расшифровки подписей, должности).</w:t>
            </w:r>
          </w:p>
          <w:p>
            <w:pPr>
              <w:pStyle w:val="Normal"/>
              <w:tabs>
                <w:tab w:val="clear" w:pos="708"/>
                <w:tab w:val="left" w:pos="364" w:leader="none"/>
              </w:tabs>
              <w:ind w:left="4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д документов подписаны лицами, легитимность которых вызывает сомнения, так как кроме подписи остальные реквизиты отсутствую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4.2.3 а) ИСО 90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NQ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 Обучить разработчиков документов требованиям ГОСТ Р 6.30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 СМК 4.2.01-09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 СМК 4.2.02 -10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Обязать подразделения четко указывать  в документах данные реквизиты.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Запретить  при написании должности и подписи одного человека подписываться другим – указывать либо исполняющего обязанности, либо вписывать лицо, подписывающие документ, имеющего право подписи.</w:t>
            </w:r>
          </w:p>
          <w:p>
            <w:pPr>
              <w:pStyle w:val="Normal"/>
              <w:ind w:right="-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исова М.В., Агишева Н.С. Маловичко Т.П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 структ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ых подразделений и уполномоченные по кач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минар по разработке документов СМ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--- феврал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Инструкция по делопроизводству нуждается  в корректировк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у ДОУ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1 Актуализировать инструкцию по делопроизводств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  Тиражировать в РИО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 Раздать  МИ СМК 4.2.02 -10 на семинаре по разработке  документов СМ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ишева Н.С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шинин В.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ише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нвар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 Номенклатура дел подразделения не утверждена. Не указывается лицо, составившее номенклатуру, дата состав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4.2.3 b) </w:t>
            </w:r>
            <w:r>
              <w:rPr>
                <w:rFonts w:cs="Arial" w:ascii="Arial" w:hAnsi="Arial"/>
                <w:sz w:val="16"/>
                <w:szCs w:val="16"/>
              </w:rPr>
              <w:t>ИС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1.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NQ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Отделу ДОУ оказать методическую помощь в  составлении  номенклатуры дел  подразделений университета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 Составить и утвердить  номенклатуру дел подразделений университета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ишева Н.С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ководители подразд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о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 - ма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11"/>
        <w:gridCol w:w="2285"/>
        <w:gridCol w:w="2029"/>
        <w:gridCol w:w="986"/>
      </w:tblGrid>
      <w:tr>
        <w:trPr>
          <w:trHeight w:val="165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ГУЗ, 201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ыпуск </w:t>
            </w: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менение </w:t>
            </w: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кземпляр №</w:t>
            </w: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Лист </w:t>
            </w:r>
            <w:r>
              <w:rPr>
                <w:rStyle w:val="PageNumber"/>
                <w:b/>
                <w:i/>
              </w:rPr>
              <w:t>1</w:t>
            </w:r>
            <w:r>
              <w:rPr>
                <w:rFonts w:cs="Arial" w:ascii="Arial" w:hAnsi="Arial"/>
                <w:i/>
              </w:rPr>
              <w:t>/</w:t>
            </w:r>
            <w:r>
              <w:rPr>
                <w:rStyle w:val="PageNumber"/>
                <w:rFonts w:cs="Arial" w:ascii="Arial" w:hAnsi="Arial"/>
              </w:rPr>
              <w:t>2</w:t>
            </w:r>
          </w:p>
        </w:tc>
      </w:tr>
    </w:tbl>
    <w:tbl>
      <w:tblPr>
        <w:tblW w:w="938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6255"/>
        <w:gridCol w:w="1263"/>
      </w:tblGrid>
      <w:tr>
        <w:trPr>
          <w:trHeight w:val="105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Aaoieeeieiioeooe"/>
              <w:jc w:val="center"/>
              <w:rPr>
                <w:rFonts w:ascii="Arial" w:hAnsi="Arial" w:cs="Arial"/>
                <w:i/>
                <w:i/>
                <w:color w:val="FFFF99"/>
              </w:rPr>
            </w:pPr>
            <w:r>
              <w:rPr>
                <w:rFonts w:cs="Arial" w:ascii="Arial" w:hAnsi="Arial"/>
                <w:color w:val="FFFF99"/>
                <w:highlight w:val="yellow"/>
              </w:rPr>
              <w:drawing>
                <wp:inline distT="0" distB="0" distL="0" distR="0">
                  <wp:extent cx="34226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79" r="-9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  <w:lang w:val="ru-RU"/>
              </w:rPr>
              <w:t>Государственный</w:t>
            </w: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FFFF"/>
                <w:szCs w:val="24"/>
                <w:lang w:val="ru-RU"/>
              </w:rPr>
              <w:t>университет</w:t>
            </w:r>
          </w:p>
          <w:p>
            <w:pPr>
              <w:pStyle w:val="Aaoieeeieiioeoo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FF"/>
                <w:szCs w:val="24"/>
              </w:rPr>
              <w:t>по землеустройству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FFFF99"/>
                <w:szCs w:val="24"/>
              </w:rPr>
            </w:pPr>
            <w:r>
              <w:rPr>
                <w:rFonts w:cs="Arial" w:ascii="Arial" w:hAnsi="Arial"/>
                <w:b/>
                <w:i/>
                <w:color w:val="FFFF99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1311"/>
        <w:gridCol w:w="131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5 В помещениях многих подразделений установлена копировальная техника, не оборудованная вытяжной вентиляцией для удаления озона (канцерогенного вещества). Время проветривания помещений не установлен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6.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О 90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1.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NQ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  Провести аттестацию рабочих мест. В том числе, проверить состав и концентрацию ингредиентов воздуха помещений. При, необходимости, установить вытяжную вентиляцию или проветривать помещение заданное время, с необходимой периодичностью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Назначить ответственного за проветривание помещ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После тиражирования документации в подразделении проветривать помещ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Ответственным за помещение проветривать помещение в установленное врем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и подразде-л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snapToGrid w:val="false"/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звания некоторых должностей сотрудников не соответствуют функциям отдела (инспектор, экспедитор, учёный секретарь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5.5.1 ИСО 90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1.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NQ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 Привести в соответствие штатное расписание отдел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 Вместо должностей инспектора и экспедитора ввести должности документове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Написать служебную записку об изменении штатного распис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ишева Н.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-мар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 Положении об отделе указаны не все задачи подразделе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5.5.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О 9001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. 1.1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ENQ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Актуализировать Положение об отделе ДО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1 К  задачам ДОУ отнест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информационного взаимодействия университета, его подразделений и внешних организаций путем управления внешней и внутренней ОР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дическую помощь подразделениям по управлению ОРД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внедрение передовых методов управления ОРД (например – электронный документооборот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гишева Н.С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4" w:leader="none"/>
                <w:tab w:val="left" w:pos="364" w:leader="none"/>
              </w:tabs>
              <w:ind w:left="4" w:right="-9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враль-мар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111"/>
        <w:gridCol w:w="2285"/>
        <w:gridCol w:w="2029"/>
        <w:gridCol w:w="986"/>
      </w:tblGrid>
      <w:tr>
        <w:trPr>
          <w:trHeight w:val="165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ГУЗ, 2010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Выпуск </w:t>
            </w: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Изменение </w:t>
            </w: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Экземпляр №</w:t>
            </w: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Лист </w:t>
            </w:r>
            <w:r>
              <w:rPr>
                <w:rStyle w:val="PageNumber"/>
                <w:b/>
                <w:i/>
              </w:rPr>
              <w:t>2</w:t>
            </w:r>
            <w:r>
              <w:rPr>
                <w:rFonts w:cs="Arial" w:ascii="Arial" w:hAnsi="Arial"/>
                <w:i/>
              </w:rPr>
              <w:t>/</w:t>
            </w:r>
            <w:r>
              <w:rPr>
                <w:rStyle w:val="PageNumber"/>
                <w:rFonts w:cs="Arial" w:ascii="Arial" w:hAnsi="Aria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ind w:left="709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0:07:00Z</dcterms:created>
  <dc:creator>УМО</dc:creator>
  <dc:description/>
  <cp:keywords/>
  <dc:language>en-US</dc:language>
  <cp:lastModifiedBy>rk105</cp:lastModifiedBy>
  <cp:lastPrinted>2010-01-25T13:47:00Z</cp:lastPrinted>
  <dcterms:modified xsi:type="dcterms:W3CDTF">2009-05-05T01:00:00Z</dcterms:modified>
  <cp:revision>3</cp:revision>
  <dc:subject/>
  <dc:title> </dc:title>
</cp:coreProperties>
</file>