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60260" cy="10132060"/>
                <wp:effectExtent l="6350" t="635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0400" cy="10132200"/>
                          <a:chOff x="0" y="0"/>
                          <a:chExt cx="7160400" cy="1013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0400" cy="10132200"/>
                          </a:xfrm>
                        </wpg:grpSpPr>
                        <wps:wsp>
                          <wps:cNvSpPr/>
                          <wps:spPr>
                            <a:xfrm>
                              <a:off x="10800" y="720"/>
                              <a:ext cx="7149600" cy="10131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7800" y="0"/>
                              <a:ext cx="5231880" cy="10131480"/>
                            </a:xfrm>
                            <a:prstGeom prst="rect">
                              <a:avLst/>
                            </a:prstGeom>
                            <a:solidFill>
                              <a:srgbClr val="737373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56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 xml:space="preserve">Результаты анализ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56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исходного состояния СМК ГУ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56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Отчё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ценка соответствия системы менеджмента качеств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Государственного Университета по Землеустройству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требованиям регламентирующих документов и разработка корректирующих действий для улучшения деятельности университет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35080"/>
                              <a:ext cx="1927800" cy="4092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64080" y="2046240"/>
                                <a:ext cx="96408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080" y="1023120"/>
                                <a:ext cx="96408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23120"/>
                                <a:ext cx="96408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6408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46240"/>
                                <a:ext cx="96408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080" y="3069000"/>
                                <a:ext cx="96408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61600" y="720"/>
                              <a:ext cx="964440" cy="102348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2009</w:t>
                                </w:r>
                              </w:p>
                            </w:txbxContent>
                          </wps:txbx>
                          <wps:bodyPr wrap="square" anchor="b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30320" y="9002880"/>
                            <a:ext cx="5038560" cy="93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7600" y="419400"/>
                              <a:ext cx="481320" cy="511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5380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480" y="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2640" cy="93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ОКК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ГУ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12.12.2009</w:t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22.05pt;width:563.8pt;height:797.8pt" coordorigin="315,441" coordsize="11276,15956">
                <v:group id="shape_0" style="position:absolute;left:315;top:441;width:11276;height:15956">
                  <v:rect id="shape_0" stroked="t" o:allowincell="f" style="position:absolute;left:332;top:442;width:11258;height:15954;mso-wrap-style:none;v-text-anchor:middle;mso-position-horizontal:center;mso-position-horizontal-relative:page;mso-position-vertical:center;mso-position-vertical-relative:page">
                    <v:imagedata r:id="rId3" o:detectmouseclick="t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737373" stroked="t" o:allowincell="f" style="position:absolute;left:3351;top:441;width:8238;height:15954;mso-wrap-style:square;v-text-anchor:top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 xml:space="preserve">Результаты анализа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сходного состояния СМК ГУЗ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56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Отчё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ценка соответствия системы менеджмента качества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Государственного Университета по Землеустройству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требованиям регламентирующих документов и разработка корректирующих действий для улучшения деятельности университета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8c8c8c"/>
                    <v:stroke color="white" weight="12600" joinstyle="miter" endcap="flat"/>
                    <w10:wrap type="none"/>
                  </v:shape>
                  <v:group id="shape_0" style="position:absolute;left:315;top:3646;width:3036;height:6444">
                    <v:rect id="shape_0" fillcolor="#a7bfde" stroked="t" o:allowincell="f" style="position:absolute;left:1833;top:6868;width:1517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33;top:5257;width:1517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5;top:5257;width:1517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5;top:3646;width:1517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5;top:6868;width:1517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33;top:8479;width:1517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</v:group>
                  <v:shape id="shape_0" fillcolor="#c0504d" stroked="t" o:allowincell="f" style="position:absolute;left:2617;top:442;width:1518;height:1611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2009</w:t>
                          </w:r>
                        </w:p>
                      </w:txbxContent>
                    </v:textbox>
                    <v:fill o:detectmouseclick="t" type="solid" color2="#3fafb2"/>
                    <v:stroke color="white" weight="12600" joinstyle="miter" endcap="flat"/>
                    <w10:wrap type="none"/>
                  </v:shape>
                </v:group>
                <v:group id="shape_0" style="position:absolute;left:3355;top:14619;width:7935;height:1467">
                  <v:group id="shape_0" style="position:absolute;left:10532;top:15279;width:758;height:806">
                    <v:rect id="shape_0" fillcolor="#bfbfbf" stroked="t" o:allowincell="f" style="position:absolute;left:10532;top:15679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fillcolor="#c0504d" stroked="t" o:allowincell="f" style="position:absolute;left:10532;top:15279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fillcolor="#bfbfbf" stroked="t" o:allowincell="f" style="position:absolute;left:10911;top:15279;width:378;height:405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3355;top:14619;width:6901;height:1465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ОКК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ГУ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12.12.200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УТВЕРЖДАЮ</w:t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ектор</w:t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___________С.Н. Волков</w:t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8 декабря 2009 г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Отчёт о НИР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Результаты анализа исходного состояния СМК ГУЗ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уководитель работы</w:t>
      </w:r>
    </w:p>
    <w:p>
      <w:pPr>
        <w:pStyle w:val="Normal"/>
        <w:ind w:right="1416" w:firstLine="72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В.М. Григорьев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Начальник ОККО</w:t>
      </w:r>
    </w:p>
    <w:p>
      <w:pPr>
        <w:pStyle w:val="Normal"/>
        <w:ind w:right="1416" w:firstLine="72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М.В. Борисов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>Москва 2009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93"/>
      </w:tblGrid>
      <w:tr>
        <w:trPr/>
        <w:tc>
          <w:tcPr>
            <w:tcW w:w="9039" w:type="dxa"/>
            <w:tcBorders/>
          </w:tcPr>
          <w:p>
            <w:pPr>
              <w:pStyle w:val="24"/>
              <w:tabs>
                <w:tab w:val="clear" w:pos="708"/>
                <w:tab w:val="right" w:pos="9612" w:leader="none"/>
              </w:tabs>
              <w:spacing w:lineRule="auto" w:line="360" w:before="0" w:after="0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Общие сведения</w:t>
            </w:r>
          </w:p>
        </w:tc>
        <w:tc>
          <w:tcPr>
            <w:tcW w:w="593" w:type="dxa"/>
            <w:tcBorders/>
          </w:tcPr>
          <w:p>
            <w:pPr>
              <w:pStyle w:val="24"/>
              <w:spacing w:lineRule="auto" w:line="36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24"/>
              <w:spacing w:lineRule="auto" w:line="360" w:before="0" w:after="0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Результаты внутреннего аудита</w:t>
            </w:r>
          </w:p>
        </w:tc>
        <w:tc>
          <w:tcPr>
            <w:tcW w:w="593" w:type="dxa"/>
            <w:tcBorders/>
          </w:tcPr>
          <w:p>
            <w:pPr>
              <w:pStyle w:val="24"/>
              <w:spacing w:lineRule="auto" w:line="36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24"/>
              <w:spacing w:lineRule="auto" w:line="36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Анализ исходного состояния системы менеджмента качества </w:t>
            </w:r>
          </w:p>
          <w:p>
            <w:pPr>
              <w:pStyle w:val="24"/>
              <w:spacing w:lineRule="auto" w:line="360" w:before="0" w:after="0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университета</w:t>
            </w:r>
          </w:p>
        </w:tc>
        <w:tc>
          <w:tcPr>
            <w:tcW w:w="593" w:type="dxa"/>
            <w:tcBorders/>
          </w:tcPr>
          <w:p>
            <w:pPr>
              <w:pStyle w:val="24"/>
              <w:spacing w:lineRule="auto" w:line="36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24"/>
              <w:spacing w:lineRule="auto" w:line="360" w:before="0" w:after="0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Выводы рекомендации</w:t>
            </w:r>
          </w:p>
        </w:tc>
        <w:tc>
          <w:tcPr>
            <w:tcW w:w="593" w:type="dxa"/>
            <w:tcBorders/>
          </w:tcPr>
          <w:p>
            <w:pPr>
              <w:pStyle w:val="24"/>
              <w:spacing w:lineRule="auto" w:line="36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нятые сокращения: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О и ЧС – гражданская оборона и чрезвычайные ситуации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 – должностная инструкц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ДПУ – документированная процедура управления процессом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ли деятельностью в СМК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Д – нормативные документы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ККО – отдел менеджмента качества и аккредитации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ПД – организационно-правовая документац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РД - организационно-распорядительная документац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СП – положение о структурном подразделении;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СМК – система менеджмента качества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ТД – техническая документация.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 Общие сведения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Цель: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Оценка соответствия СМК ГУЗ требованиям регламентирующих документов и разработка корректирующих действий для улучшения деятельности университета. Для этого группой экспертов – внутренних аудиторов была проведена выборочная проверка подразделений университета и документов для анализа исходного состояния СМК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Основания для проверки: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иказ ректора №01-03/109 от 26.11.09  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Сроки проверки: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3 – 5 декабря 2009 г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Состав группы: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упчиненко А.В. – руководитель группы, проректор по УМР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Борисова М.В. -  внутренний аудитор, начальник ОККО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Григорьев В.М. -  аудитор - консультант, начальник отдела менеджмента качества – ведущий аудитор НИТУ «МИСиС», эксперт-аудитор Авиарегистра Межгосударственного Авиационного Комитета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частливецкая Е.А. – внутренний аудитор, методист УМО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Регламентирующие документы: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СО 9001:2008 Системы менеджмента качества – Требов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СО 9000:2005 Системы менеджмента качества - Основные положения и словарь</w:t>
      </w:r>
    </w:p>
    <w:p>
      <w:pPr>
        <w:pStyle w:val="11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Standards and Guidelines for Quality Assurance in the European Higher Education Area. </w:t>
      </w:r>
      <w:r>
        <w:rPr>
          <w:rFonts w:cs="Arial" w:ascii="Arial" w:hAnsi="Arial"/>
          <w:sz w:val="24"/>
          <w:szCs w:val="24"/>
        </w:rPr>
        <w:t xml:space="preserve">ENQA </w:t>
      </w:r>
      <w:r>
        <w:rPr>
          <w:rFonts w:cs="Arial" w:ascii="Arial" w:hAnsi="Arial"/>
          <w:sz w:val="24"/>
          <w:szCs w:val="24"/>
          <w:lang w:val="en-US"/>
        </w:rPr>
        <w:t>report</w:t>
      </w:r>
      <w:r>
        <w:rPr>
          <w:rFonts w:cs="Arial" w:ascii="Arial" w:hAnsi="Arial"/>
          <w:sz w:val="24"/>
          <w:szCs w:val="24"/>
        </w:rPr>
        <w:t>. 2005.</w:t>
      </w:r>
      <w:r>
        <w:rPr>
          <w:rFonts w:cs="Arial" w:ascii="Arial" w:hAnsi="Arial"/>
          <w:bCs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</w:rPr>
        <w:t xml:space="preserve">Стандарты и Директивы </w:t>
      </w:r>
      <w:r>
        <w:rPr>
          <w:rFonts w:cs="Arial" w:ascii="Arial" w:hAnsi="Arial"/>
          <w:bCs/>
          <w:sz w:val="24"/>
          <w:szCs w:val="24"/>
        </w:rPr>
        <w:t>для гарантии качества Высшего образования в Европейском регионе).</w:t>
      </w:r>
    </w:p>
    <w:p>
      <w:pPr>
        <w:pStyle w:val="11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>ГОСТ Р 1.5-2004 Стандартизация в РФ. Стандарты национальные РФ. Правила построения, изложения, оформления и обозначения</w:t>
      </w:r>
    </w:p>
    <w:p>
      <w:pPr>
        <w:pStyle w:val="11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>ГОСТ Р 6.30-2003 Стандартизация в РФ. Стандарты национальные РФ. Унифицированная система организационно-распорядительной документации. Требования к оформлению документов</w:t>
      </w:r>
    </w:p>
    <w:p>
      <w:pPr>
        <w:pStyle w:val="11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>ГОСТ 7.32-2001 Межгосударственный стандарт. Система стандартов по информации, библиотечному и издательскому делу. Отчет о научно-исследовательской работе. Структура и правила оформл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ГОСТ 7.50-2002 Межгосударственный стандарт. Система стандартов по информации, библиотечному и издательскому делу. Консервация документов. Общие требов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ОСТ Р 52614.2 – 2006 Национальный стандарт РФ. Системы менеджмента качества. Руководящие Указания по применению ГОСТ Р ИСО 9001-2001 в сфере образ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Методические рекомендации по внедрению типовой модели системы качества образовательного учреждения. СПб.: - Пиф.</w:t>
      </w:r>
      <w:r>
        <w:rPr>
          <w:rFonts w:cs="Arial" w:ascii="Arial" w:hAnsi="Arial"/>
          <w:sz w:val="24"/>
          <w:szCs w:val="24"/>
        </w:rPr>
        <w:t>com</w:t>
      </w:r>
      <w:r>
        <w:rPr>
          <w:rFonts w:cs="Arial" w:ascii="Arial" w:hAnsi="Arial"/>
          <w:sz w:val="24"/>
          <w:szCs w:val="24"/>
          <w:lang w:val="ru-RU"/>
        </w:rPr>
        <w:t>, 2007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Субъекты управления университетом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еседы были проведены с представителями руководства университета, руководителями и сотрудниками подразделений.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szCs w:val="28"/>
          <w:highlight w:val="yellow"/>
          <w:lang w:val="ru-RU"/>
        </w:rPr>
      </w:pPr>
      <w:r>
        <w:rPr>
          <w:rFonts w:cs="Arial" w:ascii="Arial" w:hAnsi="Arial"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Объекты проверки: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А Подразделения: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 Деканат землеустроительного факультета;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2 Деканат юридического факультета;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3 Кафедра правоведения;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4 Кафедра русского и иностранных языков;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 Кафедра экономической теории и менеджмента;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6 Кафедра землеустройства;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7 Кафедра городского кадастра;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8 Кафедра высшей математики и физики;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9 Научная библиотека;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0 Кафедра геодезии и геоинформатики;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1 Кафедра информатики;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2 Учебно-методическое управление;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3 Хозяйственный отдел;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4 Отдел материально-технического снабжения;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5 Отдел документационного обеспечения управления.</w:t>
      </w:r>
    </w:p>
    <w:p>
      <w:pPr>
        <w:pStyle w:val="Normal"/>
        <w:ind w:firstLine="709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i/>
          <w:sz w:val="24"/>
          <w:szCs w:val="24"/>
          <w:lang w:val="ru-RU"/>
        </w:rPr>
        <w:t>Б Процессы СМК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 Планирование: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Стратегическое (Стратегия развития);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Тактическое (Политика и Цели в области качества);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Оперативное (текущее планирование)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 Распределение полномочий, выполняемых функций и ответственности: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Органиграмма (организационная структура);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Перечень подразделений;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Матрица полномочий и ответственности;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ПСП и ДИ и документированной процедуры по их разработке;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Представитель руководства по качеству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3 </w:t>
      </w:r>
      <w:r>
        <w:rPr>
          <w:rFonts w:cs="Arial" w:ascii="Arial" w:hAnsi="Arial"/>
          <w:sz w:val="24"/>
          <w:szCs w:val="24"/>
          <w:lang w:val="ru-RU"/>
        </w:rPr>
        <w:t xml:space="preserve">Управление </w:t>
      </w:r>
      <w:r>
        <w:rPr>
          <w:rFonts w:cs="Arial" w:ascii="Arial" w:hAnsi="Arial"/>
          <w:sz w:val="24"/>
          <w:szCs w:val="24"/>
        </w:rPr>
        <w:t>СМК: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Реестр процессов;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Классификация процессов;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Исключения из СМК;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дель СМК (описание и схема);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и оценки, методы измерений и мониторинга процессов;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о по качеству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 Перечень документированных процедур (Документы, записи и данные, внутренние аудиты, управление несоответствующей продукцией, корректирующие и предупреждающие действия и др.)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6 Перечень видов записей и данных по качеству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7 </w:t>
      </w:r>
      <w:r>
        <w:rPr>
          <w:rFonts w:cs="Arial" w:ascii="Arial" w:hAnsi="Arial"/>
          <w:sz w:val="24"/>
          <w:szCs w:val="24"/>
          <w:lang w:val="ru-RU"/>
        </w:rPr>
        <w:t>Управл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кументацией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а;</w:t>
      </w:r>
    </w:p>
    <w:p>
      <w:pPr>
        <w:pStyle w:val="Style18"/>
        <w:numPr>
          <w:ilvl w:val="0"/>
          <w:numId w:val="8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ы носителей;</w:t>
      </w:r>
    </w:p>
    <w:p>
      <w:pPr>
        <w:pStyle w:val="Style18"/>
        <w:numPr>
          <w:ilvl w:val="0"/>
          <w:numId w:val="8"/>
        </w:numPr>
        <w:spacing w:before="0" w:after="0"/>
        <w:ind w:left="709" w:firstLine="425"/>
        <w:contextualSpacing/>
        <w:rPr/>
      </w:pPr>
      <w:r>
        <w:rPr>
          <w:rFonts w:cs="Arial" w:ascii="Arial" w:hAnsi="Arial"/>
          <w:sz w:val="24"/>
          <w:szCs w:val="24"/>
        </w:rPr>
        <w:t>Управление ОРД, ОПД, документированными процедурами, конфиденциальными документами, внешними нормативными документами.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2 Результаты внутреннего аудита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зультаты проверки приведены в таблицах 1 и 2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Таблица 1 содержит сведения по выявленным несоответствиям, ссылки на требования регламентирующих документов и предложения по корректирующим действиям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Таблица 1 – Сводные данные по несоответствиям СМК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6"/>
        <w:gridCol w:w="1260"/>
        <w:gridCol w:w="4320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Подразделени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есоответств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Регламентирующие докумен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орректирующие действия</w:t>
            </w:r>
          </w:p>
        </w:tc>
      </w:tr>
      <w:tr>
        <w:trPr>
          <w:trHeight w:val="120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Несоответствия, характерные для многих подразделени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актуализированы Положения о структурных подразделениях университета и Должностные инструкции сотрудников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Имеющиеся документы являются типовыми и не отражают специфику деятельности подразделений и их сотрудников, реалий сегодняшней высшей школы (болонский процесс, распределение прав, ответственности и выполняемых функций в области качества, ориентация на потребителя, лидерство руководства, вовлечение персонала, процессный подход и т.д.).</w:t>
            </w:r>
          </w:p>
          <w:p>
            <w:pPr>
              <w:pStyle w:val="Normal"/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Во многих случаях задачи подменены функциями, а реальные задачи подразделений не подкреплены соответствующими функциями. Кроме того, выполнение некоторых задач и функций не подкреплено соответствующими функциями персонала в их ДИ. Это ставит под сомнение выполнение задач подразд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5.5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1.1 Актуализировать ПСП и ДИ. Необходимо обеспечить прослеживаемость стратегических, тактических и оперативных документов университета в оперативных документах: ПСП и Д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я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1.1 Разработать методическую инструкцию, определяющую требования к разработке ПСП и ДИ</w:t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Длительное время не проводилось обучение работников в области стандартизации, метрологического обеспечения, применению статистических методов, методов менеджмента каче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6.2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1 Составить план обучения представителей подразделений (уполномоченных по качеству), выделить необходимые ресурсы и провести обучение своими силами и/или с привлечением аккредитованных учебных центров. Обученным сотрудникам провести обучение в своих подразделениях с соответствующей регистрацией.</w:t>
            </w:r>
          </w:p>
        </w:tc>
      </w:tr>
      <w:tr>
        <w:trPr>
          <w:trHeight w:val="4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ниверситете не ведется работа по обеспечению подразделений необходимыми внешними нормативными документами. Имеющиеся документы не актуализируются (кроме подразделений имеющих право доступа к базе «Консультант Плюс»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п. 4.2.3 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.1 Обеспечить управление внешними нормативными документами (обеспечение, актуализация, обучение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я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i/>
                <w:lang w:val="ru-RU"/>
              </w:rPr>
              <w:t>3.1 Добавить функции по управлению внешними нормативными документами Научной библиотеке ГУЗ. Актуализировать её ПСП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достаточное ресурсное обеспечение подразделений ресурсами (персоналом; помещениями; финансами, оргтехникой и расходуемыми материалам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6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.1 Руководителям подразделений подготовить сведения для руководства университета о необходимых ресурсах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Большинство документов подразделений не содержат наименования университета, подразделения, сведений о составителе, дат подписания и утверждения. Это затрудняет их идентификацию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Папки с документами также не содержат необходимых реквизитов: название университета, факультет, кафедра, ответственный, когда начато, количество документов в папке. 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оменклатуры дел не дополнены другими видами документов, отражающих деятельность конкретного подразделения. Поэтому поиск их затруднён или невозможен (особенно в отсутствие работника, отвечающего за эти документы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4.2.4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.1 Разработать ДПУ документами и записями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.2 Руководителям всех подразделений назначить ответственных за документацию (уполномоченных по качеству)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.3 Провести обучение ответственных за документацию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.4 В номенклатуры дел включать все виды документов подразделения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подразделениях не представлена информация об ответственных за помещения, отсутствует информация о телефонах служб ГО и ЧС. Во многих подразделениях отсутствуют планы эвакуации персон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6.1 Подготовить и прикрепить таблички в помещениях с указание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right="-94" w:hanging="0"/>
              <w:rPr/>
            </w:pPr>
            <w:r>
              <w:rPr>
                <w:rFonts w:cs="Arial" w:ascii="Arial" w:hAnsi="Arial"/>
                <w:lang w:val="ru-RU"/>
              </w:rPr>
              <w:t>реквизитов ответственных (Ф,И.О., контактный телефон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right="-94" w:hanging="0"/>
              <w:rPr/>
            </w:pPr>
            <w:r>
              <w:rPr>
                <w:rFonts w:cs="Arial" w:ascii="Arial" w:hAnsi="Arial"/>
                <w:lang w:val="ru-RU"/>
              </w:rPr>
              <w:t>реквизитов служб ГО и ЧС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right="-94" w:hanging="0"/>
              <w:rPr/>
            </w:pPr>
            <w:r>
              <w:rPr>
                <w:rFonts w:cs="Arial" w:ascii="Arial" w:hAnsi="Arial"/>
                <w:lang w:val="ru-RU"/>
              </w:rPr>
              <w:t>плана эвакуации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Документы многих подразделений не содержать подписей разработчиков, согласующих лиц, экспертов и их необходимых реквизитов (даты, расшифровки подписей, должности)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Ряд документов подписаны лицами, легитимность которых вызывает сомнения, так как кроме подписи остальные реквизиты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а)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7.1 Обучить разработчиков документов требованиям ГОСТ Р 6.30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В помещениях многих подразделений установлена копировальная техника, не оборудованная вытяжной вентиляцией для удаления озона (канцерогенного вещества). Время проветривания помещений не установлен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3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8.1 Провести аттестацию рабочих мест. В том числе, проверить состав и концентрацию ингредиентов воздуха помещений. При, необходимости, установить вытяжную вентиляцию или проветривать помещение заданное время, с необходимой периодичностью. Назначить ответственного.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оменклатура дел подразделения не утверждена. Не указывается лицо, составившее номенклатуру, дата состав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4.2.3 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lang w:val="ru-RU"/>
              </w:rPr>
              <w:t>)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.1 Обучить разработчиков документов требованиям ГОСТ Р 6.30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большинстве подразделений не представлены планы по различным направлениям деятельности подразделений. В том числе, планы разработки документов, повышения квалификации сотрудников, планы взаимопосещений занятий на кафедрах и т. 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.1 ОККО разработать требования к форме плана</w:t>
            </w:r>
          </w:p>
        </w:tc>
      </w:tr>
      <w:tr>
        <w:trPr>
          <w:trHeight w:val="47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Ректорат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Проректор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актуализирована организационная структура университ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5.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.1 Актуализировать оргструктуру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Отсутствует документ, регламентирующий требования к построению, содержанию, оформлению и утверждению ПСП и 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. п. 4.2.1 с)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4.2.3 а)-е), </w:t>
            </w:r>
            <w:r>
              <w:rPr>
                <w:rFonts w:cs="Arial" w:ascii="Arial" w:hAnsi="Arial"/>
              </w:rPr>
              <w:t xml:space="preserve">g)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ИСО 9001 п. 1.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2.1 Разработать и внедрить МИ по управлению ПСП и ДИ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.2 Провести обучение разработчиков требованиям к ПСП и ДИ (или им проработать самостоятельно)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Не назначены уполномоченные по качеству подразделений. Не определены их права, функции и ответств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5.5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3.1 Назначить уполномоченных по качеству подразделений. Актуализировать их ДИ с внесением в них необходимых прав, функций и ответственности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определены права, функции и ответственность проректора по учебной работе, как представителя руководства по качеств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п. 5.5.2, 5.5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4.1 Актуализировать ДИ проректора с внесением в неё необходимых прав, функций и ответственности, включая информирование руководства и персонала по вопросам результативности СМК.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Деканат землеустроительного факультет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ложение о деканате не утверждено (см. п.1 настоящей таблицы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а)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5.1 Актуализировать Положение.</w:t>
            </w:r>
          </w:p>
        </w:tc>
      </w:tr>
      <w:tr>
        <w:trPr>
          <w:trHeight w:val="2122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Протоколы совещаний содержат мало информации о рассматриваемых вопросах и принятых решениях. В последующих протоколах не отмечаются результаты по принятым решениям и их результативность. Не указывается дата при подписании протоко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6.1 Ознакомить секретарей совещаний в подразделениях с требованиями к протоколам, как регистрирующим документам:</w:t>
            </w:r>
          </w:p>
          <w:p>
            <w:pPr>
              <w:pStyle w:val="Style18"/>
              <w:numPr>
                <w:ilvl w:val="0"/>
                <w:numId w:val="6"/>
              </w:numPr>
              <w:ind w:left="720" w:right="-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у и состав участников;</w:t>
            </w:r>
          </w:p>
          <w:p>
            <w:pPr>
              <w:pStyle w:val="Style18"/>
              <w:numPr>
                <w:ilvl w:val="0"/>
                <w:numId w:val="6"/>
              </w:numPr>
              <w:ind w:left="720" w:right="-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естку;</w:t>
            </w:r>
          </w:p>
          <w:p>
            <w:pPr>
              <w:pStyle w:val="Style18"/>
              <w:numPr>
                <w:ilvl w:val="0"/>
                <w:numId w:val="6"/>
              </w:numPr>
              <w:ind w:left="720" w:right="-9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ые решения;</w:t>
            </w:r>
          </w:p>
          <w:p>
            <w:pPr>
              <w:pStyle w:val="Style18"/>
              <w:numPr>
                <w:ilvl w:val="0"/>
                <w:numId w:val="6"/>
              </w:numPr>
              <w:spacing w:before="0" w:after="200"/>
              <w:ind w:left="720" w:right="-94" w:hanging="3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ы выполнения ранее принятых решений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представлен отчет по проводимой воспитательной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7.1 Представить отчёт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плане работы деканата не предусмотрено рассмотрение итогов зимней сесс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8.1 Актуализировать план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Деканат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юридическог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факультет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представлены документы, подтверждающие выполнение работ: проведение рекламной кампании, совершенствование работы вечернего отд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9.1 Представить необходимые записи по качеству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План работы за прошлый учебный год не выполнен полностью. Не представлены документы о продолжении не выполненных раб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0.1 Актуализировать план работ текущего учебного года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ы ДИ на сотрудников деканата, за исключением диспетч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5.5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1.1 Составить ДИ персонала в соответствии с новой методической инструкцией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представлены отчёты председателей Г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2.1 Представить отчёты председателей ГАК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Кафедр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правове-дени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План работы на 2009-2010 г не утвержден и за предыдущие годы. Отсутствует расшифровка подписи составителя пла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.1 Обучить разработчиков документов требованиям ГОСТ Р 6.30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Рабочая программа, входящая в состав УМК дисциплины «Право интеллектуальной собственности», не утверждена. Отсутствуют подписи председателя методического Совета и заведующего кафедрой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е представлены экзаменационные билеты в виде отдельных документ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4.1 Актуализировать УМКД «Право интеллектуальной собственности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и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24.1 На всех кафедрах проверить состояние учебно-методических материалов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24.2 УМУ совместно с ОККО разработать ДПУ по разработке УМКД и требования к ним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дставленная рабочая программа УМК дисциплины «Гражданское процессуальное право» датирована 2003 г. Программа не подписана разработчи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5.1 Актуализировать УМКД «Гражданское процессуальное право»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я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i/>
                <w:lang w:val="ru-RU"/>
              </w:rPr>
              <w:t>25.1 См. п. 20 настоящей таблицы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представлен протокол заседания кафедры по результатам защит дипломников. Не представлен план работ по исправлению недостатков, указанных в отчётах председателей ГАК, а также результаты исправления недостат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. 8.5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6.1 Представить протокол заседания кафедры, план работ и результаты его выполн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u-RU"/>
              </w:rPr>
              <w:t>Рекомендация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26.1 На всех кафедрах проверить состояние работ по недостаткам, указанным в отчётах председателей ГАК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 работ на 2009/10 года не утвержден. Фактически его н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. 7.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7.1 Актуализировать (с учётом п. 26 настоящей таблицы) и утвердить план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ы ДИ сотруд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5.5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8.1 Представить ДИ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идентифицированы тексты к экзаменационным билетам по дисциплине «Английский язык». Тексты не подписаны уполномоченными должностными лиц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п. 7.3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9.1 Идентифицировать экзаменационные билеты. Провести их верификацию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u-RU"/>
              </w:rPr>
              <w:t>Рекомендации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29.1 См. п. 20 настоящей таблицы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29.2 Проверить состояние экзаменационных билетов кафедры по другим дисциплинам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ы результаты анализа итогов летней се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8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0.1 Представить результаты анализа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.2 Включить в план работ проведение анализов итогов семестра и учебного года (См. п. 20 настоящей таблицы)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Кафедра «Экономической  теории и  менеджмента»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выполнен приказ ректора. Руководство кафедры отсутствовало. Пояснения давались старшим лаборант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иказ ректора о проведении провер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1.1 Руководству кафедры проработать Правила внутреннего трудового распорядка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представлены ДИ сотрудников. Эта деятельность не входит в компетенцию старшего лаборан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5.5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2.1 Представить ДИ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Представленный план работ на текущий учебный год содержит много общих формулировок, из которых непонятно какие конкретно работы необходимо выполни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3.1 Конкретизировать план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я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29.1 УМУ при проведении проверок кафедр обращать внимание на содержание планов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которые из представленных экзаменационных билетов не подписаны заведующим кафедрой. Билеты хранятся в месте, которое не исключает несанкционированный доступ к ни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п. 7.3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4.1. Провести верификацию экзаменационных билет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и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34.1 См. п. 20 настоящей таблицы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34.2 Проверить состояние и условия хранения экзаменационных билетов кафедры по другим дисциплинам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34.3 УМУ при проведении проверок кафедр обращать внимание на условия хранения экзаменационных билетов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Кафедр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Городског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кадастр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В протоколах заседаний кафедры за 2008 и 2009 годы отсутствует информация о предпринятых действиях по замечаниям  председателя ГАК, приведённых в его отчёт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. 8.5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5.1 Представить данные по улучшению деятельности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В аудитории </w:t>
            </w:r>
            <w:r>
              <w:rPr>
                <w:rFonts w:cs="Arial" w:ascii="Arial" w:hAnsi="Arial"/>
                <w:lang w:val="ru-RU"/>
              </w:rPr>
              <w:t>(помещение №4012)</w:t>
            </w:r>
            <w:r>
              <w:rPr>
                <w:rFonts w:cs="Arial" w:ascii="Arial" w:hAnsi="Arial"/>
                <w:b/>
                <w:lang w:val="ru-RU"/>
              </w:rPr>
              <w:t xml:space="preserve"> и в лаборатории </w:t>
            </w:r>
            <w:r>
              <w:rPr>
                <w:rFonts w:cs="Arial" w:ascii="Arial" w:hAnsi="Arial"/>
                <w:lang w:val="ru-RU"/>
              </w:rPr>
              <w:t>кафедры (помещение №4009) не обеспечены необходимые условия для осуществления образовательной деятельности. Краска на потолке и стенах потрескалась и отваливается, линолеум на полу порван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Аудитория </w:t>
            </w:r>
            <w:r>
              <w:rPr>
                <w:rFonts w:cs="Arial" w:ascii="Arial" w:hAnsi="Arial"/>
                <w:lang w:val="ru-RU"/>
              </w:rPr>
              <w:t>(в ней проходит защита дипломных работ) не оснащена необходимыми техническими средствами обучения (проектор, экран)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В лаборатории </w:t>
            </w:r>
            <w:r>
              <w:rPr>
                <w:rFonts w:cs="Arial" w:ascii="Arial" w:hAnsi="Arial"/>
                <w:lang w:val="ru-RU"/>
              </w:rPr>
              <w:t>отсутствуют экраны на  светильниках, в полу торчат остатки срезанных труб - возможна травма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установлен режим проветривания аудитории и лаборатории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представлены копии актов о состоянии инженерных сетей, огнетушителей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этих помещениях отсутствуют таблички с планами эвакуации, ответственных за помещения, телефонами служб ГО и Ч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п. 6.3, 6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6.1 Включить в план ремонта помещения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62 Назначить ответственных за состояние помещений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6.3 Изготовить и установить таблички с необходимой информацией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6.4 Провести оценку состояния инженерных сетей и средств противопожарной защи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u-RU"/>
              </w:rPr>
              <w:t>Рекоменд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u-RU"/>
              </w:rPr>
              <w:t xml:space="preserve">36.1 Начальнику отдела снабжения собрать заявки от подразделений на закупку необходимых технических средств обучения. Совместно с УМУ и проректором по финансам и … определить приоритеты и по мере поступления средств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оснастить кафедры необходимыми техническими средствами обучения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аучная библиотек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формление перспективного плана развития библиотеки не соответствует установленным требования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ОСТ Р 1.5,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Т Р 6.30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.1 Обучить составителей планов установленным требованиям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Абонемент научной библиоте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соблюдаются условия хранения книг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не назначен ответственный за помещение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не определены условия хранения (температура, влажность, кратность обмена воздуха)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отсутствуют средства измерения температуры и влажности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не ведётся регистрация параметров среды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не определено время и продолжительность проветривания помещения, так как отсутствует приточно-вытяжная вентиляция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Фонд хранения книг научной библиотеки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соблюдаются условия хранения книг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помещению требуется ремонт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не представлены копии актов о состоянии инженерных сетей, огнетушителей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отсутствуют таблички с указанием ответственного за помещение, телефонов служб ГО и ЧС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не представлен акт состояния второго яруса хранилища (стальная сварная конструкция, которая эксплуатируется 29 лет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п. 6.3, 6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8.1 Включить в план ремонта помещения библиотеки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8.2 Назначить ответственных за состояние помещений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8.3 Изготовить и установить таблички с необходимой информацией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8.4 Провести оценку состояния второго яруса книгохранилища, инженерных сетей и средств противопожарной защи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u-RU"/>
              </w:rPr>
              <w:t>Рекомендации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38.1 Организовать централизованное обеспечение сотрудников и студентов университета необходимой нормативной документацией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38.2 Совместно с ОККО организовать повышение квалификации сотрудников по стандартизации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Кафедра информатик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о положение о кафедре. Не определены задачи кафедры и перспективы её разви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п. 6.3, 6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9.1 Разработать положение о кафедре с учётом специфики её деятельности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обеспечены требуемые условия осуществления образовательной деятельности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помещения кафедры давно не ремонтировались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не представлены копии актов  состояния инженерных сетей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недостаточное ресурсное обеспечение кафедры оргтехникой (принтер, сканер, ксерокс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п. 6.3, 6.4, 7.5.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0.1 Включить в план ремонта помещения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0.2 Назначить ответственных за состояние помещений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03 Изготовить и установить таблички с необходимой информацией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0.4 Провести оценку состояния инженерных сетей и средств противопожарной защиты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афедра геодезии и геоинформатик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а номенклатура дел кафед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п. 4.2.4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1.1 Составить номенклатуру дел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соответствия по отчётам кафедры по выполненным НИР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 оформление не соответствует требованиям, установленным в ГОСТ 7.32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в отчётах не приводится в полном объёме статистико-вероятностных оценок, подтверждающих достоверность данных по измерениям и расчётам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не приводятся сведения об аттестованных методиках выполнения измер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Т 7.3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Закон об обеспечении выполнения измерений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2.1 Провести обучение сотрудников кафедры требованиям по метрологическому обеспечению деятельности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2.2 Провести аттестацию методик выполнения измерений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утверждена рабочая программа по направлению 65300 «Прикладная геодезия» на текущий учебн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а)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.1 Выполнить валидацию программ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3.2 Проверить состояние остальных учебно-методических материалов кафедры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Кафедра землеустройств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Положение о кафедре и лаборатории, ДИ сотрудников не утверждены, не указаны в полной мере права, ответственность, кто замещает на период отсутствия, для руководителей не указаны подчинённы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4.1 Актуализировать указанные документы кафедры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Лаборатория (помещение №83) кафед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мещения лаборатории перегружены архивными документами, что ухудшает условия труда сотрудников и создаёт угрозу их возгор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п. 6.3, 6.4, 7.5.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.1 Переместить архивные документы в места, приспособленные для архивного хранения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Хозяйственный отдел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представленном плане работ не предусмотрено поэтапное обследование всей инфраструктуры университета, аттестации рабочих мест и метрологического обеспечения в виду недостаточного ресурсного обеспечения (специалисты, финанс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п. 6.3, 6.4, 7.5.1, 7.6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.1 Актуализировать план рабо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u-RU"/>
              </w:rPr>
              <w:t>Рекомендации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i/>
                <w:lang w:val="ru-RU"/>
              </w:rPr>
              <w:t>46.1 Руководству университета изыскать возможность поэтапного выделения средств на нужды отдела по обеспечению необходимых и безопасных условий для выполнения работ сотрудниками университета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46.3 В виду большого количества средств измерений в университете в отделе необходим специалист – метролог (составление перечня средств измерений, графика их поверки/калибровки, графика ремонта и т.д.)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В ДИ главного инженера и начальника ОМТС отсутствуют разделы «Права» и «Ответственность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5.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.1 Актуализировать ДИ сотрудников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представлен перечень действующей нормативной и технической документации служб проректора по АХ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.1 Составить перечень действующей НД и ТД служб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В бойлерной вуза только на одном из имеющихся приборов имеется клеймо госповерит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7.6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9.1 Составить график поверки/ калибровки имеющихся средств измерения, согласовать его с соответствующим территориальным органом или организацией, имеющей лицензию на право поверки/ калибровки.</w:t>
            </w:r>
          </w:p>
        </w:tc>
      </w:tr>
      <w:tr>
        <w:trPr>
          <w:trHeight w:val="55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МТС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b/>
                <w:lang w:val="ru-RU"/>
              </w:rPr>
              <w:t>Склады товароматериальных ценностей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не определены условия хранения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отсутствуют средства измерения для контроля среды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не представлены планировки с указанием зон хранения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не определена предельная масса хранимых материалов на полках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п. 7.6,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.2.3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.1 Составить планировки складов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0.2 Определить условия хранения товароматериальных ценностей и установить необходимые средства измерения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0.3 Для обеспечения безопасности персонала определить предельную массу хранимых материалов на полках и прикрепить к ним соответствующие шильдики.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Учебно-методическое управление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ы документы по направлениям деятельности УМУ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номенклатура дел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план работ управления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план проверок кафедр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- сводка обеспеченности учебно-методическими материалами преподаваемых дисциплин по вузу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план повышения квалификации сотрудников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ежегодные отчёты кафедр (представленные отчёты не могут считаться легитимными, так как не утверждены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п. 4.2.3,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.1 Представить указанные документы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Объёмы работ, выполняемые подразделением, не обеспечены в необходимой степени людскими ресурсами. Это приводит к переносу сроков раб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6.2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2.1 Обеспечить подразделение необходимыми людскими ресурсами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Диспетчерская УМ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 план проверки соблюдения расписания занят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п. 5.4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.1 Составить план.</w:t>
            </w:r>
          </w:p>
        </w:tc>
      </w:tr>
      <w:tr>
        <w:trPr>
          <w:trHeight w:val="93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оведена аттестация рабочих мест (недостаточная освещённость, выделение озона от копировального аппара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п. 6.4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.1 Провести аттестацию рабочих мест и по её результатам устранить несоответствия.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ДОУ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звания некоторых должностей сотрудников не соответствуют функциям отдела (инспектор, экспедитор, учёный секретар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5.1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5.1 Привести в соответствие штатное расписание отдела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i/>
                <w:lang w:val="ru-RU"/>
              </w:rPr>
              <w:t>Рекомендации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i/>
                <w:lang w:val="ru-RU"/>
              </w:rPr>
              <w:t>55.1 Вместо должностей инспектора и экспедитора ввести должности документоведов,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Положении об отделе указаны не все задачи подразд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5.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.1 Актуализировать Положение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я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i/>
                <w:lang w:val="ru-RU"/>
              </w:rPr>
              <w:t>56.1 Задачами Канцелярии могут быть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6" w:leader="none"/>
              </w:tabs>
              <w:ind w:left="0" w:right="-94" w:hanging="0"/>
              <w:rPr/>
            </w:pPr>
            <w:r>
              <w:rPr>
                <w:rFonts w:cs="Arial" w:ascii="Arial" w:hAnsi="Arial"/>
                <w:i/>
                <w:lang w:val="ru-RU"/>
              </w:rPr>
              <w:t>обеспечения информационного взаимодействия университета, его подразделений и внешних организаций путем управления внешней и внутренней ОРД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06" w:leader="none"/>
              </w:tabs>
              <w:ind w:left="0"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методическая помощь подразделениям по управлению ОРД;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внедрение передовых методов управления ОРД (например – электронный документооборот).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Кафедра высшей математики и физик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учебной лаборатории не представлен журнал по регистрации инструктажа студентов по технике безопасности. Регистрация инструктажа делается в журнале «Ведомость учёта успеваемости студентов» один раз в начале семестра. На занятии присутствовали студенты, не прошедшие инструктаж, но допущенные к занятиям. Не представлена инструкция по технике безопас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7.1 Разработать инструкцию по технике безопасности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7.2 Завести журнал по регистрации инструктажа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7.3 Ознакомить преподавателей с требованиями инструкции и порядком регистрации инструктажа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7.3 Заведующему кафедрой составить план проверок выполнения установленных требований по технике безопасности и охране труда. В соответствии с планом осуществлять проверки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.4 Заведующим других кафедр университета, в составе которых имеются учебные лаборатории, проверить состояние дел с инструктажем студентов по технике безопасности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 журнал проверок состояния оборудования и приборов лаборатории и проведения регламентных раб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7.5.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,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8.1 Завести рабочие журналы по проверке оборудования и приборов и регламентным работам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Не представлены сведения о состоянии пожарной сигнализац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6.3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.1 Организовать проверку состояния пожарной сигнализации. Составить акт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Отдел контроля качества образовани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В Положении об управлении отсутствует функция о поддержании информационного портала ГУЗ по СМК (страницы сайт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5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.1 Актуализировать ПСП отдела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я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i/>
                <w:lang w:val="ru-RU"/>
              </w:rPr>
              <w:t>Название подразделения неудачно. Главная функция отдела – обеспечение или управление качеством образования. Было бы лучше назвать подразделение «Отдел менеджмента качества образования» или «Отдел управления качеством образования».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br w:type="page"/>
      </w:r>
      <w:r>
        <w:rPr>
          <w:rFonts w:cs="Arial" w:ascii="Arial" w:hAnsi="Arial"/>
          <w:sz w:val="24"/>
          <w:szCs w:val="24"/>
          <w:lang w:val="ru-RU"/>
        </w:rPr>
        <w:t>Распределение несоответствий по процессам СМК по результатам внутреннего аудита представлено на рисунке 1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163310" cy="3963035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581400" cy="3496310"/>
            <wp:effectExtent l="0" t="0" r="0" b="0"/>
            <wp:docPr id="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43" t="-3963" r="-4794" b="-3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4"/>
          <w:szCs w:val="24"/>
          <w:lang w:val="ru-RU" w:eastAsia="en-US"/>
        </w:rPr>
        <w:t xml:space="preserve">Рисунок 1 - </w:t>
      </w:r>
      <w:r>
        <w:rPr>
          <w:rFonts w:cs="Arial" w:ascii="Arial" w:hAnsi="Arial"/>
          <w:b/>
          <w:sz w:val="24"/>
          <w:szCs w:val="24"/>
          <w:lang w:val="ru-RU"/>
        </w:rPr>
        <w:t>Распределение несоответствий по процессам СМК, выявленных при внутреннем аудите</w:t>
      </w:r>
      <w:r>
        <w:br w:type="page"/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зультаты статистической обработки данных по несоответствиям СМК показали, что 81% несоответствий приходятся на 7 процессов: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правление документами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Ответственность и полномоч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правление записями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роизводственная среда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Инфраструктура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Планирование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правление образовательной деятельностью. 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менно по этим процессам следует осуществлять корректирующие действия в первую очередь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На остальные 9 процессов приходится 19% несоответствий.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  <w:szCs w:val="24"/>
          <w:lang w:val="ru-RU"/>
        </w:rPr>
        <w:t>3 Анализ исходного состояния системы менеджмента качества университета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В таблице 2 приведены результаты постатейной проверки соответствия фактического состояния СМК требованиям ИСО 9001.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Таблица 2 –</w:t>
      </w:r>
      <w:r>
        <w:rPr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Результаты анализа исходного состояния СМК ГУЗ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  <w:szCs w:val="24"/>
          <w:lang w:val="ru-RU"/>
        </w:rPr>
        <w:t>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соответстви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требованиям</w:t>
      </w:r>
      <w:r>
        <w:rPr>
          <w:rFonts w:cs="Arial" w:ascii="Arial" w:hAnsi="Arial"/>
          <w:b/>
          <w:sz w:val="24"/>
          <w:szCs w:val="24"/>
        </w:rPr>
        <w:t xml:space="preserve"> ИСО 9001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3588"/>
        <w:gridCol w:w="3054"/>
      </w:tblGrid>
      <w:tr>
        <w:trPr>
          <w:tblHeader w:val="true"/>
        </w:trPr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ребования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Регламентирующие 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документы СМК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Фактическая</w:t>
            </w:r>
          </w:p>
          <w:p>
            <w:pPr>
              <w:pStyle w:val="Iauiue"/>
              <w:ind w:right="-143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ализация требований</w:t>
            </w:r>
          </w:p>
        </w:tc>
      </w:tr>
      <w:tr>
        <w:trPr>
          <w:trHeight w:val="4756" w:hRule="atLeast"/>
        </w:trPr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 </w:t>
            </w:r>
            <w:r>
              <w:rPr>
                <w:rFonts w:cs="Arial" w:ascii="Arial" w:hAnsi="Arial"/>
                <w:b/>
                <w:lang w:val="ru-RU"/>
              </w:rPr>
              <w:t>Систем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менеджмен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каче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1 </w:t>
            </w:r>
            <w:r>
              <w:rPr>
                <w:rFonts w:cs="Arial" w:ascii="Arial" w:hAnsi="Arial"/>
                <w:b/>
                <w:lang w:val="ru-RU"/>
              </w:rPr>
              <w:t>Общие требования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04" w:leader="none"/>
              </w:tabs>
              <w:spacing w:lineRule="auto" w:line="240" w:before="8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пределить процессы, необходимые для системы и их применение в организации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04" w:leader="none"/>
              </w:tabs>
              <w:spacing w:lineRule="auto" w:line="240" w:before="8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Установить последовательность и взаимодействие процессов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04" w:leader="none"/>
              </w:tabs>
              <w:spacing w:lineRule="auto" w:line="240" w:before="8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пределить критерии и методы, гарантирующие эффективное выполнение процессов и управление ими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04" w:leader="none"/>
              </w:tabs>
              <w:spacing w:lineRule="auto" w:line="240" w:before="8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Гарантировать наличие ресурсов и информации, необходимых для поддержания работоспособности процессов и их мониторинга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04" w:leader="none"/>
              </w:tabs>
              <w:spacing w:lineRule="auto" w:line="240" w:before="8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аблюдать, измерять и анализировать процессы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04" w:leader="none"/>
              </w:tabs>
              <w:spacing w:lineRule="auto" w:line="240" w:before="8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существлять действия, необходимые для достижения запланированных результатов и постоянного улучшения этих процессов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"/>
              <w:snapToGrid w:val="false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niiaiieoaeno"/>
              <w:numPr>
                <w:ilvl w:val="0"/>
                <w:numId w:val="12"/>
              </w:numPr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еречень процессов СМК;</w:t>
            </w:r>
          </w:p>
          <w:p>
            <w:pPr>
              <w:pStyle w:val="Iniiaiieoaeno"/>
              <w:numPr>
                <w:ilvl w:val="0"/>
                <w:numId w:val="12"/>
              </w:numPr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Критерии и методы управления процессами СМК;</w:t>
            </w:r>
          </w:p>
          <w:p>
            <w:pPr>
              <w:pStyle w:val="Iniiaiieoaeno"/>
              <w:numPr>
                <w:ilvl w:val="0"/>
                <w:numId w:val="12"/>
              </w:numPr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одель СМК;</w:t>
            </w:r>
          </w:p>
          <w:p>
            <w:pPr>
              <w:pStyle w:val="Iniiaiieoaeno"/>
              <w:numPr>
                <w:ilvl w:val="0"/>
                <w:numId w:val="12"/>
              </w:numPr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окументы, подтверждающие выделение ресурсов;</w:t>
            </w:r>
          </w:p>
          <w:p>
            <w:pPr>
              <w:pStyle w:val="Iniiaiieoaeno"/>
              <w:numPr>
                <w:ilvl w:val="0"/>
                <w:numId w:val="12"/>
              </w:numPr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ланы корректирующих и предупреждающих действий. Результаты их контроля и оценки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пределен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ют за исключением образовательных процессов.</w:t>
            </w:r>
          </w:p>
          <w:p>
            <w:pPr>
              <w:pStyle w:val="Iauiue"/>
              <w:rPr/>
            </w:pPr>
            <w:r>
              <w:rPr>
                <w:rFonts w:cs="Arial" w:ascii="Arial" w:hAnsi="Arial"/>
                <w:lang w:val="ru-RU"/>
              </w:rPr>
              <w:t>Отсутствует.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 университета, планы деятельности.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лучшение процессов осуществлялось на периодической основе.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2 </w:t>
            </w:r>
            <w:r>
              <w:rPr>
                <w:rFonts w:cs="Arial" w:ascii="Arial" w:hAnsi="Arial"/>
                <w:b/>
                <w:lang w:val="ru-RU"/>
              </w:rPr>
              <w:t>Требования</w:t>
            </w:r>
            <w:r>
              <w:rPr>
                <w:rFonts w:cs="Arial" w:ascii="Arial" w:hAnsi="Arial"/>
                <w:b/>
              </w:rPr>
              <w:t xml:space="preserve"> к </w:t>
            </w:r>
            <w:r>
              <w:rPr>
                <w:rFonts w:cs="Arial" w:ascii="Arial" w:hAnsi="Arial"/>
                <w:b/>
                <w:lang w:val="ru-RU"/>
              </w:rPr>
              <w:t>документации</w:t>
            </w:r>
          </w:p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.2.1 </w:t>
            </w:r>
            <w:r>
              <w:rPr>
                <w:rFonts w:cs="Arial" w:ascii="Arial" w:hAnsi="Arial"/>
                <w:b/>
                <w:lang w:val="ru-RU"/>
              </w:rPr>
              <w:t>Общие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положения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04" w:leader="none"/>
              </w:tabs>
              <w:spacing w:lineRule="auto" w:line="240" w:before="8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окументация системы менеджмента качества должна включать: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04" w:leader="none"/>
              </w:tabs>
              <w:spacing w:lineRule="auto" w:line="240" w:before="8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Документированные заявления о Политике и целях в области качества;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04" w:leader="none"/>
              </w:tabs>
              <w:spacing w:lineRule="auto" w:line="240" w:before="8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Документы для обеспечения эффективного планирования процессов и управления ими.</w:t>
            </w:r>
          </w:p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.2 Руководство по качеству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04" w:leader="none"/>
              </w:tabs>
              <w:spacing w:lineRule="auto" w:line="240" w:before="8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уководство по качеству;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04" w:leader="none"/>
              </w:tabs>
              <w:spacing w:lineRule="auto" w:line="240" w:before="8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Документированные процедуры, необходимость которых установлена настоящим стандартом;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04" w:leader="none"/>
              </w:tabs>
              <w:spacing w:lineRule="auto" w:line="240" w:before="8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писание взаимодействия процессов СМК;</w:t>
            </w:r>
          </w:p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.3 Управление документацией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04" w:leader="none"/>
              </w:tabs>
              <w:spacing w:lineRule="auto" w:line="240" w:before="8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Документированная процедура управления документацией СМК;</w:t>
            </w:r>
          </w:p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2.4 Управление записями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04" w:leader="none"/>
              </w:tabs>
              <w:spacing w:lineRule="auto" w:line="240" w:before="8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Документированная процедура управления записями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8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Зарегистрированные данные о качестве, требуемые настоящим стандартом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"/>
              <w:snapToGrid w:val="false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numPr>
                <w:ilvl w:val="0"/>
                <w:numId w:val="16"/>
              </w:numPr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литика;</w:t>
            </w:r>
          </w:p>
          <w:p>
            <w:pPr>
              <w:pStyle w:val="Iniiaiieoaeno"/>
              <w:numPr>
                <w:ilvl w:val="0"/>
                <w:numId w:val="7"/>
              </w:numPr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Цели в области качества.</w:t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numPr>
                <w:ilvl w:val="0"/>
                <w:numId w:val="16"/>
              </w:numPr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Руководство по качеству (содержащее область применения СМК, обоснование исключений и структуру документации);</w:t>
            </w:r>
          </w:p>
          <w:p>
            <w:pPr>
              <w:pStyle w:val="Iniiaiieoaeno"/>
              <w:numPr>
                <w:ilvl w:val="0"/>
                <w:numId w:val="16"/>
              </w:numPr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еречень документированных процедур СМК;</w:t>
            </w:r>
          </w:p>
          <w:p>
            <w:pPr>
              <w:pStyle w:val="Iniiaiieoaeno"/>
              <w:numPr>
                <w:ilvl w:val="0"/>
                <w:numId w:val="16"/>
              </w:numPr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окументы по планированию качества;</w:t>
            </w:r>
          </w:p>
          <w:p>
            <w:pPr>
              <w:pStyle w:val="Iniiaiieoaeno"/>
              <w:numPr>
                <w:ilvl w:val="0"/>
                <w:numId w:val="16"/>
              </w:numPr>
              <w:spacing w:lineRule="auto" w:line="240"/>
              <w:jc w:val="both"/>
              <w:rPr/>
            </w:pPr>
            <w:r>
              <w:rPr>
                <w:rFonts w:cs="Arial" w:ascii="Arial" w:hAnsi="Arial"/>
                <w:i/>
                <w:sz w:val="20"/>
              </w:rPr>
              <w:t>Процедуры управления документацией СМК.</w:t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Iniiaiieoaeno"/>
              <w:numPr>
                <w:ilvl w:val="0"/>
                <w:numId w:val="5"/>
              </w:numPr>
              <w:spacing w:lineRule="auto" w:line="24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Процедура управления  записями СМК;</w:t>
            </w:r>
          </w:p>
          <w:p>
            <w:pPr>
              <w:pStyle w:val="Iniiaiieoaeno"/>
              <w:spacing w:lineRule="auto" w:line="24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Iniiaiieoaeno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Перечень записей и данных по качеству</w:t>
            </w:r>
            <w:r>
              <w:rPr>
                <w:rFonts w:cs="Arial" w:ascii="Arial" w:hAnsi="Arial"/>
                <w:i/>
                <w:sz w:val="20"/>
              </w:rPr>
              <w:t>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Отсутствует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Отсутствует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ют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сутствуют, за исключением инструкции по управлению ОРД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816" w:hRule="atLeast"/>
        </w:trPr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Ответственность руководства</w:t>
            </w:r>
          </w:p>
          <w:p>
            <w:pPr>
              <w:pStyle w:val="Normal"/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.1 Обязательства руководства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04" w:leader="none"/>
              </w:tabs>
              <w:spacing w:lineRule="auto" w:line="240" w:before="8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Представить обязательства Руководства по разработке, внедрению и постоянному улучшению системы менеджмента качества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04" w:leader="none"/>
              </w:tabs>
              <w:spacing w:lineRule="auto" w:line="240" w:before="8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Информировать весь персонал о важности выполнения требований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отребителя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законодательных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lang w:val="ru-RU"/>
              </w:rPr>
              <w:t>норматив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окументов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04" w:leader="none"/>
              </w:tabs>
              <w:spacing w:lineRule="auto" w:line="240" w:before="8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Сформулировать Политику и цели организации в области качества (см. п.5.3)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водить анализ СМК со стороны руководства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беспечить функционирование системы менеджмента качества необходимыми ресурсами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"/>
              <w:snapToGrid w:val="false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numPr>
                <w:ilvl w:val="0"/>
                <w:numId w:val="14"/>
              </w:numPr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Приказ на утверждение проекта;</w:t>
            </w:r>
          </w:p>
          <w:p>
            <w:pPr>
              <w:pStyle w:val="Iniiaiieoaeno"/>
              <w:numPr>
                <w:ilvl w:val="0"/>
                <w:numId w:val="14"/>
              </w:numPr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лан орг. - тех. мероприятий;</w:t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numPr>
                <w:ilvl w:val="0"/>
                <w:numId w:val="14"/>
              </w:numPr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Протоколы обучения персонала;</w:t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numPr>
                <w:ilvl w:val="0"/>
                <w:numId w:val="14"/>
              </w:numPr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литика, Цели;</w:t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numPr>
                <w:ilvl w:val="0"/>
                <w:numId w:val="14"/>
              </w:numPr>
              <w:spacing w:lineRule="auto" w:line="24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Результаты анализа СМК (отчет, протоколы анализа со стороны руководства, см. п. 5.6):</w:t>
            </w:r>
          </w:p>
          <w:p>
            <w:pPr>
              <w:pStyle w:val="Iniiaiieoaeno"/>
              <w:numPr>
                <w:ilvl w:val="0"/>
                <w:numId w:val="14"/>
              </w:numPr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окументы, подтверждающие выделение ресурсов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пущен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 не по всем видам обучения.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ют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ют.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 университета и Сметы расходов некоторых подразделений.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2 Ориентация на потребител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Определить </w:t>
            </w:r>
            <w:r>
              <w:rPr>
                <w:rFonts w:cs="Arial" w:ascii="Arial" w:hAnsi="Arial"/>
                <w:b w:val="false"/>
                <w:sz w:val="20"/>
                <w:u w:val="single"/>
              </w:rPr>
              <w:t>все</w:t>
            </w:r>
            <w:r>
              <w:rPr>
                <w:rFonts w:cs="Arial" w:ascii="Arial" w:hAnsi="Arial"/>
                <w:b w:val="false"/>
                <w:sz w:val="20"/>
              </w:rPr>
              <w:t xml:space="preserve"> заинтересованные стороны (потребителей и </w:t>
            </w:r>
            <w:r>
              <w:rPr>
                <w:rFonts w:cs="Arial" w:ascii="Arial" w:hAnsi="Arial"/>
                <w:b w:val="false"/>
                <w:sz w:val="20"/>
                <w:u w:val="single"/>
              </w:rPr>
              <w:t>конечных пользователей, персонал организации, акционеров</w:t>
            </w:r>
            <w:r>
              <w:rPr>
                <w:rFonts w:cs="Arial" w:ascii="Arial" w:hAnsi="Arial"/>
                <w:b w:val="false"/>
                <w:sz w:val="20"/>
              </w:rPr>
              <w:t>, поставщиков, общество)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пределить ожидания и требования всех заинтересованных сторон (см. п.7.2.1) и документировать их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беспечить выполнение всех установленных требований (см. п.8.2.1)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Перечень </w:t>
            </w:r>
            <w:r>
              <w:rPr>
                <w:rFonts w:cs="Arial" w:ascii="Arial" w:hAnsi="Arial"/>
                <w:u w:val="single"/>
                <w:lang w:val="ru-RU"/>
              </w:rPr>
              <w:t>всех</w:t>
            </w:r>
            <w:r>
              <w:rPr>
                <w:rFonts w:cs="Arial" w:ascii="Arial" w:hAnsi="Arial"/>
                <w:lang w:val="ru-RU"/>
              </w:rPr>
              <w:t xml:space="preserve"> заинтересованных сторон </w:t>
            </w:r>
            <w:r>
              <w:rPr>
                <w:rFonts w:cs="Arial" w:ascii="Arial" w:hAnsi="Arial"/>
                <w:u w:val="single"/>
                <w:lang w:val="ru-RU"/>
              </w:rPr>
              <w:t>и их</w:t>
            </w:r>
            <w:r>
              <w:rPr>
                <w:rFonts w:cs="Arial" w:ascii="Arial" w:hAnsi="Arial"/>
                <w:lang w:val="ru-RU"/>
              </w:rPr>
              <w:t xml:space="preserve"> требования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кументы базового уровня;</w:t>
            </w:r>
          </w:p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(см. п.7.2.1 Результаты анализа требований потребителей-протоколы)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ультаты проверки выполнения требований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В письменном виде нет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10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10"/>
              <w:rPr/>
            </w:pPr>
            <w:r>
              <w:rPr/>
            </w:r>
          </w:p>
          <w:p>
            <w:pPr>
              <w:pStyle w:val="10"/>
              <w:rPr/>
            </w:pPr>
            <w:r>
              <w:rPr/>
              <w:t>Не полностью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сутствую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 Политика в области каче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Соответствовать целям организации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Включать обязательства по выполнению требований и постоянному улучшению СМК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Создавать основу для установления целей в области качества и их анализа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оводить Политику до персонала и обеспечивать её понимание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Анализировать Политику с целью её постоянной пригодности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left="-5" w:hanging="0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литика;</w:t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отоколы обучения Политике и ДИ персонала. 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зультаты анализа Политики;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сутствуе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Отсутствует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сутствуют.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4 Планирование</w:t>
            </w:r>
          </w:p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4.1 Цели в области качества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Разрабатывать цели по необходимым функциям системы менеджмента качества на соответствующих уровнях организации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беспечить разработку целей, необходимых для выполнения требований к продукции (см. п.7.1а)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Цели должны быть измеримыми и согласованными с Политикой в области качества и документально оформлены (см. п.4.2.1а).</w:t>
            </w:r>
          </w:p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4.2 Планирование системы менеджмента качества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водить планирование системы менеджмента качества для выполнения требований п. 4.1 и достижения целей в области качества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беспечивать целостность системы менеджмента качества при внедрении запланированных изменений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Цели в области качества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ланы работ по достижению целей по различным видам деятельности;</w:t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зультаты анализа влияния внесения изменений в СМК на ее целостность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астично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ют.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5.5 Ответственность, полномочия и взаимодействия </w:t>
            </w:r>
          </w:p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.5.1 Ответственность и полномочия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пределить ответственность, полномочия и взаимодействия и довести их до сведения персонала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.2 Представитель руководства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Назначить представителя (представителей), на которого возложены полномочия и ответственность, распространяющиеся 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установление и поддержание процессов управления качество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едставление отчетов о функционировании системы и необходимости её улучш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обеспечение осведомленности персонала о требованиях потребителя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.3 Внутреннее информирование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беспечивать необходимое взаимодействие внутри организации для эффективной реализации процессов системы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u w:val="single"/>
                <w:lang w:val="ru-RU"/>
              </w:rPr>
              <w:t>Орг. структура и Матрица полномочий и ответственности организации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  <w:t>Положения о подразделениях;</w:t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  <w:t>Должностные инструкции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u w:val="single"/>
                <w:lang w:val="ru-RU"/>
              </w:rPr>
              <w:t>Приказы о назначении представителя руководства по качеству и уполномоченных по качеству в подразделениях;</w:t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Отчет (см. п. 5.6 и 8.4)</w:t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u w:val="single"/>
                <w:lang w:val="ru-RU"/>
              </w:rPr>
              <w:t>Документы, подтверждающие взаимодействие подразделений и персонала (ПСП, ДИ, сведения об информационных потоках)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Орг. Структура не актуализирована. Матрица отсутствует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. Есть типовые положения, не отражающие специфики деятельности подразделений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олномоченные по качеству подразделений не назначены.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.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формирование на информационном портале осуществляется не в полном объёме. Нет перечней получаемых и отправляемых подразделением документов.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.6 Анализ со стороны руководства</w:t>
            </w:r>
          </w:p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.6.1 Общие положения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Анализ должен проводиться через запланированные интервалы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Следует давать оценку необходимости внесения изменений в систему, в том числе в Политику и цели в области качества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Необходимо документировать записи анализов (см. 4.2.4)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5.6.2 Входные данные для анализа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Проводить оценку достигнутого уровня на основе входных данных 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6.3 Выходные данные анализа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езультаты анализа должны включать действия по улучшению системы (процессов, продукции), а также потребность в необходимых ресурсах.</w:t>
            </w:r>
          </w:p>
          <w:p>
            <w:pPr>
              <w:pStyle w:val="Iniiaiieoaeno"/>
              <w:spacing w:lineRule="auto" w:line="240" w:before="60" w:after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 анализа СМК (внутренних проверок)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зультаты анализов СМК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Записи анализов СМК со стороны Руководства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Входные данные в виде отчета</w:t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ind w:left="-5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См. п. 8.4 (результаты аудитов и проверок результативности процессов и продукции; информация от потребителей; статус КД и ПД; отслеживание результатов деятельности по итогам предшествующих проверок и внедрения изменений; рекомендаций по улучшениям)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167" w:leader="none"/>
              </w:tabs>
              <w:ind w:left="25" w:hanging="2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токолы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167" w:leader="none"/>
              </w:tabs>
              <w:ind w:left="25" w:hanging="25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ланы КД и ПД по результатам анализа и подтверждение их выполнения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>Нет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Менеджмент ресурсов</w:t>
            </w:r>
          </w:p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 Обеспечение ресурсами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пределить потребность в ресурсах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беспечить ресурсами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u w:val="single"/>
                <w:lang w:val="ru-RU"/>
              </w:rPr>
              <w:t>Методики определения потребности в ресурсах;</w:t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зультаты анализов СМК по обеспеченности ресурсами (см. п. 5.6, 8.4)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основании образования, опыта и сложившейся практики.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 Людские ресурсы</w:t>
            </w:r>
          </w:p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.1 Общие положения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Установить требования компетентности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6.2.2 Компетентность, осведомленность и подготовка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беспечить обучение персонала и предпринимать иные действия, необходимые для достижения требуемой компетентности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ценивать эффективность предпринятых действий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беспечить осознание персоналом роли и важности их деятельности, а также их содействие в достижении целей по качеству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2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Вести регистрацию данных по образованию, обучению, квалификации и опыте (см. 4.2.4)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тоды достижения требуемой компетентности персонала;</w:t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ы по  обучению;</w:t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- Доказательства результативности предпринятых действий;</w:t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Записи по образованию, обучению, квалификации и опыту персонала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учение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 подразделениям, но не по всем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Личное дело, Приказы, Записи в трудовой книжке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 Инфраструктура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пределять потребность в соответствующей инфраструктуре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Создавать и поддерживать инфраструктуру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ень служб обеспечения (энергетика, транспорт, ремонт, связь и т.п.)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стояние зданий, сооружений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еречни основного и вспомогательного оборудования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rPr/>
            </w:pPr>
            <w:r>
              <w:rPr/>
              <w:t xml:space="preserve">Перечень служб 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ителям подразделений не известно о состоянии зданий, помещений и инженерных сетей (нет копий актов о проверках).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ни оборудования в подразделениях не актуализированы.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4 Производственная среда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8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пределить необходимость соответствующей производственной среды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8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Управлять производственной средой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8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пределить и управлять всеми факторами производственной среды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Перечень факторов производственной среды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ебования по БЖД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оцедуры управления производственной средой (планы проверок, ремонта и т. п.)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  <w:t>Планировки складов</w:t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10"/>
              <w:rPr/>
            </w:pPr>
            <w:r>
              <w:rPr/>
              <w:t>Перечень факторов отсутствует.</w:t>
            </w:r>
          </w:p>
          <w:p>
            <w:pPr>
              <w:pStyle w:val="10"/>
              <w:rPr/>
            </w:pPr>
            <w:r>
              <w:rPr/>
              <w:t>Не полностью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астично планы есть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spacing w:before="80" w:after="0"/>
              <w:ind w:hanging="0"/>
              <w:rPr/>
            </w:pPr>
            <w:r>
              <w:rPr>
                <w:rFonts w:cs="Arial" w:ascii="Arial" w:hAnsi="Arial"/>
                <w:sz w:val="20"/>
                <w:u w:val="none"/>
              </w:rPr>
              <w:t>7 Процессы жизненного цикла продукции</w:t>
            </w:r>
          </w:p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1 Планирование процессов жизненного цикла продукции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Спланировать, разработать и обеспечить согласованность производственных процессов с остальными процессами системы (см. 4.1 и  7.3)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Цели по качеству и требования к продукции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Необходимость разработки процессов и соответствующей документации и обеспечение ресурсами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Действия по контролю, утверждению и критерии приемки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Регистрируемые данные по процессам и готовой продукции, необходимые для подтверждения соответствия (см. п. 4.2.4)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Перечень продукции (специальностей и направлений подготовки)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Перечень процессов и документации на них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Планы проверки образовательных процессов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Планы и результаты проверки соблюдения расписания;</w:t>
            </w:r>
          </w:p>
          <w:p>
            <w:pPr>
              <w:pStyle w:val="Iauiue"/>
              <w:ind w:left="-5" w:hanging="0"/>
              <w:rPr/>
            </w:pPr>
            <w:r>
              <w:rPr>
                <w:rFonts w:cs="Arial" w:ascii="Arial" w:hAnsi="Arial"/>
                <w:lang w:val="ru-RU"/>
              </w:rPr>
              <w:t>Результаты проверок;</w:t>
            </w:r>
          </w:p>
          <w:p>
            <w:pPr>
              <w:pStyle w:val="Iauiue"/>
              <w:ind w:left="-5" w:hanging="0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- Перечень видов записей и данных по качеству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10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10"/>
              <w:rPr/>
            </w:pPr>
            <w:r>
              <w:rPr/>
              <w:t>Есть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, Образовательные программы, Учебные планы, УМКД</w:t>
            </w:r>
          </w:p>
          <w:p>
            <w:pPr>
              <w:pStyle w:val="10"/>
              <w:rPr/>
            </w:pPr>
            <w:r>
              <w:rPr/>
              <w:t>Есть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 по образовательной деятельности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</w:t>
            </w:r>
          </w:p>
        </w:tc>
      </w:tr>
      <w:tr>
        <w:trPr>
          <w:trHeight w:val="8184" w:hRule="atLeast"/>
        </w:trPr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keepNext w:val="false"/>
              <w:spacing w:before="80" w:after="0"/>
              <w:ind w:hanging="0"/>
              <w:rPr/>
            </w:pPr>
            <w:r>
              <w:rPr>
                <w:rFonts w:cs="Arial" w:ascii="Arial" w:hAnsi="Arial"/>
                <w:sz w:val="20"/>
                <w:u w:val="none"/>
              </w:rPr>
              <w:t>7.2 Процессы, связанные с потребителями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7.2.1 Определение требований, относящихся к продукции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Требования потребителя к продукции (в том числе на поставку и сервис)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Требования, не указанные потребителем, но необходимые для использования продукции в заданных целях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Требования законодательных и нормативных документов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Любые дополнительные требования, определенные организацией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7.2.2 Анализ требований, относящихся к продукции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Результаты анализа контракта должны включ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етко определенные требования к продук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сь об отсутствии разногласий между заявкой и контракто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одтверждение готовности выполнить все требования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Результаты анализа должны регистрироваться (см. 4.2.4)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Все изменения должны регистрироваться и доводиться до сведения персонала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2.3 Связь с потребителями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беспечение взаимодействия с потребителями по всем вопросам, включая претензии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left="-5" w:hanging="0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, Лицензированные образовательные программы.</w:t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u w:val="single"/>
                <w:lang w:val="ru-RU"/>
              </w:rPr>
              <w:t>Перечень документации, содержащей все требования к продукции.</w:t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Результаты анализа требований потребителей к продукции и последующих действий.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Сведения об изменениях и повторном анализе</w:t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Доказательства взаимодействия с потребителями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</w:t>
            </w:r>
          </w:p>
          <w:p>
            <w:pPr>
              <w:pStyle w:val="10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10"/>
              <w:rPr/>
            </w:pPr>
            <w:r>
              <w:rPr/>
              <w:t>Порядок анализа требований потребителей установлен, но не для всех категорий. Например, для анализа требований работодателей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ивается на уровне руководства и исполнителей</w:t>
            </w:r>
          </w:p>
          <w:p>
            <w:pPr>
              <w:pStyle w:val="10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7.3 Проектирование и разработка</w:t>
            </w:r>
          </w:p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7.3.1 Планирование проектирования и разработки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существлять планирование и управление проектированием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ланирование должно включать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процесс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обходимый анализ, проверки и утверждени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 и полномочия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Управлять взаимодействием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Уточнять планирование по мере выполнения работ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ланы проектирования по этапам;</w:t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рганизационное и техническое взаимодействие различных групп;</w:t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ебования к входным данным проекта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ебования к выходным данным проекта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нализ и актуализация планов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 по образовательной и научной деятельности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8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7.3.2 Входные данные для проектирования и разработки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Входные данные должны быть определены и документально оформлены (требования к продукции, требования законодательных и нормативных документов, информацию о выполнении аналогичных проектов, иные существенные требования)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водить анализ исходных данных на адекватность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Устранять все неоднозначные, неполные или противоречивые требования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Документировать результаты проектирования для обеспечения возможности проверки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7.3.3 Выходные данные проектирования и разработки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Выходные данны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должн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91" w:hanging="11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овать исходным данны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91" w:hanging="112"/>
              <w:jc w:val="both"/>
              <w:rPr/>
            </w:pPr>
            <w:r>
              <w:rPr>
                <w:rFonts w:cs="Arial" w:ascii="Arial" w:hAnsi="Arial"/>
                <w:lang w:val="ru-RU"/>
              </w:rPr>
              <w:t>содержать информацию для изготовления и обслуживания продук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91" w:hanging="112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держать критерии приемки или ссылку на ни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91" w:hanging="112"/>
              <w:jc w:val="both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танавливать характеристики, существенные для ее безопасности и правильного использования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7.3.4 Анализ проекта и разработки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оводить анализ проекта с оценкой возможности выполнения требований и выявления проблем и предложения их решений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егистрировать результаты анализа и последующих действий (см. п. 4.2.4)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7.3.5 Верификация проекта и разработки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Проводить проверку проекта на соответствие исходным данным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егистрировать результаты проверки и последующих действий (см. п. 4.2.4).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3.6 Валидация проекта и разработки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Валидация осуществляется для подтверждения способности разрабатываемой продукции отвечать установленным требованиям.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7.3.7 Управление изменениями проекта и разработки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Управлять изменениями проекта с их идентификацией и регистрацией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егистрировать результаты анализа изменений и последующих действий (см. п. 4.2.4)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17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езультаты анализа входных данных на адекватность;</w:t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Выходные данные проекта и разработки;</w:t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Протоколы анализа проекта (научно-технический уровень решений и соответствие требованиям установленных норм;</w:t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Протоколы проверки (верификации) проекта (соответствие входных данных – выходным по этапам проектирования);</w:t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ведения об утверждениях (валидации) проекта;</w:t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ведения об изменениях проекта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0"/>
              <w:rPr/>
            </w:pPr>
            <w:r>
              <w:rPr/>
              <w:t>Есть, но без регист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0"/>
              <w:rPr/>
            </w:pPr>
            <w:r>
              <w:rPr/>
              <w:t>Есть, но без регист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0"/>
              <w:rPr/>
            </w:pPr>
            <w:r>
              <w:rPr/>
              <w:t>Есть, но без регист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0"/>
              <w:rPr/>
            </w:pPr>
            <w:r>
              <w:rPr/>
              <w:t>Есть, но без регист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0"/>
              <w:rPr/>
            </w:pPr>
            <w:r>
              <w:rPr/>
              <w:t>Есть, но без регист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0"/>
              <w:rPr/>
            </w:pPr>
            <w:r>
              <w:rPr/>
              <w:t>Есть, но без регист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4 Закупки</w:t>
            </w:r>
          </w:p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4.1 Процесс закупок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бъем и характер управления должны зависеть от влияния закупаемой продукции на производственные процессы и их результаты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существлять отбор поставщиков и, на основе установленных критериев, периодически проводить их оценку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егистрировать результаты оценки и последующих действий (см. п. 4.2.4)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4.2 Информация по закупкам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 документах на закупки приводить описание продукции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До сообщения поставщику информацию необходимо проверить на соответствие всем установленным требованиям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7.4.3 Верификация закупленной продукции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Проверять проверку продукции или иные действия для обеспечения соответствиям требованиям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ритерии оценки и отбора поставщиков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ебования к принимаемым на обучение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писи результатов оценки и последующих действий;</w:t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0"/>
              </w:numPr>
              <w:tabs>
                <w:tab w:val="clear" w:pos="708"/>
                <w:tab w:val="left" w:pos="587" w:leader="none"/>
              </w:tabs>
              <w:ind w:left="0" w:hanging="5"/>
              <w:rPr/>
            </w:pPr>
            <w:r>
              <w:rPr>
                <w:rFonts w:cs="Arial" w:ascii="Arial" w:hAnsi="Arial"/>
                <w:lang w:val="ru-RU"/>
              </w:rPr>
              <w:t>Процедура проверки знаний абитуриентов на адекватность установленным требованиям;</w:t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0"/>
              </w:numPr>
              <w:tabs>
                <w:tab w:val="clear" w:pos="708"/>
                <w:tab w:val="left" w:pos="587" w:leader="none"/>
              </w:tabs>
              <w:ind w:left="0" w:hanging="5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ультаты проверки (верификации) абитуриентов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ень отсутствуе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Критерии не документированы</w:t>
            </w:r>
          </w:p>
          <w:p>
            <w:pPr>
              <w:pStyle w:val="10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10"/>
              <w:rPr/>
            </w:pPr>
            <w:r>
              <w:rPr/>
              <w:t>Есть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т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10"/>
              <w:rPr/>
            </w:pPr>
            <w:r>
              <w:rPr/>
            </w:r>
          </w:p>
          <w:p>
            <w:pPr>
              <w:pStyle w:val="10"/>
              <w:rPr/>
            </w:pPr>
            <w:r>
              <w:rPr/>
            </w:r>
          </w:p>
          <w:p>
            <w:pPr>
              <w:pStyle w:val="10"/>
              <w:rPr/>
            </w:pPr>
            <w:r>
              <w:rPr/>
            </w:r>
          </w:p>
          <w:p>
            <w:pPr>
              <w:pStyle w:val="10"/>
              <w:rPr/>
            </w:pPr>
            <w:r>
              <w:rPr/>
              <w:t>Есть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8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7.5 Производство и обслужи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8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7.5.1 Управление производством и обслуживанием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Управляемые условия должны включать, где возможно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формацию об определяющих характеристиках продук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рабочих инструкц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менение необходимого оборудования для мониторинга и измерений и их проведени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менение процессов для изготовления, доставки и послепродажного обслуживания.</w:t>
            </w:r>
          </w:p>
          <w:p>
            <w:pPr>
              <w:pStyle w:val="Iniiaiieoaeno"/>
              <w:spacing w:lineRule="auto" w:line="240" w:before="60" w:after="0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Утвердить все процессы производства и обслуживания продукции, результаты которых не могут быть достаточно полно проверены последующими измерениями и мониторингом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7.5.2 Валидация процессов производства и обслуживания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существлять, где возможно, следующие действи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ределение критериев анализа и утверждения процесс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тестацию персонала и оборудов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использование определенных методик и процедур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ебования к регистрации данных (см. п. 4.2.4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торное утверждение.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/>
            </w:pPr>
            <w:r>
              <w:rPr>
                <w:rFonts w:cs="Arial" w:ascii="Arial" w:hAnsi="Arial"/>
                <w:sz w:val="20"/>
              </w:rPr>
              <w:t>7.5.3 Идентификация и прослеживаемость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Идентифицировать, где это возможно, продукцию на всех этапах изготовления и ее статус по отношению к измерениям и мониторингу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Регистрировать особую идентификацию продукции (см. п. 4.2.4)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left" w:pos="1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.4 Собственность потребителей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Идентифицировать, проверять и обеспечивать сохранность собственности потребителя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егистрировать все случаи потери, повреждения и сообщать потребителю (см. п. 4.2.4)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left" w:pos="108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.5 Сохранение продукции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беспечивать сохранность продукции на всех этапах производства и обслуживания. Это относится также к составным частям продукции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беспечить идентификацию, обращение, упаковку, хранение и защиту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  <w:t>Информация об определяющих характеристиках продукции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  <w:t>Рабочие инструкции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u w:val="single"/>
                <w:lang w:val="ru-RU"/>
              </w:rPr>
              <w:t>Перечень необходимого оборудования для мониторинга и измерений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u w:val="single"/>
                <w:lang w:val="ru-RU"/>
              </w:rPr>
              <w:t>Данные, подтверждающие выполнение мониторинга и измерений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lineRule="exact" w:line="240" w:before="120" w:after="0"/>
              <w:ind w:left="0" w:hanging="0"/>
              <w:jc w:val="both"/>
              <w:rPr/>
            </w:pPr>
            <w:r>
              <w:rPr>
                <w:rFonts w:cs="Arial" w:ascii="Arial" w:hAnsi="Arial"/>
                <w:spacing w:val="-12"/>
                <w:lang w:val="ru-RU"/>
              </w:rPr>
              <w:t>Перечень применяемых процессов для изготовления, доставки и послепродажного обслуживания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hanging="0"/>
              <w:jc w:val="both"/>
              <w:rPr>
                <w:rFonts w:ascii="Arial" w:hAnsi="Arial" w:cs="Arial"/>
                <w:spacing w:val="-12"/>
                <w:u w:val="single"/>
                <w:lang w:val="ru-RU"/>
              </w:rPr>
            </w:pPr>
            <w:r>
              <w:rPr>
                <w:rFonts w:cs="Arial" w:ascii="Arial" w:hAnsi="Arial"/>
                <w:spacing w:val="-12"/>
                <w:lang w:val="ru-RU"/>
              </w:rPr>
              <w:t>Перечень утвержденных процессов производства и обслуживания продукции («спец. процессы»);</w:t>
            </w:r>
          </w:p>
          <w:p>
            <w:pPr>
              <w:pStyle w:val="Iauiue"/>
              <w:jc w:val="both"/>
              <w:rPr>
                <w:rFonts w:ascii="Arial" w:hAnsi="Arial" w:cs="Arial"/>
                <w:spacing w:val="-12"/>
                <w:u w:val="single"/>
                <w:lang w:val="ru-RU"/>
              </w:rPr>
            </w:pPr>
            <w:r>
              <w:rPr>
                <w:rFonts w:cs="Arial" w:ascii="Arial" w:hAnsi="Arial"/>
                <w:spacing w:val="-12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u w:val="single"/>
                <w:lang w:val="ru-RU"/>
              </w:rPr>
              <w:t>Критерии анализа и утверждение этих процессов и результаты аттестации персонала и оборудования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ребования к записям по этим процессам;</w:t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u w:val="single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hanging="0"/>
              <w:jc w:val="both"/>
              <w:rPr>
                <w:rFonts w:ascii="Arial" w:hAnsi="Arial" w:cs="Arial"/>
                <w:spacing w:val="-16"/>
                <w:u w:val="single"/>
                <w:lang w:val="ru-RU"/>
              </w:rPr>
            </w:pPr>
            <w:r>
              <w:rPr>
                <w:rFonts w:cs="Arial" w:ascii="Arial" w:hAnsi="Arial"/>
                <w:spacing w:val="-16"/>
                <w:u w:val="single"/>
                <w:lang w:val="ru-RU"/>
              </w:rPr>
              <w:t>Методы и средства идентификации продукции и ее статуса по отношению к мониторингу  и  измерениям;</w:t>
            </w:r>
          </w:p>
          <w:p>
            <w:pPr>
              <w:pStyle w:val="Iauiue"/>
              <w:spacing w:lineRule="exact" w:line="240"/>
              <w:jc w:val="both"/>
              <w:rPr>
                <w:rFonts w:ascii="Arial" w:hAnsi="Arial" w:cs="Arial"/>
                <w:spacing w:val="-16"/>
                <w:u w:val="single"/>
                <w:lang w:val="ru-RU"/>
              </w:rPr>
            </w:pPr>
            <w:r>
              <w:rPr>
                <w:rFonts w:cs="Arial" w:ascii="Arial" w:hAnsi="Arial"/>
                <w:spacing w:val="-16"/>
                <w:u w:val="single"/>
                <w:lang w:val="ru-RU"/>
              </w:rPr>
            </w:r>
          </w:p>
          <w:p>
            <w:pPr>
              <w:pStyle w:val="Iauiue"/>
              <w:spacing w:lineRule="exact" w:line="240"/>
              <w:jc w:val="both"/>
              <w:rPr>
                <w:rFonts w:ascii="Arial" w:hAnsi="Arial" w:cs="Arial"/>
                <w:spacing w:val="-16"/>
                <w:u w:val="single"/>
                <w:lang w:val="ru-RU"/>
              </w:rPr>
            </w:pPr>
            <w:r>
              <w:rPr>
                <w:rFonts w:cs="Arial" w:ascii="Arial" w:hAnsi="Arial"/>
                <w:spacing w:val="-16"/>
                <w:u w:val="single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lineRule="exact" w:line="24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pacing w:val="-16"/>
                <w:lang w:val="ru-RU"/>
              </w:rPr>
              <w:t>Регистрация особой идентификации продукции для целей прослеживаемости;</w:t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spacing w:val="-16"/>
                <w:lang w:val="ru-RU"/>
              </w:rPr>
            </w:pPr>
            <w:r>
              <w:rPr>
                <w:rFonts w:cs="Arial" w:ascii="Arial" w:hAnsi="Arial"/>
                <w:b/>
                <w:spacing w:val="-16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Данные по потерям, порче и т. п. давальческих материалов;</w:t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тверждение того, что эти данные были сообщены владельцу давальческих материалов;</w:t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казательства обеспечения идентификации и сохранности продукции на всех этапах производства и обслуживания;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10"/>
              <w:rPr/>
            </w:pPr>
            <w:r>
              <w:rPr/>
              <w:t>Есть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чебные планы, рабочие учебные программы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Есть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Есть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Деятельность письменно не регламентирована и осуществляется на основе установившейся практи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Не зарегистрированы случаи утраты собственности обучаемых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0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80" w:after="0"/>
              <w:ind w:hanging="0"/>
              <w:rPr/>
            </w:pPr>
            <w:r>
              <w:rPr>
                <w:rFonts w:cs="Arial" w:ascii="Arial" w:hAnsi="Arial"/>
                <w:b/>
                <w:sz w:val="20"/>
                <w:u w:val="none"/>
              </w:rPr>
              <w:t>7.6 Управление контрольным и измерительным оборудованием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Установить параметры продукции, подвергаемые контролю и измерениям для подтверждения соответствия продукции заданным требованиям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беспечить выполнение контроля и измерений в соответствии с установленными требованиями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Компьютерное программное обеспечение необходимо утвердить до применения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Требования к оборудованию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оверка (калибровка) перед допуском к применению и в процессе применения с установленной периодичностью по эталонам, передающим размеры единиц в сравнении с национальными или международными эталонами единиц величин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идентификация оборудования с целью установления статуса поверки (калибровки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гулировка или повторная регулировка (техническое обслуживание, ремонт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защита от повреждений и ухудшения состояния в процессе применения, обслуживания и хран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от несанкционированных регулировок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ценка результатов предыдущих измерений и принятие соответствующих действий в отношении оборудования и продукции, если установлено, что оборудование не соответствует установленным требованиям.</w:t>
            </w:r>
          </w:p>
        </w:tc>
        <w:tc>
          <w:tcPr>
            <w:tcW w:w="3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"/>
              <w:snapToGrid w:val="false"/>
              <w:spacing w:lineRule="auto" w:line="240"/>
              <w:ind w:left="2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spacing w:lineRule="auto" w:line="240"/>
              <w:ind w:left="2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spacing w:lineRule="auto" w:line="240"/>
              <w:ind w:left="28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numPr>
                <w:ilvl w:val="0"/>
                <w:numId w:val="4"/>
              </w:numPr>
              <w:tabs>
                <w:tab w:val="clear" w:pos="708"/>
                <w:tab w:val="left" w:pos="251" w:leader="none"/>
              </w:tabs>
              <w:spacing w:lineRule="auto" w:line="240"/>
              <w:ind w:left="34" w:hanging="6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Перечень и наличие процессов контроля и измерений параметров продукции (методические инструкции, методики выполнения измерений и другие документы).</w:t>
            </w:r>
          </w:p>
          <w:p>
            <w:pPr>
              <w:pStyle w:val="Iniiaiieoaeno"/>
              <w:numPr>
                <w:ilvl w:val="0"/>
                <w:numId w:val="4"/>
              </w:numPr>
              <w:tabs>
                <w:tab w:val="clear" w:pos="708"/>
                <w:tab w:val="left" w:pos="251" w:leader="none"/>
              </w:tabs>
              <w:spacing w:lineRule="auto" w:line="240"/>
              <w:ind w:left="34" w:hanging="6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Подтверждение статуса использования компьютерных программных средств по их способности удовлетворять своему назначению.</w:t>
            </w:r>
          </w:p>
          <w:p>
            <w:pPr>
              <w:pStyle w:val="Iniiaiieoaeno"/>
              <w:numPr>
                <w:ilvl w:val="0"/>
                <w:numId w:val="4"/>
              </w:numPr>
              <w:tabs>
                <w:tab w:val="clear" w:pos="708"/>
                <w:tab w:val="left" w:pos="251" w:leader="none"/>
              </w:tabs>
              <w:spacing w:lineRule="auto" w:line="240"/>
              <w:ind w:left="34" w:hanging="6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рафики поверки (калибровки) измерительного оборудования.</w:t>
            </w:r>
          </w:p>
          <w:p>
            <w:pPr>
              <w:pStyle w:val="Iniiaiieoaeno"/>
              <w:numPr>
                <w:ilvl w:val="0"/>
                <w:numId w:val="4"/>
              </w:numPr>
              <w:tabs>
                <w:tab w:val="clear" w:pos="708"/>
                <w:tab w:val="left" w:pos="251" w:leader="none"/>
              </w:tabs>
              <w:spacing w:lineRule="auto" w:line="240"/>
              <w:ind w:left="34" w:hanging="6"/>
              <w:jc w:val="both"/>
              <w:rPr/>
            </w:pPr>
            <w:r>
              <w:rPr>
                <w:rFonts w:cs="Arial" w:ascii="Arial" w:hAnsi="Arial"/>
                <w:sz w:val="20"/>
              </w:rPr>
              <w:t>Свидетельства о поверке, (сертификаты о калибровке), оттиски поверительных (калибровочных) клейм и другие документы, подтверждающие статус поверки (калибровки) оборудования.</w:t>
            </w:r>
          </w:p>
          <w:p>
            <w:pPr>
              <w:pStyle w:val="Iniiaiieoaeno"/>
              <w:numPr>
                <w:ilvl w:val="0"/>
                <w:numId w:val="4"/>
              </w:numPr>
              <w:tabs>
                <w:tab w:val="clear" w:pos="708"/>
                <w:tab w:val="left" w:pos="251" w:leader="none"/>
              </w:tabs>
              <w:spacing w:lineRule="auto" w:line="240"/>
              <w:ind w:left="34" w:hanging="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Защита от повреждений и ухудшения состояния в процессе применения, обслуживания и хранения.</w:t>
            </w:r>
          </w:p>
          <w:p>
            <w:pPr>
              <w:pStyle w:val="Iniiaiieoaeno"/>
              <w:numPr>
                <w:ilvl w:val="0"/>
                <w:numId w:val="4"/>
              </w:numPr>
              <w:tabs>
                <w:tab w:val="clear" w:pos="708"/>
                <w:tab w:val="left" w:pos="251" w:leader="none"/>
              </w:tabs>
              <w:spacing w:lineRule="auto" w:line="240"/>
              <w:ind w:left="34" w:hanging="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Защита от несанкционированных регулировок.</w:t>
            </w:r>
          </w:p>
          <w:p>
            <w:pPr>
              <w:pStyle w:val="Iniiaiieoaeno"/>
              <w:numPr>
                <w:ilvl w:val="0"/>
                <w:numId w:val="4"/>
              </w:numPr>
              <w:tabs>
                <w:tab w:val="clear" w:pos="708"/>
                <w:tab w:val="left" w:pos="251" w:leader="none"/>
              </w:tabs>
              <w:spacing w:lineRule="auto" w:line="240"/>
              <w:ind w:left="34" w:hanging="6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Документирование оценки предыдущих результатов измерений, если установлено, что оборудование не соответствует требованиям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во всех случаях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, но не для всех подразделений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астично есть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</w:t>
            </w:r>
          </w:p>
        </w:tc>
      </w:tr>
      <w:tr>
        <w:trPr/>
        <w:tc>
          <w:tcPr>
            <w:tcW w:w="40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"/>
              <w:numPr>
                <w:ilvl w:val="0"/>
                <w:numId w:val="0"/>
              </w:numPr>
              <w:tabs>
                <w:tab w:val="clear" w:pos="708"/>
                <w:tab w:val="left" w:pos="279" w:leader="none"/>
              </w:tabs>
              <w:snapToGrid w:val="false"/>
              <w:spacing w:lineRule="auto" w:line="240" w:before="60" w:after="0"/>
              <w:ind w:left="62" w:hanging="0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</w:tc>
        <w:tc>
          <w:tcPr>
            <w:tcW w:w="3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iaiieoaeno"/>
              <w:numPr>
                <w:ilvl w:val="0"/>
                <w:numId w:val="0"/>
              </w:numPr>
              <w:tabs>
                <w:tab w:val="clear" w:pos="708"/>
                <w:tab w:val="left" w:pos="251" w:leader="none"/>
              </w:tabs>
              <w:snapToGrid w:val="false"/>
              <w:spacing w:lineRule="auto" w:line="240"/>
              <w:ind w:left="34" w:hanging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8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8 Измерения, анализ, улучшение </w:t>
            </w:r>
          </w:p>
          <w:p>
            <w:pPr>
              <w:pStyle w:val="Normal"/>
              <w:spacing w:before="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.1</w:t>
              <w:tab/>
              <w:t xml:space="preserve">Общие положения 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ланировать и внедрять процессы измерения, мониторинга, анализа и улучшения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Эти процессы должны включать применение подходящих методов, включая статистические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Эти действия необходим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подтверждения соответствия продук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обеспечения соответствия системы управления качество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го улучшения эффективности системы.</w:t>
            </w:r>
          </w:p>
          <w:p>
            <w:pPr>
              <w:pStyle w:val="Normal"/>
              <w:ind w:left="56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еречень внедренных процессов измерения, анализа и улучшения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Доказательство применения статистических методов. Результаты мониторинга информации, внутреннего и внешнего происхождения о восприятии потребителями соответствия организации их требованиям;</w:t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10"/>
              <w:rPr/>
            </w:pPr>
            <w:r>
              <w:rPr/>
              <w:t>Перечень отсутствует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ятельность осуществляется на основе требований органов контроля и надзора и установившейся практики.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 Мониторинг и измерение</w:t>
            </w:r>
          </w:p>
          <w:p>
            <w:pPr>
              <w:pStyle w:val="22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8.2.1 Удовлетворенность потребителей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2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тслеживать информацию об удовлетворенности потребителя, так как это один из показателей эффективности системы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Разработать процессы сбора, анализа и использования информации внешнего и внутреннего происхождения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лан на год по внутренним проверкам СМК.</w:t>
            </w:r>
          </w:p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Результаты деятельности, анкеты, отзывы потребителей, участие в выставках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10"/>
              <w:rPr/>
            </w:pPr>
            <w:r>
              <w:rPr/>
              <w:t>Нет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Частично (отзывы потребителей, отзывы, анкетирование, опросы)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spacing w:before="8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.2 Внутренние аудиты (проверки)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2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ериодически проводить внутренние аудиты системы для проверк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соответствия системы запланированным мероприятиям (см. п.7.1), требованиям ИСО 9001 и требованиям организаци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3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эффективного внедрения и поддерживания системы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Определить критерии аудита, периодичность и методику их проведения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При планировании аудитов учитывать статус и важность проверяемых областей и процессов, а также результаты предыдущих аудитов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егистрировать результаты (см. п. 4.2.4)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В кратчайшие сроки осуществлять корректирующие действия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Проводить контроль выполнения корректирующих действий и составлять отчет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(см. п. 8.5.2).</w:t>
            </w:r>
          </w:p>
          <w:p>
            <w:pPr>
              <w:pStyle w:val="Iniiaiieoaeno"/>
              <w:spacing w:lineRule="auto" w:line="240" w:before="60" w:after="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8.2.3 Мониторинг и измерение процессов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рименять соответствующие методы для мониторинга и, при необходимости, измерений процессов системы.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Arial" w:ascii="Arial" w:hAnsi="Arial"/>
                <w:sz w:val="20"/>
              </w:rPr>
              <w:t>Эти методы должны подтверждать возможность каждого процесса соответствовать своему назначению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При получении результатов отличающихся от запланированных, необходимо предпринять корректирующие действия для обеспечения соответствия продукции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2.4 Контролирование и измерение продукции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Проводить измерения и мониторинг продукции в соответствии с планированием этих действий (см. п. 7.1)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Регистрировать данные, подтверждающие соответствие продукции с указанием критериев приемки и должностных лиц, отвечающих за выпуск продукции (см. п. 4.2.4)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Выпуск из производства или поставка не должны осуществляться до завершения всех запланированных действий с удовлетворительными результатами, если не установлен другой порядок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>Документированная процедура проверок СМК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лан на год по внутренним проверкам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Протоколы и отчеты по внутренним проверкам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зультаты контроля (верификации) выполнения корректирующих и предупреждающих действий;</w:t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казательство представления руководству результатов внутренних проверок для анализа эффективности функционирования СМК;</w:t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Доказательство завершения всех плановых мероприятий перед сдачей продукции, если не утверждено иначе;</w:t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писи, подтверждающие соответствие продукции критериям приемки с указанием должностных лиц, отвечающих за выпуск продукции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Документированной процедуры не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Деятельность не осуществляется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Деятельность не осуществляется в полном объеме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ь документируетс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правление несоответствующей продукцией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Разработать документированную процедуру управления несоответствующей продукцией с указанием применяемых методов, полномочий и ответственности должностных лиц.</w:t>
            </w:r>
          </w:p>
          <w:p>
            <w:pPr>
              <w:pStyle w:val="Iniiaiieoaeno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Идентифицировать несоответствующую продукцию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Применять необходимые меры при обнаружении несоответствующей продукции после её доставки потребителю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/>
              <w:ind w:left="62" w:hanging="62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аспоряжаться несоответствующей продукцией следующим образом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2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едпринимать действия по устранению выявленного несоответств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2" w:hanging="284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нять решение по разрешению на отклонени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2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твратить первоначально запланированное применени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2" w:hanging="284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вести повторный контроль на соответствие требованиям после исправления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Регистрация данных по характеру несоответствий и предпринятым действиям (см. п.4.2.4)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i/>
                <w:lang w:val="ru-RU"/>
              </w:rPr>
              <w:t>Документированная процедура управления несоответствующей продукцией в процессе производства и после поставки потребителя;</w:t>
            </w:r>
          </w:p>
          <w:p>
            <w:pPr>
              <w:pStyle w:val="Iauiue"/>
              <w:jc w:val="both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ультаты повторного контроля (верификации) неуспевающих;</w:t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писи о характере несоответствий продукции и предпринятым действиям.</w:t>
            </w:r>
          </w:p>
          <w:p>
            <w:pPr>
              <w:pStyle w:val="Iaui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10"/>
              <w:rPr/>
            </w:pPr>
            <w:r>
              <w:rPr/>
              <w:t xml:space="preserve">Документированной процедуры нет.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 в отношении обучаемых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before="8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ализ данных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В состав данных включать результаты измерений и мониторинга, а также других подходящих источников.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Анализировать данные с целью получения информаци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2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об удовлетворенности потребителей и других заинтересованных сторон (см. п.8.2.1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2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о соответствии продукции установленным требования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2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о характеристиках и тенденциях процессов и продукции (см. п. 7.2.1), включая возможность проведения предупреждающих действ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2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кладе поставщиков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spacing w:lineRule="exact" w:line="240"/>
              <w:ind w:left="0" w:hanging="6"/>
              <w:jc w:val="both"/>
              <w:rPr>
                <w:rFonts w:ascii="Arial" w:hAnsi="Arial" w:cs="Arial"/>
                <w:spacing w:val="-1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казательства результативности СМК и ее постоянного улучшения;</w:t>
            </w:r>
          </w:p>
          <w:p>
            <w:pPr>
              <w:pStyle w:val="Iauiue"/>
              <w:spacing w:lineRule="exact" w:line="240"/>
              <w:ind w:left="-6" w:hanging="0"/>
              <w:jc w:val="both"/>
              <w:rPr>
                <w:rFonts w:ascii="Arial" w:hAnsi="Arial" w:cs="Arial"/>
                <w:spacing w:val="-10"/>
                <w:lang w:val="ru-RU"/>
              </w:rPr>
            </w:pPr>
            <w:r>
              <w:rPr>
                <w:rFonts w:cs="Arial" w:ascii="Arial" w:hAnsi="Arial"/>
                <w:spacing w:val="-10"/>
                <w:lang w:val="ru-RU"/>
              </w:rPr>
            </w:r>
          </w:p>
          <w:p>
            <w:pPr>
              <w:pStyle w:val="Iauiue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spacing w:lineRule="exact" w:line="240"/>
              <w:ind w:left="0" w:hanging="6"/>
              <w:jc w:val="both"/>
              <w:rPr/>
            </w:pPr>
            <w:r>
              <w:rPr>
                <w:rFonts w:cs="Arial" w:ascii="Arial" w:hAnsi="Arial"/>
                <w:spacing w:val="-10"/>
                <w:lang w:val="ru-RU"/>
              </w:rPr>
              <w:t>Доказательства того, что организация постоянно улучшает результативность СМК посредством Политики, целей в области качества, результатов аудитов, анализа данных, корректирующих и предупреждающих действий и анализа со стороны руководства;</w:t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spacing w:val="-10"/>
                <w:lang w:val="ru-RU"/>
              </w:rPr>
            </w:pPr>
            <w:r>
              <w:rPr>
                <w:rFonts w:cs="Arial" w:ascii="Arial" w:hAnsi="Arial"/>
                <w:spacing w:val="-10"/>
                <w:lang w:val="ru-RU"/>
              </w:rPr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0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10"/>
              <w:rPr/>
            </w:pPr>
            <w:r>
              <w:rPr/>
              <w:t>Деятельность не упорядочена в полном объеме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чёт в виде ежегодного модуля сбора данных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чёт ректора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чёты подразделений.</w:t>
            </w:r>
          </w:p>
        </w:tc>
      </w:tr>
      <w:tr>
        <w:trPr/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spacing w:before="8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лучшение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.5.1 Постоянное улучшение 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Улучшение должно осуществляться посредством Политики, целей в области качества, результатов аудитов, анализа данных, корректирующих и предупреждающих действий и анализа со стороны руководства.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.2 Корректирующие действия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Предпринимать корректирующие действия на основе документированной процедуры, в которой установлены требовани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2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 анализу несоответствий (включая претензии потребителей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2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определению причин несоответств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562" w:hanging="284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 оценке необходимости действий по предотвращению повторного появления несоответств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40"/>
              <w:ind w:left="562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 определению и внедрению необходимых корректирующих действ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40"/>
              <w:ind w:left="562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 регистрации данных по результатам предпринятых действий (см. п. 4.2.4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40"/>
              <w:ind w:left="562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 анализу предпринятых корректирующих действий.</w:t>
            </w:r>
          </w:p>
          <w:p>
            <w:pPr>
              <w:pStyle w:val="23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.5.3 Предупреждающие действия</w:t>
            </w:r>
          </w:p>
          <w:p>
            <w:pPr>
              <w:pStyle w:val="Iniiaiieoaeno"/>
              <w:numPr>
                <w:ilvl w:val="0"/>
                <w:numId w:val="15"/>
              </w:numPr>
              <w:tabs>
                <w:tab w:val="clear" w:pos="708"/>
                <w:tab w:val="left" w:pos="279" w:leader="none"/>
              </w:tabs>
              <w:spacing w:lineRule="auto" w:line="240" w:before="60" w:after="0"/>
              <w:ind w:left="62" w:hanging="62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>Предпринимать предупреждающие действия на основе документированной процедуры, в которой установлены требовани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40"/>
              <w:ind w:left="562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 определению потенциальных несоответствий и их причин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40"/>
              <w:ind w:left="562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 определению и выполнению необходимых предупреждающих действ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40"/>
              <w:ind w:left="562" w:hanging="284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 регистрации данных по результатам предпринятых действий (см. п. 4.2.4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40"/>
              <w:ind w:left="562" w:hanging="284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 анализу предпринятых предупреждающих действий.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ind w:left="-5" w:hanging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ind w:left="0" w:hanging="5"/>
              <w:jc w:val="both"/>
              <w:rPr/>
            </w:pPr>
            <w:r>
              <w:rPr>
                <w:rFonts w:cs="Arial" w:ascii="Arial" w:hAnsi="Arial"/>
                <w:b/>
                <w:i/>
                <w:lang w:val="ru-RU"/>
              </w:rPr>
              <w:t>Документированная процедура применения корректирующих действий;</w:t>
            </w:r>
          </w:p>
          <w:p>
            <w:pPr>
              <w:pStyle w:val="Iauiue"/>
              <w:ind w:left="-5" w:hanging="0"/>
              <w:jc w:val="both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  <w:p>
            <w:pPr>
              <w:pStyle w:val="Iauiue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spacing w:lineRule="exact" w:line="240"/>
              <w:ind w:left="0" w:hanging="6"/>
              <w:jc w:val="both"/>
              <w:rPr>
                <w:rFonts w:ascii="Arial" w:hAnsi="Arial" w:cs="Arial"/>
                <w:spacing w:val="-10"/>
                <w:lang w:val="ru-RU"/>
              </w:rPr>
            </w:pPr>
            <w:r>
              <w:rPr>
                <w:rFonts w:cs="Arial" w:ascii="Arial" w:hAnsi="Arial"/>
                <w:b/>
                <w:spacing w:val="-10"/>
                <w:lang w:val="ru-RU"/>
              </w:rPr>
              <w:t>Записи по результатам предпринятых корректирующих действий;</w:t>
            </w:r>
          </w:p>
          <w:p>
            <w:pPr>
              <w:pStyle w:val="Iauiue"/>
              <w:spacing w:lineRule="exact" w:line="140"/>
              <w:ind w:left="-6" w:hanging="0"/>
              <w:jc w:val="both"/>
              <w:rPr>
                <w:rFonts w:ascii="Arial" w:hAnsi="Arial" w:cs="Arial"/>
                <w:spacing w:val="-10"/>
                <w:lang w:val="ru-RU"/>
              </w:rPr>
            </w:pPr>
            <w:r>
              <w:rPr>
                <w:rFonts w:cs="Arial" w:ascii="Arial" w:hAnsi="Arial"/>
                <w:spacing w:val="-10"/>
                <w:lang w:val="ru-RU"/>
              </w:rPr>
            </w:r>
          </w:p>
          <w:p>
            <w:pPr>
              <w:pStyle w:val="Iauiue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spacing w:lineRule="exact" w:line="240"/>
              <w:ind w:left="0" w:hanging="6"/>
              <w:jc w:val="both"/>
              <w:rPr>
                <w:rFonts w:ascii="Arial" w:hAnsi="Arial" w:cs="Arial"/>
                <w:spacing w:val="-10"/>
                <w:lang w:val="ru-RU"/>
              </w:rPr>
            </w:pPr>
            <w:r>
              <w:rPr>
                <w:rFonts w:cs="Arial" w:ascii="Arial" w:hAnsi="Arial"/>
                <w:spacing w:val="-10"/>
                <w:lang w:val="ru-RU"/>
              </w:rPr>
              <w:t>Результаты анализа с оценкой их результативности;</w:t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spacing w:val="-10"/>
                <w:lang w:val="ru-RU"/>
              </w:rPr>
            </w:pPr>
            <w:r>
              <w:rPr>
                <w:rFonts w:cs="Arial" w:ascii="Arial" w:hAnsi="Arial"/>
                <w:spacing w:val="-10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tabs>
                <w:tab w:val="clear" w:pos="708"/>
                <w:tab w:val="left" w:pos="317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ind w:left="0" w:hanging="5"/>
              <w:jc w:val="both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>Документированная процедура применения предупреждающих действий;</w:t>
            </w:r>
          </w:p>
          <w:p>
            <w:pPr>
              <w:pStyle w:val="Iauiue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ind w:left="0" w:hanging="5"/>
              <w:jc w:val="both"/>
              <w:rPr>
                <w:rFonts w:ascii="Arial" w:hAnsi="Arial" w:cs="Arial"/>
                <w:spacing w:val="-10"/>
                <w:lang w:val="ru-RU"/>
              </w:rPr>
            </w:pPr>
            <w:r>
              <w:rPr>
                <w:rFonts w:cs="Arial" w:ascii="Arial" w:hAnsi="Arial"/>
                <w:b/>
                <w:spacing w:val="-10"/>
                <w:lang w:val="ru-RU"/>
              </w:rPr>
              <w:t>Записи по результатам предпринятых предупреждающих действий;</w:t>
            </w:r>
          </w:p>
          <w:p>
            <w:pPr>
              <w:pStyle w:val="Iauiue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ind w:left="0" w:hanging="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0"/>
                <w:lang w:val="ru-RU"/>
              </w:rPr>
              <w:t>Результаты анализа с оценкой их результативности.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rFonts w:cs="Arial" w:ascii="Arial" w:hAnsi="Arial"/>
                <w:lang w:val="ru-RU"/>
              </w:rPr>
              <w:t>Документированная процедура отсутствует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 не в полном объёме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, но без регистрации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/>
            </w:pPr>
            <w:r>
              <w:rPr>
                <w:rFonts w:cs="Arial" w:ascii="Arial" w:hAnsi="Arial"/>
                <w:lang w:val="ru-RU"/>
              </w:rPr>
              <w:t>Документированная процедура отсутствует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ведутся</w:t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сть, но без регистрации</w:t>
            </w:r>
          </w:p>
          <w:p>
            <w:pPr>
              <w:pStyle w:val="Iaui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pBdr>
          <w:top w:val="single" w:sz="4" w:space="1" w:color="000000"/>
        </w:pBdr>
        <w:ind w:right="7795" w:hanging="0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имечания:</w:t>
      </w:r>
    </w:p>
    <w:p>
      <w:pPr>
        <w:pStyle w:val="Iauiue"/>
        <w:rPr/>
      </w:pPr>
      <w:r>
        <w:rPr>
          <w:rFonts w:cs="Arial" w:ascii="Arial" w:hAnsi="Arial"/>
          <w:sz w:val="18"/>
          <w:lang w:val="ru-RU"/>
        </w:rPr>
        <w:t xml:space="preserve">1 </w:t>
      </w:r>
      <w:r>
        <w:rPr>
          <w:rFonts w:cs="Arial" w:ascii="Arial" w:hAnsi="Arial"/>
          <w:b/>
          <w:sz w:val="18"/>
          <w:lang w:val="ru-RU"/>
        </w:rPr>
        <w:t>Полужирным прямым шрифтом</w:t>
      </w:r>
      <w:r>
        <w:rPr>
          <w:rFonts w:cs="Arial" w:ascii="Arial" w:hAnsi="Arial"/>
          <w:sz w:val="18"/>
          <w:lang w:val="ru-RU"/>
        </w:rPr>
        <w:t xml:space="preserve"> выделены регистрируемые записи по качеству, требуемые стандартом.</w:t>
      </w:r>
    </w:p>
    <w:p>
      <w:pPr>
        <w:pStyle w:val="Iauiue"/>
        <w:rPr/>
      </w:pPr>
      <w:r>
        <w:rPr>
          <w:rFonts w:cs="Arial" w:ascii="Arial" w:hAnsi="Arial"/>
          <w:sz w:val="18"/>
          <w:lang w:val="ru-RU"/>
        </w:rPr>
        <w:t xml:space="preserve">2 </w:t>
      </w:r>
      <w:r>
        <w:rPr>
          <w:rFonts w:cs="Arial" w:ascii="Arial" w:hAnsi="Arial"/>
          <w:sz w:val="18"/>
          <w:u w:val="single"/>
          <w:lang w:val="ru-RU"/>
        </w:rPr>
        <w:t>Подчеркнуты</w:t>
      </w:r>
      <w:r>
        <w:rPr>
          <w:rFonts w:cs="Arial" w:ascii="Arial" w:hAnsi="Arial"/>
          <w:sz w:val="18"/>
          <w:lang w:val="ru-RU"/>
        </w:rPr>
        <w:t xml:space="preserve"> документы, рекомендуемые стандартом и автором.</w:t>
      </w:r>
    </w:p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3 </w:t>
      </w:r>
      <w:r>
        <w:rPr>
          <w:rFonts w:cs="Arial" w:ascii="Arial" w:hAnsi="Arial"/>
          <w:b/>
          <w:i/>
          <w:sz w:val="18"/>
          <w:lang w:val="ru-RU"/>
        </w:rPr>
        <w:t>Полужирным</w:t>
      </w:r>
      <w:r>
        <w:rPr>
          <w:rFonts w:cs="Arial" w:ascii="Arial" w:hAnsi="Arial"/>
          <w:b/>
          <w:i/>
          <w:lang w:val="ru-RU"/>
        </w:rPr>
        <w:t xml:space="preserve"> курсивом</w:t>
      </w:r>
      <w:r>
        <w:rPr>
          <w:rFonts w:cs="Arial" w:ascii="Arial" w:hAnsi="Arial"/>
          <w:lang w:val="ru-RU"/>
        </w:rPr>
        <w:t xml:space="preserve"> выделены обязательные документированные процедуры.</w:t>
      </w:r>
    </w:p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ru-RU"/>
        </w:rPr>
        <w:t>4 Выводы рекомендации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Система менеджмента качества университета будет соответствовать установленным требованиям после разработки и внедрения модели управления качеством образования на основе требований ИСО 9001, Стандартов и Директив </w:t>
      </w:r>
      <w:r>
        <w:rPr>
          <w:rFonts w:cs="Arial" w:ascii="Arial" w:hAnsi="Arial"/>
          <w:sz w:val="24"/>
          <w:szCs w:val="24"/>
        </w:rPr>
        <w:t>ENQA</w:t>
      </w:r>
      <w:r>
        <w:rPr>
          <w:rFonts w:cs="Arial" w:ascii="Arial" w:hAnsi="Arial"/>
          <w:sz w:val="24"/>
          <w:szCs w:val="24"/>
          <w:lang w:val="ru-RU"/>
        </w:rPr>
        <w:t xml:space="preserve"> и Типовой модели системы качества образовательного учреждения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комендации по проведению корректирующих действий, выявленных при внутреннем аудите несоответствий, приведены в таблице 1 раздела 2 настоящего отчёта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Руководителям подразделений проверить состояние дел в своих подразделениях и, при выявлении аналогичных несоответствий, разработать необходимые корректирующие действия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Symbol" w:cs="Symbol" w:ascii="Symbol" w:hAnsi="Symbol"/>
        <w:b/>
        <w:sz w:val="28"/>
        <w:szCs w:val="28"/>
      </w:rPr>
      <w:t></w:t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</w:rPr>
      <w:t>ГУЗ, 200</w:t>
    </w:r>
    <w:r>
      <w:rPr>
        <w:rFonts w:cs="Arial" w:ascii="Arial" w:hAnsi="Arial"/>
        <w:lang w:val="ru-RU"/>
      </w:rPr>
      <w:t>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7"/>
      <w:gridCol w:w="6645"/>
      <w:gridCol w:w="1776"/>
    </w:tblGrid>
    <w:tr>
      <w:trPr>
        <w:trHeight w:val="350" w:hRule="atLeast"/>
        <w:cantSplit w:val="true"/>
      </w:trPr>
      <w:tc>
        <w:tcPr>
          <w:tcW w:w="18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89" w:right="72" w:hanging="0"/>
            <w:jc w:val="center"/>
            <w:rPr>
              <w:rFonts w:ascii="Arial" w:hAnsi="Arial" w:cs="Arial"/>
              <w:color w:val="0000FF"/>
              <w:sz w:val="24"/>
            </w:rPr>
          </w:pPr>
          <w:r>
            <w:rPr>
              <w:rFonts w:cs="Arial" w:ascii="Arial" w:hAnsi="Arial"/>
              <w:color w:val="0000FF"/>
              <w:sz w:val="24"/>
              <w:lang w:val="ru-RU" w:eastAsia="en-US"/>
            </w:rPr>
            <w:drawing>
              <wp:inline distT="0" distB="0" distL="0" distR="0">
                <wp:extent cx="400050" cy="457200"/>
                <wp:effectExtent l="0" t="0" r="0" b="0"/>
                <wp:docPr id="4" name="Рисунок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0" t="-79" r="-90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005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504D" w:val="clear"/>
          <w:vAlign w:val="bottom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i/>
              <w:color w:val="FFFFFF"/>
              <w:sz w:val="24"/>
            </w:rPr>
            <w:t xml:space="preserve">Государственный </w:t>
          </w:r>
          <w:r>
            <w:rPr>
              <w:rFonts w:cs="Arial" w:ascii="Arial" w:hAnsi="Arial"/>
              <w:b/>
              <w:i/>
              <w:color w:val="FFFFFF"/>
              <w:sz w:val="24"/>
              <w:lang w:val="ru-RU"/>
            </w:rPr>
            <w:t>университет</w:t>
          </w:r>
        </w:p>
        <w:p>
          <w:pPr>
            <w:pStyle w:val="Header"/>
            <w:spacing w:before="0" w:after="120"/>
            <w:jc w:val="center"/>
            <w:rPr>
              <w:rFonts w:ascii="Arial" w:hAnsi="Arial" w:cs="Arial"/>
              <w:b/>
              <w:b/>
              <w:i/>
              <w:i/>
              <w:color w:val="333399"/>
              <w:sz w:val="24"/>
            </w:rPr>
          </w:pPr>
          <w:r>
            <w:rPr>
              <w:rFonts w:cs="Arial" w:ascii="Arial" w:hAnsi="Arial"/>
              <w:b/>
              <w:i/>
              <w:color w:val="FFFFFF"/>
              <w:sz w:val="24"/>
              <w:lang w:val="ru-RU"/>
            </w:rPr>
            <w:t>по</w:t>
          </w:r>
          <w:r>
            <w:rPr>
              <w:rFonts w:cs="Arial" w:ascii="Arial" w:hAnsi="Arial"/>
              <w:b/>
              <w:i/>
              <w:color w:val="FFFFFF"/>
              <w:sz w:val="24"/>
            </w:rPr>
            <w:t xml:space="preserve"> </w:t>
          </w:r>
          <w:r>
            <w:rPr>
              <w:rFonts w:cs="Arial" w:ascii="Arial" w:hAnsi="Arial"/>
              <w:b/>
              <w:i/>
              <w:color w:val="FFFFFF"/>
              <w:sz w:val="24"/>
              <w:lang w:val="ru-RU"/>
            </w:rPr>
            <w:t>землеустройству</w:t>
          </w:r>
        </w:p>
      </w:tc>
      <w:tc>
        <w:tcPr>
          <w:tcW w:w="17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504D" w:val="clear"/>
          <w:vAlign w:val="center"/>
        </w:tcPr>
        <w:p>
          <w:pPr>
            <w:pStyle w:val="Header"/>
            <w:ind w:hanging="108"/>
            <w:jc w:val="center"/>
            <w:rPr>
              <w:rFonts w:ascii="Arial" w:hAnsi="Arial" w:cs="Arial"/>
              <w:b/>
              <w:b/>
              <w:color w:val="FFFFFF"/>
              <w:lang w:val="ru-RU"/>
            </w:rPr>
          </w:pPr>
          <w:r>
            <w:rPr>
              <w:rFonts w:cs="Arial" w:ascii="Arial" w:hAnsi="Arial"/>
              <w:b/>
              <w:color w:val="FFFFFF"/>
              <w:lang w:val="ru-RU"/>
            </w:rPr>
            <w:t xml:space="preserve">Отчёт </w:t>
          </w:r>
        </w:p>
        <w:p>
          <w:pPr>
            <w:pStyle w:val="Header"/>
            <w:ind w:hanging="108"/>
            <w:jc w:val="center"/>
            <w:rPr>
              <w:rFonts w:ascii="Arial" w:hAnsi="Arial" w:cs="Arial"/>
              <w:b/>
              <w:b/>
              <w:color w:val="333399"/>
            </w:rPr>
          </w:pPr>
          <w:r>
            <w:rPr>
              <w:rFonts w:cs="Arial" w:ascii="Arial" w:hAnsi="Arial"/>
              <w:b/>
              <w:color w:val="FFFFFF"/>
              <w:lang w:val="ru-RU"/>
            </w:rPr>
            <w:t>Анализ</w:t>
          </w:r>
          <w:r>
            <w:rPr>
              <w:rFonts w:cs="Arial" w:ascii="Arial" w:hAnsi="Arial"/>
              <w:b/>
              <w:color w:val="FFFFFF"/>
            </w:rPr>
            <w:t xml:space="preserve"> СМК</w:t>
          </w:r>
        </w:p>
      </w:tc>
    </w:tr>
    <w:tr>
      <w:trPr>
        <w:trHeight w:val="361" w:hRule="atLeast"/>
        <w:cantSplit w:val="true"/>
      </w:trPr>
      <w:tc>
        <w:tcPr>
          <w:tcW w:w="18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i/>
              <w:i/>
              <w:iCs/>
              <w:color w:val="333399"/>
            </w:rPr>
          </w:pPr>
          <w:r>
            <w:rPr>
              <w:rFonts w:cs="Arial" w:ascii="Arial" w:hAnsi="Arial"/>
              <w:b/>
              <w:i/>
              <w:iCs/>
              <w:color w:val="333399"/>
            </w:rPr>
          </w:r>
        </w:p>
      </w:tc>
      <w:tc>
        <w:tcPr>
          <w:tcW w:w="66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504D" w:val="clear"/>
          <w:vAlign w:val="bottom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</w:rPr>
          </w:r>
        </w:p>
      </w:tc>
      <w:tc>
        <w:tcPr>
          <w:tcW w:w="17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504D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  <w:lang w:val="ru-RU"/>
            </w:rPr>
            <w:t>Лист</w:t>
          </w:r>
          <w:r>
            <w:rPr>
              <w:rFonts w:cs="Arial" w:ascii="Arial" w:hAnsi="Arial"/>
              <w:i/>
              <w:iCs/>
            </w:rPr>
            <w:t xml:space="preserve"> </w:t>
          </w:r>
          <w:r>
            <w:rPr>
              <w:rStyle w:val="PageNumber"/>
              <w:rFonts w:cs="Arial" w:ascii="Arial" w:hAnsi="Arial"/>
              <w:b/>
              <w:i/>
            </w:rPr>
            <w:fldChar w:fldCharType="begin"/>
          </w:r>
          <w:r>
            <w:rPr>
              <w:rStyle w:val="PageNumber"/>
              <w:i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i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i/>
              <w:b/>
              <w:rFonts w:cs="Arial" w:ascii="Arial" w:hAnsi="Arial"/>
            </w:rPr>
            <w:t>29</w:t>
          </w:r>
          <w:r>
            <w:rPr>
              <w:rStyle w:val="PageNumber"/>
              <w:i/>
              <w:b/>
              <w:rFonts w:cs="Arial" w:ascii="Arial" w:hAnsi="Arial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9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ind w:left="709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3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51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987"/>
        </w:tabs>
        <w:ind w:left="987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sz w:val="24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Ниж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5">
    <w:name w:val="Перечисление (список) Знак Знак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Без интервала Знак"/>
    <w:basedOn w:val="Style10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0">
    <w:name w:val="Заголовок 10"/>
    <w:next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spacing w:lineRule="auto" w:line="360"/>
      <w:jc w:val="center"/>
    </w:pPr>
    <w:rPr>
      <w:b/>
      <w:sz w:val="32"/>
      <w:lang w:val="ru-RU"/>
    </w:rPr>
  </w:style>
  <w:style w:type="paragraph" w:styleId="22">
    <w:name w:val="Основной текст 2"/>
    <w:basedOn w:val="Normal"/>
    <w:qFormat/>
    <w:pPr>
      <w:spacing w:before="80" w:after="0"/>
    </w:pPr>
    <w:rPr>
      <w:b/>
      <w:sz w:val="24"/>
      <w:lang w:val="ru-RU"/>
    </w:rPr>
  </w:style>
  <w:style w:type="paragraph" w:styleId="TextBodyIndent">
    <w:name w:val="Body Text Indent"/>
    <w:basedOn w:val="Normal"/>
    <w:pPr>
      <w:ind w:firstLine="600"/>
      <w:jc w:val="both"/>
    </w:pPr>
    <w:rPr>
      <w:sz w:val="32"/>
      <w:lang w:val="ru-RU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32"/>
      <w:lang w:val="ru-RU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Перечисление (список) Знак Знак"/>
    <w:basedOn w:val="Normal"/>
    <w:next w:val="Normal"/>
    <w:qFormat/>
    <w:pPr>
      <w:overflowPunct w:val="false"/>
      <w:autoSpaceDE w:val="false"/>
      <w:spacing w:before="60" w:after="0"/>
      <w:ind w:left="454" w:hanging="227"/>
      <w:jc w:val="both"/>
      <w:textAlignment w:val="baseline"/>
    </w:pPr>
    <w:rPr>
      <w:sz w:val="24"/>
      <w:lang w:val="ru-RU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бычный2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0:05:00Z</dcterms:created>
  <dc:creator>ОККО</dc:creator>
  <dc:description/>
  <cp:keywords/>
  <dc:language>en-US</dc:language>
  <cp:lastModifiedBy>rk105</cp:lastModifiedBy>
  <cp:lastPrinted>2010-01-27T12:13:00Z</cp:lastPrinted>
  <dcterms:modified xsi:type="dcterms:W3CDTF">2009-05-02T00:41:00Z</dcterms:modified>
  <cp:revision>4</cp:revision>
  <dc:subject>Отчёт</dc:subject>
  <dc:title>Результаты анализа исходного состояния СМК ГУЗ</dc:title>
</cp:coreProperties>
</file>