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1825</wp:posOffset>
                </wp:positionH>
                <wp:positionV relativeFrom="paragraph">
                  <wp:posOffset>-448945</wp:posOffset>
                </wp:positionV>
                <wp:extent cx="4747260" cy="1033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1033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4540250" cy="807720"/>
                                  <wp:effectExtent l="0" t="0" r="0" b="0"/>
                                  <wp:docPr id="2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36" r="-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40250" cy="807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8pt;height:81.35pt;mso-wrap-distance-left:9.05pt;mso-wrap-distance-right:9.05pt;mso-wrap-distance-top:0pt;mso-wrap-distance-bottom:0pt;margin-top:-35.35pt;mso-position-vertical-relative:text;margin-left:149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4540250" cy="807720"/>
                            <wp:effectExtent l="0" t="0" r="0" b="0"/>
                            <wp:docPr id="3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36" r="-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40250" cy="807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2650490" cy="4756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475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60" w:type="dxa"/>
                                <w:left w:w="115" w:type="dxa"/>
                                <w:bottom w:w="360" w:type="dxa"/>
                                <w:right w:w="115" w:type="dxa"/>
                              </w:tblCellMar>
                            </w:tblPr>
                            <w:tblGrid>
                              <w:gridCol w:w="4174"/>
                            </w:tblGrid>
                            <w:tr>
                              <w:trPr/>
                              <w:tc>
                                <w:tcPr>
                                  <w:tcW w:w="4174" w:type="dxa"/>
                                  <w:tcBorders>
                                    <w:top w:val="single" w:sz="36" w:space="0" w:color="B32C16"/>
                                    <w:bottom w:val="single" w:sz="36" w:space="0" w:color="B32C16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Century Schoolbook" w:hAnsi="Century Schoolbook" w:cs="Century Schoolbook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72"/>
                                      <w:szCs w:val="72"/>
                                    </w:rPr>
                                    <w:t>Результаты анализа исходного состояния СМК ГУ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74" w:type="dxa"/>
                                  <w:tcBorders>
                                    <w:top w:val="single" w:sz="36" w:space="0" w:color="B32C16"/>
                                    <w:bottom w:val="single" w:sz="36" w:space="0" w:color="B32C16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Отчё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74" w:type="dxa"/>
                                  <w:tcBorders>
                                    <w:top w:val="single" w:sz="36" w:space="0" w:color="B32C16"/>
                                    <w:bottom w:val="single" w:sz="36" w:space="0" w:color="B32C16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К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pt;height:374.5pt;mso-wrap-distance-left:9.35pt;mso-wrap-distance-right:0pt;mso-wrap-distance-top:0pt;mso-wrap-distance-bottom:0pt;margin-top:0pt;mso-position-vertical:top;mso-position-vertical-relative:margin;margin-left:301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4" w:type="dxa"/>
                        <w:jc w:val="left"/>
                        <w:tblInd w:w="0" w:type="dxa"/>
                        <w:tblLayout w:type="fixed"/>
                        <w:tblCellMar>
                          <w:top w:w="360" w:type="dxa"/>
                          <w:left w:w="115" w:type="dxa"/>
                          <w:bottom w:w="360" w:type="dxa"/>
                          <w:right w:w="115" w:type="dxa"/>
                        </w:tblCellMar>
                      </w:tblPr>
                      <w:tblGrid>
                        <w:gridCol w:w="4174"/>
                      </w:tblGrid>
                      <w:tr>
                        <w:trPr/>
                        <w:tc>
                          <w:tcPr>
                            <w:tcW w:w="4174" w:type="dxa"/>
                            <w:tcBorders>
                              <w:top w:val="single" w:sz="36" w:space="0" w:color="B32C16"/>
                              <w:bottom w:val="single" w:sz="36" w:space="0" w:color="B32C16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Century Schoolbook" w:hAnsi="Century Schoolbook" w:cs="Century Schoolbook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72"/>
                                <w:szCs w:val="72"/>
                              </w:rPr>
                              <w:t>Результаты анализа исходного состояния СМК ГУ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74" w:type="dxa"/>
                            <w:tcBorders>
                              <w:top w:val="single" w:sz="36" w:space="0" w:color="B32C16"/>
                              <w:bottom w:val="single" w:sz="36" w:space="0" w:color="B32C16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Отчё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74" w:type="dxa"/>
                            <w:tcBorders>
                              <w:top w:val="single" w:sz="36" w:space="0" w:color="B32C16"/>
                              <w:bottom w:val="single" w:sz="36" w:space="0" w:color="B32C16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К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Schoolbook" w:hAnsi="Century Schoolbook" w:cs="Century Schoolbook"/>
          <w:b/>
          <w:b/>
          <w:bCs/>
          <w:color w:val="E65B01"/>
          <w:sz w:val="48"/>
          <w:szCs w:val="48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080000" cy="40640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Schoolbook" w:hAnsi="Century Schoolbook" w:cs="Century Schoolbook"/>
          <w:b/>
          <w:b/>
          <w:bCs/>
          <w:color w:val="E65B01"/>
          <w:sz w:val="48"/>
          <w:szCs w:val="48"/>
          <w:lang w:val="ru-RU" w:eastAsia="en-US"/>
        </w:rPr>
      </w:pPr>
      <w:r>
        <w:rPr>
          <w:rFonts w:cs="Century Schoolbook" w:ascii="Century Schoolbook" w:hAnsi="Century Schoolbook"/>
          <w:b/>
          <w:bCs/>
          <w:color w:val="E65B01"/>
          <w:sz w:val="48"/>
          <w:szCs w:val="4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7166610" cy="10135870"/>
                <wp:effectExtent l="6350" t="635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6520" cy="10135800"/>
                          <a:chOff x="0" y="0"/>
                          <a:chExt cx="7166520" cy="1013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6520" cy="10135800"/>
                          </a:xfrm>
                        </wpg:grpSpPr>
                        <wps:wsp>
                          <wps:cNvSpPr/>
                          <wps:spPr>
                            <a:xfrm>
                              <a:off x="11520" y="720"/>
                              <a:ext cx="7155360" cy="10135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0320" y="0"/>
                              <a:ext cx="5235480" cy="10135080"/>
                            </a:xfrm>
                            <a:prstGeom prst="rect">
                              <a:avLst/>
                            </a:prstGeom>
                            <a:solidFill>
                              <a:srgbClr val="73737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i/>
                                    <w:szCs w:val="56"/>
                                    <w:rFonts w:ascii="Arial" w:hAnsi="Arial" w:eastAsia="Times New Roman" w:cs="Arial"/>
                                    <w:color w:val="800000"/>
                                    <w:lang w:val="ru-RU" w:eastAsia="ru-RU" w:bidi="ar-SA"/>
                                  </w:rPr>
                                  <w:t xml:space="preserve">Результаты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i/>
                                    <w:szCs w:val="56"/>
                                    <w:rFonts w:ascii="Arial" w:hAnsi="Arial" w:eastAsia="Times New Roman" w:cs="Arial"/>
                                    <w:color w:val="800000"/>
                                    <w:lang w:val="ru-RU" w:eastAsia="ru-RU" w:bidi="ar-SA"/>
                                  </w:rPr>
                                  <w:t>внутреннего аудита системы менеджмента качества ГУ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i/>
                                    <w:szCs w:val="56"/>
                                    <w:rFonts w:ascii="Calibri" w:hAnsi="Calibri" w:eastAsia="Times New Roman" w:cs="Times New Roman"/>
                                    <w:color w:val="FFFFFF"/>
                                    <w:lang w:val="ru-RU" w:bidi="ar-SA"/>
                                  </w:rPr>
                                  <w:t>Отчё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52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лучшение деятельности ГУЗ на основе оцен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485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оответствия СМК установленным требования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52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 проверкиготовности ООП к аккредитац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FFFFFF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228600" rIns="457200" tIns="1371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036520"/>
                              <a:ext cx="1929240" cy="4093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64440" y="2046600"/>
                                <a:ext cx="96444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440" y="1022760"/>
                                <a:ext cx="96444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22760"/>
                                <a:ext cx="96444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6444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46600"/>
                                <a:ext cx="96444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440" y="3070080"/>
                                <a:ext cx="964440" cy="102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63760" y="720"/>
                              <a:ext cx="965160" cy="1023480"/>
                            </a:xfrm>
                            <a:prstGeom prst="rect">
                              <a:avLst/>
                            </a:prstGeom>
                            <a:solidFill>
                              <a:srgbClr val="c0504d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2011</w:t>
                                </w:r>
                              </w:p>
                            </w:txbxContent>
                          </wps:txbx>
                          <wps:bodyPr wrap="square" anchor="b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32480" y="9006120"/>
                            <a:ext cx="5043240" cy="93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60480" y="419040"/>
                              <a:ext cx="482760" cy="511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54160"/>
                                <a:ext cx="24120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4120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0" y="0"/>
                                <a:ext cx="24120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5880" cy="93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Times New Roman" w:cs="Times New Roman"/>
                                    <w:color w:val="FFFFFF"/>
                                    <w:lang w:val="ru-RU" w:bidi="ar-SA"/>
                                  </w:rPr>
                                  <w:t>ОУК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Times New Roman" w:cs="Times New Roman"/>
                                    <w:color w:val="FFFFFF"/>
                                    <w:lang w:val="ru-RU" w:bidi="ar-SA"/>
                                  </w:rPr>
                                  <w:t>ГУ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Times New Roman" w:cs="Times New Roman"/>
                                    <w:color w:val="FFFFFF"/>
                                    <w:lang w:val="ru-RU" w:bidi="ar-SA"/>
                                  </w:rPr>
                                  <w:t>11.05.2011</w:t>
                                </w:r>
                              </w:p>
                            </w:txbxContent>
                          </wps:txbx>
                          <wps:bodyPr wrap="square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21.9pt;width:564.4pt;height:798.1pt" coordorigin="309,438" coordsize="11288,15962">
                <v:group id="shape_0" style="position:absolute;left:309;top:438;width:11288;height:15962">
                  <v:rect id="shape_0" stroked="t" o:allowincell="f" style="position:absolute;left:328;top:439;width:11267;height:15960;mso-wrap-style:none;v-text-anchor:middle;mso-position-horizontal:center;mso-position-horizontal-relative:page;mso-position-vertical:center;mso-position-vertical-relative:page">
                    <v:imagedata r:id="rId6" o:detectmouseclick="t"/>
                    <v:stroke color="white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737373" stroked="t" o:allowincell="f" style="position:absolute;left:3350;top:438;width:8244;height:15960;mso-wrap-style:square;v-text-anchor:top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" w:hAnsi="Arial" w:eastAsia="Times New Roman" w:cs="Arial"/>
                              <w:color w:val="800000"/>
                              <w:lang w:val="ru-RU" w:eastAsia="ru-RU" w:bidi="ar-SA"/>
                            </w:rPr>
                            <w:t xml:space="preserve">Результаты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Arial" w:hAnsi="Arial" w:eastAsia="Times New Roman" w:cs="Arial"/>
                              <w:color w:val="800000"/>
                              <w:lang w:val="ru-RU" w:eastAsia="ru-RU" w:bidi="ar-SA"/>
                            </w:rPr>
                            <w:t>внутреннего аудита системы менеджмента качества ГУЗ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i/>
                              <w:szCs w:val="56"/>
                              <w:rFonts w:ascii="Calibri" w:hAnsi="Calibri" w:eastAsia="Times New Roman" w:cs="Times New Roman"/>
                              <w:color w:val="FFFFFF"/>
                              <w:lang w:val="ru-RU" w:bidi="ar-SA"/>
                            </w:rPr>
                            <w:t>Отчё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52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лучшение деятельности ГУЗ на основе оценки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485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оответствия СМК установленным требованиям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52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 проверкиготовности ООП к аккредитации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FFFFFF"/>
                              <w:lang w:val="en-US" w:eastAsia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#8c8c8c"/>
                    <v:stroke color="black" weight="12600" joinstyle="miter" endcap="flat"/>
                    <w10:wrap type="none"/>
                  </v:shape>
                  <v:group id="shape_0" style="position:absolute;left:309;top:3645;width:3038;height:6446">
                    <v:rect id="shape_0" fillcolor="#a7bfde" stroked="t" o:allowincell="f" style="position:absolute;left:1829;top:6868;width:1518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829;top:5256;width:1518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10;top:5256;width:1518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10;top:3645;width:1518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10;top:6868;width:1518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829;top:8480;width:1518;height:1610;flip:x;mso-wrap-style:none;v-text-anchor:middle;mso-position-horizontal:center;mso-position-horizontal-relative:page;mso-position-vertical:center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</v:group>
                  <v:shape id="shape_0" fillcolor="#c0504d" stroked="t" o:allowincell="f" style="position:absolute;left:2615;top:439;width:1519;height:1611;mso-wrap-style:square;v-text-anchor:bottom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2011</w:t>
                          </w:r>
                        </w:p>
                      </w:txbxContent>
                    </v:textbox>
                    <v:fill o:detectmouseclick="t" type="solid" color2="#3fafb2"/>
                    <v:stroke color="white" weight="12600" joinstyle="miter" endcap="flat"/>
                    <w10:wrap type="none"/>
                  </v:shape>
                </v:group>
                <v:group id="shape_0" style="position:absolute;left:3353;top:14621;width:7942;height:1466">
                  <v:group id="shape_0" style="position:absolute;left:10535;top:15281;width:759;height:806">
                    <v:rect id="shape_0" fillcolor="#bfbfbf" stroked="t" o:allowincell="f" style="position:absolute;left:10535;top:15681;width:379;height:405;flip:y;mso-wrap-style:none;v-text-anchor:middle;mso-position-horizontal:center;mso-position-horizontal-relative:page;mso-position-vertical:center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  <v:rect id="shape_0" fillcolor="#c0504d" stroked="t" o:allowincell="f" style="position:absolute;left:10535;top:15281;width:379;height:405;flip:y;mso-wrap-style:none;v-text-anchor:middle;mso-position-horizontal:center;mso-position-horizontal-relative:page;mso-position-vertical:center;mso-position-vertical-relative:page">
                      <v:fill o:detectmouseclick="t" type="solid" color2="#3fafb2"/>
                      <v:stroke color="white" weight="12600" joinstyle="miter" endcap="flat"/>
                      <w10:wrap type="none"/>
                    </v:rect>
                    <v:rect id="shape_0" fillcolor="#bfbfbf" stroked="t" o:allowincell="f" style="position:absolute;left:10915;top:15281;width:379;height:405;flip:y;mso-wrap-style:none;v-text-anchor:middle;mso-position-horizontal:center;mso-position-horizontal-relative:page;mso-position-vertical:center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</v:group>
                  <v:shape id="shape_0" stroked="f" o:allowincell="f" style="position:absolute;left:3353;top:14621;width:6906;height:1465;mso-wrap-style:square;v-text-anchor:bottom;mso-position-horizontal:center;mso-position-horizontal-relative:page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Times New Roman" w:cs="Times New Roman"/>
                              <w:color w:val="FFFFFF"/>
                              <w:lang w:val="ru-RU" w:bidi="ar-SA"/>
                            </w:rPr>
                            <w:t>ОУК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Times New Roman" w:cs="Times New Roman"/>
                              <w:color w:val="FFFFFF"/>
                              <w:lang w:val="ru-RU" w:bidi="ar-SA"/>
                            </w:rPr>
                            <w:t>ГУ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Times New Roman" w:cs="Times New Roman"/>
                              <w:color w:val="FFFFFF"/>
                              <w:lang w:val="ru-RU" w:bidi="ar-SA"/>
                            </w:rPr>
                            <w:t>11.05.20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УТВЕРЖДАЮ</w:t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Ректор</w:t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___________С.Н. Волков</w:t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Iauiue"/>
        <w:ind w:right="125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11мая 2011 г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Результаты внутреннего аудита СМК ГУЗ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Отчёт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Руководитель работы</w:t>
        <w:tab/>
        <w:tab/>
        <w:tab/>
        <w:tab/>
        <w:tab/>
        <w:tab/>
        <w:t>В.М. Григорьев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4"/>
          <w:szCs w:val="24"/>
          <w:lang w:val="ru-RU"/>
        </w:rPr>
        <w:t>Начальник ОУКО</w:t>
        <w:tab/>
        <w:tab/>
        <w:tab/>
        <w:tab/>
        <w:tab/>
        <w:tab/>
        <w:tab/>
        <w:t>М.В. Борисов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Методист УМО</w:t>
        <w:tab/>
        <w:tab/>
        <w:tab/>
        <w:tab/>
        <w:tab/>
        <w:tab/>
        <w:tab/>
        <w:t>Е.А. Счастливецка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Москва 2011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93"/>
      </w:tblGrid>
      <w:tr>
        <w:trPr/>
        <w:tc>
          <w:tcPr>
            <w:tcW w:w="9039" w:type="dxa"/>
            <w:tcBorders/>
          </w:tcPr>
          <w:p>
            <w:pPr>
              <w:pStyle w:val="25"/>
              <w:tabs>
                <w:tab w:val="clear" w:pos="708"/>
                <w:tab w:val="right" w:pos="9612" w:leader="none"/>
              </w:tabs>
              <w:spacing w:lineRule="auto" w:line="360" w:before="0" w:after="0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Общие сведения</w:t>
              <w:tab/>
            </w:r>
          </w:p>
        </w:tc>
        <w:tc>
          <w:tcPr>
            <w:tcW w:w="593" w:type="dxa"/>
            <w:tcBorders/>
          </w:tcPr>
          <w:p>
            <w:pPr>
              <w:pStyle w:val="25"/>
              <w:spacing w:lineRule="auto" w:line="360" w:before="0" w:after="0"/>
              <w:ind w:hanging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25"/>
              <w:spacing w:lineRule="auto" w:line="360" w:before="0" w:after="0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Результаты внутреннего аудита</w:t>
            </w:r>
          </w:p>
        </w:tc>
        <w:tc>
          <w:tcPr>
            <w:tcW w:w="593" w:type="dxa"/>
            <w:tcBorders/>
          </w:tcPr>
          <w:p>
            <w:pPr>
              <w:pStyle w:val="25"/>
              <w:spacing w:lineRule="auto" w:line="360" w:before="0" w:after="0"/>
              <w:ind w:hanging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25"/>
              <w:spacing w:lineRule="auto" w:line="360" w:before="0" w:after="0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Выводы и рекомендации</w:t>
            </w:r>
          </w:p>
        </w:tc>
        <w:tc>
          <w:tcPr>
            <w:tcW w:w="593" w:type="dxa"/>
            <w:tcBorders/>
          </w:tcPr>
          <w:p>
            <w:pPr>
              <w:pStyle w:val="25"/>
              <w:spacing w:lineRule="auto" w:line="360" w:before="0" w:after="0"/>
              <w:ind w:hanging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нятые сокращения: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О и ЧС – гражданская оборона и чрезвычайные ситуации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И – должностная инструкция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ДПУ – документированная процедура управления процессом 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ли деятельностью в СМК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ВЦ – Информационно-вычислительный центр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Д и ПД – корректирующие и предупреждающие действия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Д – нормативные документы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ИР – научно-исследовательская работа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Р – научная работа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ОДОУ – отдел Документационного обеспечения управления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ОУКО – отдел Управлениякачествомобразования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ОП – основная(ые) образовательная(ые) программа(ы)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ПД – организационно-правовая документация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РД - организационно-распорядительная документация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СП – положение о структурном подразделении; 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ИО – Редакционно-издательский отдел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СМК – система менеджмента качества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ТД – техническая документация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К – управление кадров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МО – Учебно-методическое объединение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МУ – Учебно-методическое управление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ЦДМО – Центр дистанционных методов обучения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ЮО – юридический отдел.</w:t>
      </w:r>
      <w:r>
        <w:br w:type="page"/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1 Общие сведения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Цель:</w:t>
      </w:r>
    </w:p>
    <w:p>
      <w:pPr>
        <w:pStyle w:val="Style22"/>
        <w:ind w:right="52" w:hanging="0"/>
        <w:jc w:val="both"/>
        <w:rPr/>
      </w:pPr>
      <w:r>
        <w:rPr>
          <w:rFonts w:cs="Arial" w:ascii="Arial" w:hAnsi="Arial"/>
          <w:sz w:val="24"/>
          <w:szCs w:val="24"/>
        </w:rPr>
        <w:t>Улучшение деятельности ГУЗ на основе оценкисоответствия СМК установленным требованиями проверки готовности ООП для магистрантов к аккредитации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пределение областей в деятельности подразделений, нуждающихся в улучшении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Основания для проверки: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каз ректора № 01-03/43 от 18.04.11 г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Сроки проверки: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8 – 27 апреля 2011 г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Состав групп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Arial" w:ascii="Arial" w:hAnsi="Arial"/>
          <w:lang w:val="ru-RU"/>
        </w:rPr>
        <w:t>Борисова Маргарита Валерьевна – начальник ОУКО, руководитель группы, внутренний аудит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ригорьев Валерий Михайлович – ведущий аудит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гишева Надежда Семеновна - начальник отдела ДО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Алехина Эмила Евгеньевна - начальник планово-экономического отдел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алашов Иван Васильевич - профессор кафедры основ архитек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Баранов Павел Юрьевич - начальник юридического отдел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ндарь Екатерина Абдуллаевна - доцент кафедры физического воспит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улгакова Елена Александровна - доцент кафедры архитек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Arial" w:ascii="Arial" w:hAnsi="Arial"/>
          <w:lang w:val="ru-RU"/>
        </w:rPr>
        <w:t>Воробьева Наталия Александровна - начальник отдела материально-технического снаб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Ефремова Лариса Борисовна - зам. декана землеустроительного факульт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ванова Галина Викторовна - зав. отделом аспирантуры и докторан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ришина Инна Ивановна - зав. отделом обслуживания научной библиоте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ричнева Лидия Ивановна - зам. декана факультета городского кадаст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равченко Галина Витальевна - начальник редакционно-издательского отде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Arial" w:ascii="Arial" w:hAnsi="Arial"/>
          <w:lang w:val="ru-RU"/>
        </w:rPr>
        <w:t>Кузнецова Светлана Георгиевна - ст. преподаватель кафедры землепользования и земельного кадаст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Ломакин Геннадий Васильевич - доцент кафедры экономики недвижим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Лялькина Светлана Ивановна - доцент кафедры истории, философии и псих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аракулина Светлана Петровна - доцент кафедры стро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атюшкин Владимир Федорович - зам. зав. кафедрой правове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оисеева Елена Максимовна - зам. декана юридического факульт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альцева Наталия Александровна - зав. лабораторией кафедры аэрофотогеодез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акунова Татьяна Анатольевна - директор центра профориентации и трудоустрой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номарёва Елена Евгеньевна - методист У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емченкова Оксана Викторовна - зам. начальника управления кадр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ерова Татьяна Ивановна - зав. кабинетом социально-психологической поддержки студентов кафедры истории, философии и полит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ивцова Елена Юрьевна – юрисконсульт юридического отде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иница Юлия Станиславовна - зав. лабораторией кафедры русского и иностранных язы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Arial" w:ascii="Arial" w:hAnsi="Arial"/>
          <w:lang w:val="ru-RU"/>
        </w:rPr>
        <w:t>Соколова Татьяна Альбиновна - доцент кафедры почвоведения, экологии и природополь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частливецкая  Елена Александровна - методист УМ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рубицына Наталия Анатольевна - специалист по учебно-методической работе У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Хафизов РаифСалихович - доцент кафедры высшей математики и физ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Хлынина Ольга Анатолиевна - ст. лаборант кафедры городского кадастра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i/>
          <w:sz w:val="24"/>
          <w:szCs w:val="24"/>
          <w:lang w:val="ru-RU"/>
        </w:rPr>
        <w:t>Регламентирующие документы СМК ГУЗ:</w:t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литика ГУЗ в области качества на период 2010 -2011 годов.</w:t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К 01 – 10 Руководство по качеству. Система менеджмента качества.</w:t>
      </w:r>
    </w:p>
    <w:p>
      <w:pPr>
        <w:pStyle w:val="Normal"/>
        <w:ind w:firstLine="720"/>
        <w:rPr/>
      </w:pPr>
      <w:r>
        <w:rPr>
          <w:rFonts w:cs="Arial" w:ascii="Arial" w:hAnsi="Arial"/>
          <w:lang w:val="ru-RU"/>
        </w:rPr>
        <w:t>СТО СМК 4.2.01-09 Стандарт организации. Система менеджмента качества. Управление документацией.</w:t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ТО СМК  4.2.02-10, Стандарт организации. Система менеджмента качества. Управление записями.</w:t>
      </w:r>
    </w:p>
    <w:p>
      <w:pPr>
        <w:pStyle w:val="Normal"/>
        <w:ind w:firstLine="720"/>
        <w:rPr/>
      </w:pPr>
      <w:r>
        <w:rPr>
          <w:rFonts w:cs="Arial" w:ascii="Arial" w:hAnsi="Arial"/>
          <w:lang w:val="ru-RU"/>
        </w:rPr>
        <w:t>СТО СМК  8.3.01-10, Стандарт организации. Система менеджмента качества. Управление несоответствиями.</w:t>
      </w:r>
    </w:p>
    <w:p>
      <w:pPr>
        <w:pStyle w:val="Normal"/>
        <w:ind w:firstLine="720"/>
        <w:rPr/>
      </w:pPr>
      <w:r>
        <w:rPr>
          <w:rFonts w:cs="Arial" w:ascii="Arial" w:hAnsi="Arial"/>
          <w:lang w:val="ru-RU"/>
        </w:rPr>
        <w:t>СТО СМК 8.5.01-10, Стандарт организации. Система менеджмента качества. Улучшение. Управление корректирующими и предупреждающими действиями.</w:t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И СМК 4.2.01.-09 Методическая инструкция. Система менеджмента качества. Общие требования к разработке « Положения о структурном подразделении» и «Должностной инструкции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МИ СМК 4.2.02 –10 Методическая инструкция. Система менеджмента качества. Управление организационно – распорядительными документами.</w:t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осударственные образовательные стандарты по направлениям и специальностям подготовки.</w:t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СО 9001:2008 Системы менеджмента качества – Требования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СО 9000:2005 Системы менеджмента качества - Основные положения и словарь.</w:t>
      </w:r>
    </w:p>
    <w:p>
      <w:pPr>
        <w:pStyle w:val="11"/>
        <w:spacing w:before="0" w:after="0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 xml:space="preserve">Standards and Guidelines for Quality Assurance in the European Higher Education Area.ENQA report. </w:t>
      </w:r>
      <w:r>
        <w:rPr>
          <w:rFonts w:cs="Arial" w:ascii="Arial" w:hAnsi="Arial"/>
          <w:sz w:val="20"/>
        </w:rPr>
        <w:t>2005.</w:t>
      </w:r>
      <w:r>
        <w:rPr>
          <w:rFonts w:cs="Arial" w:ascii="Arial" w:hAnsi="Arial"/>
          <w:bCs/>
          <w:sz w:val="20"/>
        </w:rPr>
        <w:t xml:space="preserve"> (</w:t>
      </w:r>
      <w:r>
        <w:rPr>
          <w:rFonts w:cs="Arial" w:ascii="Arial" w:hAnsi="Arial"/>
          <w:sz w:val="20"/>
        </w:rPr>
        <w:t xml:space="preserve">Стандарты и Директивы </w:t>
      </w:r>
      <w:r>
        <w:rPr>
          <w:rFonts w:cs="Arial" w:ascii="Arial" w:hAnsi="Arial"/>
          <w:bCs/>
          <w:sz w:val="20"/>
        </w:rPr>
        <w:t>для гарантии качества Высшего образования в Европейском регионе).</w:t>
      </w:r>
    </w:p>
    <w:p>
      <w:pPr>
        <w:pStyle w:val="11"/>
        <w:spacing w:lineRule="auto" w:line="240" w:before="0" w:after="0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СТ Р 1.5-2004 Стандартизация в РФ. Стандарты национальные РФ. Правила построения, изложения, оформления и обозначения.</w:t>
      </w:r>
    </w:p>
    <w:p>
      <w:pPr>
        <w:pStyle w:val="11"/>
        <w:spacing w:lineRule="auto" w:line="240" w:before="0" w:after="0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СТ Р 6.30-2003 Стандартизация в РФ. Стандарты национальные РФ. Унифицированная система организационно-распорядительной документации. Требования к оформлению документов.</w:t>
      </w:r>
    </w:p>
    <w:p>
      <w:pPr>
        <w:pStyle w:val="11"/>
        <w:spacing w:lineRule="auto" w:line="240" w:before="0" w:after="0"/>
        <w:ind w:firstLine="720"/>
        <w:rPr/>
      </w:pPr>
      <w:r>
        <w:rPr>
          <w:rFonts w:cs="Arial" w:ascii="Arial" w:hAnsi="Arial"/>
          <w:color w:val="333333"/>
          <w:sz w:val="20"/>
        </w:rPr>
        <w:t>ГОСТ Р 7.0.1-2003 Система стандартов по информации, библиотечному и издательскому делу . Издания. Знак охраны авторского права. Общие требования и правила оформления.</w:t>
      </w:r>
    </w:p>
    <w:p>
      <w:pPr>
        <w:pStyle w:val="11"/>
        <w:spacing w:lineRule="auto" w:line="240" w:before="0" w:after="0"/>
        <w:ind w:firstLine="720"/>
        <w:jc w:val="left"/>
        <w:rPr>
          <w:rFonts w:ascii="Arial" w:hAnsi="Arial" w:cs="Arial"/>
          <w:sz w:val="20"/>
        </w:rPr>
      </w:pPr>
      <w:hyperlink r:id="rId7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ГОСТ Р 7.0.3-2006</w:t>
        </w:r>
      </w:hyperlink>
      <w:r>
        <w:rPr>
          <w:rFonts w:cs="Arial" w:ascii="Arial" w:hAnsi="Arial"/>
          <w:color w:val="333333"/>
          <w:sz w:val="20"/>
        </w:rPr>
        <w:t>Система стандартов по информации, библиотечному и издательскому делу. Издания. Основные элементы. Термины и определения.</w:t>
      </w:r>
    </w:p>
    <w:p>
      <w:pPr>
        <w:pStyle w:val="Normal"/>
        <w:ind w:firstLine="720"/>
        <w:rPr>
          <w:rFonts w:ascii="Arial" w:hAnsi="Arial" w:cs="Arial"/>
          <w:lang w:val="ru-RU"/>
        </w:rPr>
      </w:pPr>
      <w:hyperlink r:id="rId8">
        <w:r>
          <w:rPr>
            <w:rStyle w:val="InternetLink"/>
            <w:rFonts w:cs="Arial" w:ascii="Arial" w:hAnsi="Arial"/>
            <w:color w:val="000000"/>
            <w:u w:val="none"/>
            <w:lang w:val="ru-RU"/>
          </w:rPr>
          <w:t>ГОСТ Р 7.0.5-2008</w:t>
        </w:r>
      </w:hyperlink>
      <w:r>
        <w:rPr>
          <w:rFonts w:cs="Arial" w:ascii="Arial" w:hAnsi="Arial"/>
          <w:color w:val="333333"/>
          <w:lang w:val="ru-RU"/>
        </w:rPr>
        <w:t>Система стандартов по информации, библиотечному и издательскому делу. Библиографическая ссылка. Общие требования и правила составления.</w:t>
      </w:r>
    </w:p>
    <w:p>
      <w:pPr>
        <w:pStyle w:val="Normal"/>
        <w:ind w:firstLine="720"/>
        <w:rPr>
          <w:rFonts w:ascii="Arial" w:hAnsi="Arial" w:cs="Arial"/>
          <w:lang w:val="ru-RU"/>
        </w:rPr>
      </w:pPr>
      <w:hyperlink r:id="rId9">
        <w:r>
          <w:rPr>
            <w:rStyle w:val="InternetLink"/>
            <w:rFonts w:cs="Arial" w:ascii="Arial" w:hAnsi="Arial"/>
            <w:color w:val="000000"/>
            <w:u w:val="none"/>
            <w:lang w:val="ru-RU"/>
          </w:rPr>
          <w:t>ГОСТ Р 7.0.7-2009</w:t>
        </w:r>
      </w:hyperlink>
      <w:r>
        <w:rPr>
          <w:rFonts w:cs="Arial" w:ascii="Arial" w:hAnsi="Arial"/>
          <w:color w:val="333333"/>
          <w:lang w:val="ru-RU"/>
        </w:rPr>
        <w:t>Система стандартов по информации, библиотечному и издательскому делу. Статьи в журналах и сборниках. Издательское оформление.</w:t>
      </w:r>
    </w:p>
    <w:p>
      <w:pPr>
        <w:pStyle w:val="11"/>
        <w:spacing w:lineRule="auto" w:line="240" w:before="0" w:after="0"/>
        <w:ind w:firstLine="720"/>
        <w:rPr/>
      </w:pPr>
      <w:hyperlink r:id="rId10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ГОСТ 7.1-2003</w:t>
        </w:r>
      </w:hyperlink>
      <w:r>
        <w:rPr>
          <w:rFonts w:cs="Arial" w:ascii="Arial" w:hAnsi="Arial"/>
          <w:color w:val="333333"/>
          <w:sz w:val="20"/>
        </w:rPr>
        <w:t>Система стандартов по информации, библиотечному и издательскому делу. Библиографическая запись. Библиографическое описание. Общие требования и правила составления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hyperlink r:id="rId11">
        <w:r>
          <w:rPr>
            <w:rStyle w:val="InternetLink"/>
            <w:rFonts w:cs="Arial" w:ascii="Arial" w:hAnsi="Arial"/>
            <w:color w:val="000000"/>
            <w:u w:val="none"/>
            <w:lang w:val="ru-RU"/>
          </w:rPr>
          <w:t>ГОСТ Р 7.0.4-2006</w:t>
        </w:r>
      </w:hyperlink>
      <w:r>
        <w:rPr>
          <w:rFonts w:cs="Arial" w:ascii="Arial" w:hAnsi="Arial"/>
          <w:color w:val="333333"/>
          <w:lang w:val="ru-RU"/>
        </w:rPr>
        <w:t>Система стандартов по информации, библиотечному и издательскому делу. Издания. Выходные сведения. Общие требования и правила оформления.</w:t>
      </w:r>
    </w:p>
    <w:p>
      <w:pPr>
        <w:pStyle w:val="11"/>
        <w:spacing w:lineRule="auto" w:line="240" w:before="0" w:after="0"/>
        <w:ind w:firstLine="720"/>
        <w:jc w:val="left"/>
        <w:rPr/>
      </w:pPr>
      <w:r>
        <w:rPr>
          <w:rFonts w:cs="Arial" w:ascii="Arial" w:hAnsi="Arial"/>
          <w:sz w:val="20"/>
        </w:rPr>
        <w:t>ГОСТ 7.32-2001 Межгосударственный стандарт. Система стандартов по информации, библиотечному и издательскому делу. Отчет о научно-исследовательской работе. Структура и правила оформ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ГОСТ 7.50-2002 Межгосударственный стандарт. Система стандартов по информации, библиотечному и издательскому делу. Консервация документов. Общие требования.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rFonts w:cs="Arial" w:ascii="Arial" w:hAnsi="Arial"/>
            <w:color w:val="000000"/>
            <w:u w:val="none"/>
            <w:lang w:val="ru-RU"/>
          </w:rPr>
          <w:t>ГОСТ 7.11-2004</w:t>
        </w:r>
      </w:hyperlink>
      <w:r>
        <w:rPr>
          <w:rFonts w:cs="Arial" w:ascii="Arial" w:hAnsi="Arial"/>
          <w:color w:val="333333"/>
          <w:lang w:val="ru-RU"/>
        </w:rPr>
        <w:t>Система стандартов по информации, библиотечному и издательскому делу. Библиографическая запись. Сокращение слов и словосочетаний на иностранных европейских языках.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rFonts w:cs="Arial" w:ascii="Arial" w:hAnsi="Arial"/>
            <w:color w:val="000000"/>
            <w:u w:val="none"/>
            <w:lang w:val="ru-RU"/>
          </w:rPr>
          <w:t>ГОСТ 7.12-93</w:t>
        </w:r>
      </w:hyperlink>
      <w:r>
        <w:rPr>
          <w:rFonts w:cs="Arial" w:ascii="Arial" w:hAnsi="Arial"/>
          <w:color w:val="333333"/>
          <w:lang w:val="ru-RU"/>
        </w:rPr>
        <w:t>Система стандартов по информации, библиотечному и издательскому делу. Библиографическая запись. Сокращение слов на русском языке. Общие требования и правила.</w:t>
      </w:r>
    </w:p>
    <w:p>
      <w:pPr>
        <w:pStyle w:val="Normal"/>
        <w:ind w:firstLine="720"/>
        <w:rPr>
          <w:rFonts w:ascii="Arial" w:hAnsi="Arial" w:cs="Arial"/>
          <w:color w:val="333333"/>
          <w:lang w:val="ru-RU"/>
        </w:rPr>
      </w:pPr>
      <w:hyperlink r:id="rId14">
        <w:r>
          <w:rPr>
            <w:rStyle w:val="InternetLink"/>
            <w:rFonts w:cs="Arial" w:ascii="Arial" w:hAnsi="Arial"/>
            <w:color w:val="000000"/>
            <w:u w:val="none"/>
            <w:lang w:val="ru-RU"/>
          </w:rPr>
          <w:t>ГОСТ 7.4-95</w:t>
        </w:r>
      </w:hyperlink>
      <w:r>
        <w:rPr>
          <w:rFonts w:cs="Arial" w:ascii="Arial" w:hAnsi="Arial"/>
          <w:color w:val="333333"/>
          <w:lang w:val="ru-RU"/>
        </w:rPr>
        <w:t>Система стандартов по информации, библиотечному и издательскому делу.Издания. Выходные сведения.</w:t>
      </w:r>
    </w:p>
    <w:p>
      <w:pPr>
        <w:pStyle w:val="Normal"/>
        <w:ind w:firstLine="720"/>
        <w:rPr/>
      </w:pPr>
      <w:hyperlink r:id="rId15">
        <w:r>
          <w:rPr>
            <w:rStyle w:val="InternetLink"/>
            <w:rFonts w:cs="Arial" w:ascii="Arial" w:hAnsi="Arial"/>
            <w:color w:val="000000"/>
            <w:u w:val="none"/>
            <w:lang w:val="ru-RU"/>
          </w:rPr>
          <w:t>ГОСТ 7.5-98</w:t>
        </w:r>
      </w:hyperlink>
      <w:r>
        <w:rPr>
          <w:rFonts w:cs="Arial" w:ascii="Arial" w:hAnsi="Arial"/>
          <w:color w:val="333333"/>
          <w:lang w:val="ru-RU"/>
        </w:rPr>
        <w:t>Система стандартов по информации, библиотечному и издательскому делу. Журналы, сборники, информационные издания. Издательское оформление публикуемых материалов.</w:t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ОСТ 7.50 </w:t>
      </w:r>
      <w:r>
        <w:rPr>
          <w:rFonts w:cs="Arial" w:ascii="Arial" w:hAnsi="Arial"/>
          <w:color w:val="333333"/>
          <w:lang w:val="ru-RU"/>
        </w:rPr>
        <w:t>Система стандартов по информации, библиотечному и издательскому делу. Консервация документов.</w:t>
      </w:r>
    </w:p>
    <w:p>
      <w:pPr>
        <w:pStyle w:val="Normal"/>
        <w:ind w:firstLine="720"/>
        <w:rPr/>
      </w:pPr>
      <w:hyperlink r:id="rId16">
        <w:r>
          <w:rPr>
            <w:rStyle w:val="InternetLink"/>
            <w:rFonts w:cs="Arial" w:ascii="Arial" w:hAnsi="Arial"/>
            <w:color w:val="000000"/>
            <w:u w:val="none"/>
            <w:lang w:val="ru-RU"/>
          </w:rPr>
          <w:t>ГОСТ 7.60-2003</w:t>
        </w:r>
      </w:hyperlink>
      <w:r>
        <w:rPr>
          <w:rFonts w:cs="Arial" w:ascii="Arial" w:hAnsi="Arial"/>
          <w:color w:val="333333"/>
          <w:lang w:val="ru-RU"/>
        </w:rPr>
        <w:t>Система стандартов по информации, библиотечному и издательскому делу. Издания. Основные виды. Термины и определения.</w:t>
      </w:r>
    </w:p>
    <w:p>
      <w:pPr>
        <w:pStyle w:val="Normal"/>
        <w:ind w:firstLine="720"/>
        <w:rPr/>
      </w:pPr>
      <w:hyperlink r:id="rId17">
        <w:r>
          <w:rPr>
            <w:rStyle w:val="InternetLink"/>
            <w:rFonts w:cs="Arial" w:ascii="Arial" w:hAnsi="Arial"/>
            <w:color w:val="000000"/>
            <w:u w:val="none"/>
            <w:lang w:val="ru-RU"/>
          </w:rPr>
          <w:t>ГОСТ 7.62-2008</w:t>
        </w:r>
      </w:hyperlink>
      <w:r>
        <w:rPr>
          <w:rFonts w:cs="Arial" w:ascii="Arial" w:hAnsi="Arial"/>
          <w:color w:val="333333"/>
          <w:lang w:val="ru-RU"/>
        </w:rPr>
        <w:t>Система стандартов по информации, библиотечному и издательскому делу. Знаки корректурные для разметки оригиналов и исправления корректурных и пробных оттисков. Общие требования.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rFonts w:cs="Arial" w:ascii="Arial" w:hAnsi="Arial"/>
            <w:color w:val="000000"/>
            <w:u w:val="none"/>
            <w:lang w:val="ru-RU"/>
          </w:rPr>
          <w:t>ГОСТ 7.9-95</w:t>
        </w:r>
      </w:hyperlink>
      <w:r>
        <w:rPr>
          <w:rFonts w:cs="Arial" w:ascii="Arial" w:hAnsi="Arial"/>
          <w:color w:val="333333"/>
          <w:lang w:val="ru-RU"/>
        </w:rPr>
        <w:t>Система стандартов по информации, библиотечному и издательскому делу. Реферат и аннотация. Общие требования.</w:t>
      </w:r>
    </w:p>
    <w:p>
      <w:pPr>
        <w:pStyle w:val="Normal"/>
        <w:ind w:firstLine="720"/>
        <w:rPr>
          <w:rFonts w:ascii="Arial" w:hAnsi="Arial" w:cs="Arial"/>
          <w:color w:val="333333"/>
          <w:lang w:val="ru-RU"/>
        </w:rPr>
      </w:pPr>
      <w:r>
        <w:rPr>
          <w:rFonts w:cs="Arial" w:ascii="Arial" w:hAnsi="Arial"/>
          <w:color w:val="333333"/>
          <w:lang w:val="ru-RU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Субъекты управления университетом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Беседы были проведены с представителями руководства университета, руководителями и сотрудниками подразделений.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szCs w:val="28"/>
          <w:highlight w:val="yellow"/>
          <w:lang w:val="ru-RU"/>
        </w:rPr>
      </w:pPr>
      <w:r>
        <w:rPr>
          <w:rFonts w:cs="Arial" w:ascii="Arial" w:hAnsi="Arial"/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График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  <w:lang w:val="ru-RU"/>
        </w:rPr>
        <w:t>внутреннего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  <w:lang w:val="ru-RU"/>
        </w:rPr>
        <w:t>аудита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График внутреннего аудита представлен в таблице 1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Таблица 1 - График внутреннего аудит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  <w:gridCol w:w="992"/>
        <w:gridCol w:w="1134"/>
        <w:gridCol w:w="1984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Подразделения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Ответствен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Процесс</w:t>
            </w:r>
            <w:r>
              <w:rPr>
                <w:rFonts w:cs="Arial" w:ascii="Arial" w:hAnsi="Arial"/>
                <w:b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Вид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Каби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Дата</w:t>
            </w:r>
            <w:r>
              <w:rPr>
                <w:rFonts w:cs="Arial" w:ascii="Arial" w:hAnsi="Arial"/>
                <w:b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Аудитор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цессы общие для всех подразделений и должностных лиц.</w:t>
            </w:r>
          </w:p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веряются во всех подразделениях факультативно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right="-108" w:hanging="0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Управление документацией.Управление записями.Менеджмент планирования.Внутренний обмен информацией.Управление персоналом.Образовательная среда (инфраструктура и производственная среда).Анализ данных.Улучшение. КД и ПД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Процессы, характерные для деятельности того или иного подразделения указаны ниж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аудитор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Приемная комиссия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овиков А.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ёмнаоб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4.1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-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ригорьев В.М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фремова Л.Б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орисова М.В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омакин Г.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аранов П.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Научная библиотека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епанова Е.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блиотечное и информационное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4.1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ригорьев В.М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орисова М.В. Кравченко Г.В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лынина О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3 ЦДМО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исов Д.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роектирование и разработка образовательных программ и учебно-методических материалов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ОО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4.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2-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ригорьев В.М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номарёва Е,Е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орисова М.В. Булгакова Е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4 ИВЦ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алиев Д.Ф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информационнойсред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4.1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ригорьев В.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Борисова М.В. Трубицина Н.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ница Ю.С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5 Деканатземле-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стройства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магистратура)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апаскири Т,В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Маркетинговые исследования рынка образовательной деятельности, рынка труда, удовлетворённости потребителей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нирование процессов жизненного цикла продукции (образовательной деятельности)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ализация ООП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ониторинг, измерение и анализ образовательной деятельности и её результ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20</w:t>
            </w:r>
            <w:r>
              <w:rPr>
                <w:rFonts w:cs="Arial" w:ascii="Arial" w:hAnsi="Arial"/>
              </w:rPr>
              <w:t>.04.1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-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арова В.К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убицина Н.А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номарёва Е.Е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частли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6 </w:t>
            </w:r>
            <w:r>
              <w:rPr>
                <w:rFonts w:cs="Arial" w:ascii="Arial" w:hAnsi="Arial"/>
                <w:b/>
                <w:lang w:val="ru-RU"/>
              </w:rPr>
              <w:t>Кафед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емельного пра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(магистратура)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люкаев В.К.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20</w:t>
            </w:r>
            <w:r>
              <w:rPr>
                <w:rFonts w:cs="Arial" w:ascii="Arial" w:hAnsi="Arial"/>
              </w:rPr>
              <w:t>.04.1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арова В.К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убицина Н.А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номарёва Е.Е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частли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Кафедра экономической теории именеджмента(магистратура) Буров М.П.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20</w:t>
            </w:r>
            <w:r>
              <w:rPr>
                <w:rFonts w:cs="Arial" w:ascii="Arial" w:hAnsi="Arial"/>
              </w:rPr>
              <w:t>.04.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2-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арова В.К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убицина Н.А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номарёва Е.Е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частливецкая Е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Кафедр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очвоведения и экологии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ершинин В.В.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20</w:t>
            </w:r>
            <w:r>
              <w:rPr>
                <w:rFonts w:cs="Arial" w:ascii="Arial" w:hAnsi="Arial"/>
              </w:rPr>
              <w:t>.04.1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арова В.К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убицина Н.А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номарёва Е.Е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частли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9 </w:t>
            </w:r>
            <w:r>
              <w:rPr>
                <w:rFonts w:cs="Arial" w:ascii="Arial" w:hAnsi="Arial"/>
                <w:b/>
                <w:lang w:val="ru-RU"/>
              </w:rPr>
              <w:t>Кафедра истории,философии и психологии (в областинаучно-педагогическо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практикимагист-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рантов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Широкорад И.И.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20</w:t>
            </w:r>
            <w:r>
              <w:rPr>
                <w:rFonts w:cs="Arial" w:ascii="Arial" w:hAnsi="Arial"/>
              </w:rPr>
              <w:t>.04.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арова В.К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убицина Н.А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номарёва Е.Е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частливецкая И.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Деканат факультета городского кадастра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ванов Н.И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Маркетинговые исследования рынка образовательной деятельности, рынка труда, удовлетворённости потребителей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нирование процессов жизненного цикла продукции (образовательной деятельности)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ализация ООП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Мониторинг, измерение и анализ образовательной деятельности и её результ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4.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ригорьев В.М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частливецкая Е.А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оисеева Е.М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узнецова С,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Кафедра аэрофотогеодезии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имонов А.Н.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ru-RU"/>
              </w:rPr>
              <w:t>00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4.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ригорьев В.М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частливецкая Е.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акунова Т.А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ондарь Е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>12 Деканат факультета земельного кадастр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афнутова Е.Г.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4.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ригорьев В.М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частливецкая Е.А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ричнева Л.И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ерова Т.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3 Кафедра землепользования и кадастров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арламов А.А.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4.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ригорьев В.М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частливецкая Е.А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атюшкин В.Ф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аранов П.Ю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Деканат по переподготовке специалистов с высшим образованием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олодкина Л.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роектирование и реализация программ дополнительного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4.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ригорьев В.М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орисова М.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Соколова Т.А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аракулина С.П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>15 Проректор по НР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ершинин В.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Маркетинговые исследования рынка научной деятельности, удовлетворённости потребителей.Планирование процессов жизненного цикла продукции (научной деятельности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Распределение полномочий, ответственности, функций в рамках планируем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4.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ригорьев В.М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орисова М.В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частливецкая Е.А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ивцова Е.Ю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Отдел аспирантуры и докторантуры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ванова Г.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кадроввысшейквалиф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4.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ригорьев В.М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ерова Т.И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орисова М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>РИО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равченко Г.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акционно-издательскаядеятель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4.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ригорьев В.М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алашов И.В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аракулина С.П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частливецкая Е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>18 Деканат факультета заочного образования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горченков А.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Маркетинговые исследования рынка образовательной деятельности, рынка труда, удовлетворённости потребителей.Планирование заочной образовательной деятельност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Реализация ООП.Мониторинг, измерение и анализ образовательной деятельности и её результ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4.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ригорьев В.М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емченкова О.В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оробьёва Н.А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частливецкая Е.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Подготовительные курсы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афиев А.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вузовская подгот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Arial" w:hAnsi="Arial"/>
                <w:lang w:val="ru-RU"/>
              </w:rPr>
              <w:t>1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25</w:t>
            </w:r>
            <w:r>
              <w:rPr>
                <w:rFonts w:cs="Arial" w:ascii="Arial" w:hAnsi="Arial"/>
              </w:rPr>
              <w:t>.04.1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ригорьев В.М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орисова М.В. Балашов И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0 </w:t>
            </w:r>
            <w:r>
              <w:rPr>
                <w:rFonts w:cs="Arial" w:ascii="Arial" w:hAnsi="Arial"/>
              </w:rPr>
              <w:t>УМУ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арова В.К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ланирование образовательной деятельности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аркетинговые исследования рынка образовательной деятельност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роектирование и разработка образовательных программ и учебно-методических материал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Мониторинг, измерение и анализ образовательной деятельности и её результ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4.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ригорьев В.М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орисова М.В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частливецкая Е.А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ванова Г.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 xml:space="preserve">21 Деканат Архитектурного факультета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ванов И.Н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Маркетинговые исследования рынка образовательной деятельности, рынка труда, удовлетворённости потребителей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нирование процессов жизненного цикла продукции (образовательной деятельности)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ализация ООП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Мониторинг, измерение и анализ образовательной деятельности и её результ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4.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ригорьев В.М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гишева Н.С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ялькина С.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>22 Кафедра архитектуры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ьвицкая С.В.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4.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ригорьев В.М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орисова М.В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лёхина Э.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 xml:space="preserve">23 Кафедра основ архитектуры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ванов И.Н.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4.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ригорьев В.М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частливецкая Е.А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фремова Л.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4 Кафедра строительства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Шишин А.В.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4.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-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ригорьев В.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Борисова М.В. Мальцева Н.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Коричнева Л.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5 Отдел по патентной и изобретательской работе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одионова О.М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деятельностьюотде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ru-RU"/>
              </w:rPr>
              <w:t>7</w:t>
            </w:r>
            <w:r>
              <w:rPr>
                <w:rFonts w:cs="Arial" w:ascii="Arial" w:hAnsi="Arial"/>
              </w:rPr>
              <w:t>.04.1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>-1</w:t>
            </w: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ригорьев В.М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частливецкая Е.А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Перечень проверяемых документов подразделения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оменклатура де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ложение о подразделе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олжностные инструкции сотрудни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ланы работ за прошедший и текущий период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лан повышения квалификации сотрудни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одовой отчет о деятельности за предыдущий пери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отоколы заседаний подразд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еречень нормативных документов подразд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езультаты аттестации рабочих мес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азы данных (при наличи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чебные графики, расчет нагрузки и распределение групп по преподавател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осударственные образовательные стандарты по направлениям подготовки и специальност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чебно-методический комплекс по каждой дисциплине кафед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ндивидуальные планы преподава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лан издания учебно-методической литерат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sz w:val="24"/>
          <w:szCs w:val="24"/>
          <w:lang w:val="ru-RU"/>
        </w:rPr>
        <w:t>Годовой план НИ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Журнал взаимопосещений занятий преподавателями кафед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апка с документами по научно-исследовательской работе студент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зиции 1 – 10 для всех подразделений, 1 – 18 для кафедр.</w:t>
      </w:r>
      <w:r>
        <w:br w:type="page"/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2 Результаты внутреннего аудита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При проведении внутреннего аудита были проверены 25 подразделений и все процессы СМК университета, относящиеся к образовательной и научной деятельности. Результаты аудита приведены в таблице2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Таблица 2 содержит сведения по выявленным несоответствиям, ссылки на требования регламентирующих документов и предложения по корректирующим и предупреждающим действиям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Таблица 2 – Сводные данные по несоответствиям СМК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4"/>
        <w:gridCol w:w="1699"/>
        <w:gridCol w:w="3881"/>
      </w:tblGrid>
      <w:tr>
        <w:trPr>
          <w:tblHeader w:val="true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u-RU"/>
              </w:rPr>
              <w:t>Подразделени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Несоответств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Регламентирующие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документы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B6B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орректирующие и предупреждающие действ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  <w:t>Рекомендации</w:t>
            </w:r>
          </w:p>
        </w:tc>
      </w:tr>
      <w:tr>
        <w:trPr>
          <w:trHeight w:val="1244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1 Приёмная комисс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ы положения о приемной комиссии,об аттестационной и апелляционной комиссиях, о приёме на обучение граждан иностранных государст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5.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1 Разработать необходимые документы (см. п.4.1).</w:t>
            </w:r>
          </w:p>
        </w:tc>
      </w:tr>
      <w:tr>
        <w:trPr>
          <w:trHeight w:val="42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приказе 01-05/78 от 29.10.10 о создании Приемной комиссии не определен статус сотрудников, по умолчанию являющихся членами комиссии. Определён статус председателя, заместителя и ответственного секретар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>п. 5.5.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.1 В будущих приказах о создании Приёмной комиссии указывать статус всех сотрудников.</w:t>
            </w:r>
          </w:p>
        </w:tc>
      </w:tr>
      <w:tr>
        <w:trPr>
          <w:trHeight w:val="42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Номенклатуре дел Приёмной комиссии не определёнодело «Протоколы апелляционной комиссии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1Добавить в номенклатуру позицию «Протоколы апелляционной комиссии»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трудники Приёмной комиссии не прошли обучение в области качества, управление документами СМК. Не соблюдаются требованияк оформлению документов, установленные в ГУЗ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6.2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Т Р 6.30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2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.1 Персоналу комиссии ознакомиться и соблюдать в дальнейшем требования документов СМК ГУЗ.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назначенответственный за помещение Приёмной комисси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>п. 5.5.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п. 6.3, 6.4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.1 Назначить ответственного за помещение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.2 Составить график проветривания помещения иплан эвакуации персонала.</w:t>
            </w:r>
          </w:p>
        </w:tc>
      </w:tr>
      <w:tr>
        <w:trPr>
          <w:trHeight w:val="664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34"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 Научная библиотек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перспективном плане развития библиотеки нет отметок о выполнении рабо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.1 Отметить в плане выполненные работы и представить необходимые свидетельства их выполнения.</w:t>
            </w:r>
          </w:p>
        </w:tc>
      </w:tr>
      <w:tr>
        <w:trPr>
          <w:trHeight w:val="55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гистрация параметров среды ведётся с помощью неповеренных средств измерения (бытовых приборов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7.6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К 01 п. 7.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.1 Заменить средства измерения на поверенные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6.2 Ответственному за помещение вести регистрацию параметров среды в журнале с установленной периодичностью.</w:t>
            </w:r>
          </w:p>
        </w:tc>
      </w:tr>
      <w:tr>
        <w:trPr>
          <w:trHeight w:val="55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ы сведения, подтверждающие включение в план работы АХЧ ремонт помещений библиоте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.1 Представить сведения о включении ремонтных работ в план АХЧ.</w:t>
            </w:r>
          </w:p>
        </w:tc>
      </w:tr>
      <w:tr>
        <w:trPr>
          <w:trHeight w:val="11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е представлен акт состояния второго яруса хранилища (стальная сварная конструкция, которая эксплуатируется 30 лет). </w:t>
            </w:r>
            <w:r>
              <w:rPr>
                <w:rFonts w:cs="Arial" w:ascii="Arial" w:hAnsi="Arial"/>
                <w:i/>
                <w:lang w:val="ru-RU"/>
              </w:rPr>
              <w:t>Повторное несоответстви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п. 6.3, 6.4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К 01 п.п. 6.3, 6.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.1Провести оценку состояния второго яруса книгохранилища.</w:t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3ЦДМО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соблюдаются требованияк оформлению документов, установленные в ГУ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Т Р 6.30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.1 Персоналу Центра ознакомиться и соблюдать в дальнейшем требования по оформлению документов СМК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 перечень оргтехники цент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.1 Составить перечень оргтехники Центра.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 xml:space="preserve">Не представлена папка с планами работ за прошедший и текущий периоды. 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составлен план повышения квалификации сотрудников на текущий период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, 6.2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 РК 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литика ГУЗ в области качеств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12.1 Представить планы работ Центра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.2 В соответствии с планом работы Центра и перспективы его развития определить потребность в повышении квалификации сотрудников и составить план её повышения.</w:t>
            </w:r>
          </w:p>
        </w:tc>
      </w:tr>
      <w:tr>
        <w:trPr>
          <w:trHeight w:val="11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чёт о работе Центра за прошедший период не утверждён. Отсутствие утверждающей подписи означает, что отчёт не прошёл валидацию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.1 Утвердить отчёт.</w:t>
            </w:r>
          </w:p>
        </w:tc>
      </w:tr>
      <w:tr>
        <w:trPr>
          <w:trHeight w:val="47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4ИВЦ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а номенклатура дел. Документация не оформлена в соответствии с требованиями СТО СМК 4.2.01, МИ СМК 4.2.01, МИ СМК 4.2.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>СТО СМК 4.2.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.1 Персонал ознакомить с требованиями к оформлению документов СМК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.2 Составить номенклатуру дел.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ложение о подразделении не утверждено. Не выявлены задачи, функции подраздел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5.1 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И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.1 Актуализировать Положение, сформулировать задачи подразделения.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ы планы работ за прошедший и текущий периоды, план повышения квалификации сотрудник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6.2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6.2 РК 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литика ГУЗ в области качеств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6.1 Представить планыработ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.2 Выявить необходимые потребности и составить план повышения квалификации сотрудников.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оведена аттестация рабочих мест. Отсутствует информация о телефонах ГО и ЧС. Не назначен ответственный за учебную аудиторию. Не представлены сведения о проведения первичных и повторных инструктажей на рабочих местах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п. 6.3, 6.4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К 01 п.п. 6.3, 6.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7.1Провести аттестацию рабочих мест и по её результатам устранить несоответствия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7.2 Назначить ответственного за учебную аудиторию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.3 Представить сведения о проведении первичных и повторных инструктажей на рабочих местах.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 перечень нормативных документов подраздел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.1 Составить перечень нормативных документов подразделения.</w:t>
            </w:r>
          </w:p>
        </w:tc>
      </w:tr>
      <w:tr>
        <w:trPr>
          <w:trHeight w:val="3102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34"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Проректорпо НР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 документ, регламентирующий деятельность проректора (Статус, квалификационные требования, права, функции ответственность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. 5.5.1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9.1Разработать регламентирующий документ (положение или ДИ)о деятельности проректора по НР с описанием необходимых прав, функций и ответственности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разить специфику работы проректора по НР: о</w:t>
            </w:r>
            <w:r>
              <w:rPr>
                <w:rFonts w:cs="Arial" w:ascii="Arial" w:hAnsi="Arial"/>
                <w:bCs/>
                <w:lang w:val="ru-RU"/>
              </w:rPr>
              <w:t xml:space="preserve">пределение перспектив научной деятельности ГУЗ; организация и обеспечение выполнения НИР; подготовка кадров высшей квалификации; участие студентов в НИР; </w:t>
            </w:r>
            <w:r>
              <w:rPr>
                <w:rFonts w:cs="Arial" w:ascii="Arial" w:hAnsi="Arial"/>
                <w:lang w:val="ru-RU"/>
              </w:rPr>
              <w:t>защита интеллектуальной собственности университета; организация верификации результатов НИР (научная, патентная и метрологическая экспертизы).</w:t>
            </w:r>
          </w:p>
        </w:tc>
      </w:tr>
      <w:tr>
        <w:trPr>
          <w:trHeight w:val="189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4" w:right="-108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 представлена номенклатура дел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ногие из представленных документов проректора по НР не содержат сведений о составителе, дате подписания и утверждения. Этозатрудняетихидентификацию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кументы в подразделении не содержать подписей разработчиков, согласующих лиц, экспертов и их необходимых реквизитов (даты, расшифровки подписей, должности)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4.2.4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Т Р 6.30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2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0.1 Проректору по НР назначить ответственного за ведение документации, Номенклатуры дел по НР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0.2 Провести ознакомление ответственного за документацию, а также разработчиков документов с установленными в ГУЗ требованиями.</w:t>
            </w:r>
          </w:p>
          <w:p>
            <w:pPr>
              <w:pStyle w:val="Normal"/>
              <w:ind w:left="4"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.3 В номенклатуру  дел включить все виды документов по направлениямнаучных работ.</w:t>
            </w:r>
          </w:p>
          <w:p>
            <w:pPr>
              <w:pStyle w:val="Normal"/>
              <w:ind w:left="4"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4"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 план работ по улучшению ситуации, обусловленной равенством или близостью значений аккредитационных показателей к пороговым значениям (число аспирантов на 10 студентов – 4,0; число отраслей наук по специальностям аспирантуры – 5,0; процент аспирантов, защитившихся в течение года –27,9). Кроме того, по сравнению с 2010 г.: резко снизилось количество монографий с 20 до 8 (на 60 %), число докторов наук и профессоров со 108 до 83 (на 20 %), число лиц с учёными степенями и званиями с 292 до 264 (на 10 %)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п.8.4 и 5.6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п.8.4 и 5.6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К 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.1Проанализировать состояние дел и разработать план работ по удержанию и улучшению в ближайшем будущем положения по этим показателям.</w:t>
            </w:r>
          </w:p>
        </w:tc>
      </w:tr>
      <w:tr>
        <w:trPr>
          <w:trHeight w:val="55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4" w:right="-108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 представлены планы по различным направлениям текущей деятельности проректора по НР. В том числе, планы разработки документов, повышения квалификации сотрудников, планы работы, планы замены устаревшего оборудования, планы проведения ремонтно-регламентных работ (участок полиграфии) и т. п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п.7.1, 6.2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7.1 РК 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2.1 Сформировать планы по различным видам деятельности проректора по НР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4" w:right="-108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е представлен отчет кафедр о ликвидации недостатков, отмеченных в Отчете о научно-исследовательской работе ФГОУ ВПО ГУЗ за 2010 г. (по итогам НИР в университете), выявленных в процессе подготовки к лицензированию научных специальносте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чёт о НИР ФГОУ ВПО ГУЗ за 2010 г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.1Представитьотчёткафедр с указанием выполненных работ по ликвидации недостатков и устранения причин.</w:t>
            </w:r>
          </w:p>
        </w:tc>
      </w:tr>
      <w:tr>
        <w:trPr>
          <w:trHeight w:val="55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 обеспечены требуемые условия осуществления деятельности проректора по НР: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- кабинет и приемная не отремонтированы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помещение перегружено различными печатными материалами,которые хранятся на полу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а информация об ответственных за помещения, отсутствует информация о телефонах служб ГО и ЧС. Отсутствует план  эвакуации персонала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стояние помещений не соответствует статусу проректора по науке и вызывает негативную реакцию у посетителей, что безусловно сказывается на имидже вуз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п. 6.3, 6.4, 7.5.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4.1 Включить в план ремонта помещение проректора по НР и провести необходимые работы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4.2 Назначить ответственного за состояние помещения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4.3 Изготовить и установить таблички с необходимой информацией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.4Приобрестии установить необходимую мебель для хранения материалов.</w:t>
            </w:r>
          </w:p>
        </w:tc>
      </w:tr>
      <w:tr>
        <w:trPr>
          <w:trHeight w:val="55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явлены несоответствия по отчёту выполненных НИР: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-  оформление не соответствует требованиям, установленным в ГОСТ 7.32 и СТО СМК 4.2.01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- в отчётах не приводится в полном объёме статистико-вероятностные оценки, подтверждающие достоверность данных по измерениям и расчётам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не приводятся сведения об аттестованных методиках выполнения измерен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>п.п. 4.2.3, 7.6 ИСО 9001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>Закон об обеспечении единства измерений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Т 7.32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.1</w:t>
            </w:r>
            <w:r>
              <w:rPr>
                <w:b w:val="false"/>
                <w:sz w:val="20"/>
                <w:szCs w:val="20"/>
              </w:rPr>
              <w:t>Провести ознакомление исполнителей НИР с установленными в ГУЗ требованиям к отчётам.</w:t>
            </w:r>
          </w:p>
          <w:p>
            <w:pPr>
              <w:pStyle w:val="31"/>
              <w:rPr/>
            </w:pPr>
            <w:r>
              <w:rPr>
                <w:b w:val="false"/>
                <w:bCs w:val="false"/>
                <w:sz w:val="20"/>
                <w:szCs w:val="20"/>
              </w:rPr>
              <w:t>25.2Провести обучение исполнителей НИР требованиям по метрологическому обеспечению деятельности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5.3В отчётах о НИР, в случае выполнения измерений, приводить сведения об аттестации методик выполнения измерений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 перечень действующей нормативной и технической документации служб проректора по НР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4.2.4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.1 Составить перечень действующей НД и ТД служб.</w:t>
            </w:r>
          </w:p>
        </w:tc>
      </w:tr>
      <w:tr>
        <w:trPr>
          <w:trHeight w:val="93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 журнал проверок состояния оборудования и приборов, проведения регламентных работ (участок полиграфической печати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7.5.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О 9001,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7.1 Завести рабочие журналы по проверке оборудования и приборов и проведённым регламентным работам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осуществляется информирование общественности о научно-исследовательской работе вуза. На  информационном портале ГУЗ не представлен сайт по НР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5.5.3 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1.1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.1 Включить в план работ создание сайта.Назначить ответственного за создание и поддержание сайта по НР.</w:t>
            </w:r>
          </w:p>
        </w:tc>
      </w:tr>
      <w:tr>
        <w:trPr>
          <w:trHeight w:val="55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Объёмы работ, выполняемые проректором по НР, не обеспечены в необходимой степени людскими ресурсами. Это приводит к переносу сроков рабо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6.2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1.1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i/>
                <w:lang w:val="ru-RU"/>
              </w:rPr>
              <w:t>Рекомендация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i/>
                <w:lang w:val="ru-RU"/>
              </w:rPr>
              <w:t>29.1 Обеспечить направление по научной работе вуза  необходимыми людскими ресурсами на основе создания Научно-исследовательской части.</w:t>
            </w:r>
          </w:p>
        </w:tc>
      </w:tr>
      <w:tr>
        <w:trPr>
          <w:trHeight w:val="553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108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РИО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 представлены организационно-правовые документы отдела (находятся на утверждении):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- Положение об отделе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- штатное расписание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- ДИ сотруднико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>п. 5.5.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.1 Представить ОПД отдела.</w:t>
            </w:r>
          </w:p>
        </w:tc>
      </w:tr>
      <w:tr>
        <w:trPr>
          <w:trHeight w:val="55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4" w:right="-108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оведена аттестация рабочих мест РИО. В помещении холодно зимой, нет достаточного освещения рабочей зоны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6.4 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6.4 РК 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.1 Подать заявку в АХР о проведении аттестации рабочих мест. Выявленные несоответствия устранить.</w:t>
            </w:r>
          </w:p>
        </w:tc>
      </w:tr>
      <w:tr>
        <w:trPr>
          <w:trHeight w:val="55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 представлен Перечень и сами нормативные документы РИО, регламентирующих его деятельность (в первую очередь, стандарты группы ГОСТ 7. ….Система стандартов по информации, библиотечному и издательскому делу)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Отдел не подключён к сети Интернет и поэтому исключена возможность воспользоваться базой данных «Консультант Плюс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2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2.1 Составить Перечень НД РИО (см. п.1 настоящего отчёта)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2.2 Подключить отдел к сети Интернет.</w:t>
            </w:r>
          </w:p>
        </w:tc>
      </w:tr>
      <w:tr>
        <w:trPr>
          <w:trHeight w:val="55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соответствия по планированию деятельности: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- не представлен План издания учебно-методической литературы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- планы работ РИО в 2009, в 2010 годах не подписаны исполнителями и не утверждены, отсутствуют отметки о выполнении или о переносе сроков рабо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>п. 5.4РК 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.1</w:t>
            </w:r>
            <w:r>
              <w:rPr>
                <w:b w:val="false"/>
                <w:sz w:val="20"/>
                <w:szCs w:val="20"/>
              </w:rPr>
              <w:t>Провести ознакомление исполнителей с установленными в ГУЗ требованиям к планам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.2 Представить необходимые планы.</w:t>
            </w:r>
          </w:p>
        </w:tc>
      </w:tr>
      <w:tr>
        <w:trPr>
          <w:trHeight w:val="55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формление годового отчетао деятельности отдела не соответствует требованиям, установленным в ГУЗ(колонтитулы, названия подразделения, реквизиты лица, подписывающего отчет)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 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Т 7.32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4.1</w:t>
            </w:r>
            <w:r>
              <w:rPr>
                <w:b w:val="false"/>
                <w:sz w:val="20"/>
                <w:szCs w:val="20"/>
              </w:rPr>
              <w:t>Провести ознакомление исполнителей с установленными в ГУЗ требованиям к отчётам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4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7 Отдел по патентной и изобретательской работе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Фактически помещение отдела является приёмной проректора по НР. Достаточно часто здесь ожидают приёма у проректора несколько человек. Они переговариваются между собой, говорят по телефонам. Всё это мешает и отвлекает от работы сотрудников отдела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Помещение перегружено печатными материалам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6.4 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6.4 РК 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5.1 Необходимо создать для работников отдела необходимые условия для деятельности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Рекомендация (см. п.29.1)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35.1Создать на базе отдела Научно-исследовательскую часть, обеспечив её всеми необходимыми ресурсами.</w:t>
            </w:r>
          </w:p>
        </w:tc>
      </w:tr>
      <w:tr>
        <w:trPr>
          <w:trHeight w:val="40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номенклатуре дел не указаны реквизиты составител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6.1 Привести реквизиты составителя номенклатуры (Должность, дата подписания)</w:t>
            </w:r>
          </w:p>
        </w:tc>
      </w:tr>
      <w:tr>
        <w:trPr>
          <w:trHeight w:val="36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В Положении об отделе не приведены даты подписания Положения сотрудниками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2.2 Положения не соответствует деятельности сотрудников отдел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.1 Актуализировать  Положение. Привести все реквизиты при подписях.</w:t>
            </w:r>
          </w:p>
        </w:tc>
      </w:tr>
      <w:tr>
        <w:trPr>
          <w:trHeight w:val="402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 Отдел аспирантуры и докторантур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Положении об отделе ПСП-26-11 указаны не все задачи подразделения, не заполнен лист ознакомл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>п. 4.2.3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38.1Внести изменения в ПСП-26-11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 в п.8 ПСП-26-11 уточнить формулировку;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в п.2.1 скорректировать задачу;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в п. 2.3 изменить формулировку задач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 заполнить лист ознакомления.</w:t>
            </w:r>
          </w:p>
        </w:tc>
      </w:tr>
      <w:tr>
        <w:trPr>
          <w:trHeight w:val="40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плане работы отдела не указана намеченная  воспитательная работа. В соответствии с Положением об отделе за ним закреплена такая функция. Также не запланированы работы поинформационному наполнению сайт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 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СП отдел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9.1Включить в план работы отдела деятельностьпо воспитательной работе и информационному наполнениюсвоего сайта.</w:t>
            </w:r>
          </w:p>
        </w:tc>
      </w:tr>
      <w:tr>
        <w:trPr>
          <w:trHeight w:val="92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токолы заседаний экзаменационных комиссий оформлены с нарушением установленных требован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2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40.1Привести протоколы в соответствие с установленными требованиями</w:t>
            </w:r>
          </w:p>
        </w:tc>
      </w:tr>
      <w:tr>
        <w:trPr>
          <w:trHeight w:val="40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плане повышения квалификации не обозначены темы занятий и сроки исполнения. Непредставлены ксерокопии документов, подтверждающих участие аспирантов и докторантовв образовательной деятельност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6.2 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6.2 РК 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41.1 Актуализировать план повышения квалификации.</w:t>
            </w:r>
          </w:p>
        </w:tc>
      </w:tr>
      <w:tr>
        <w:trPr>
          <w:trHeight w:val="414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9 Деканат городского кадастр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В ПСП деканата  некоторые задачи подменены функциями. В разделе об обязанностях декана не полностью отражены его обязанности в области качества. В положении не указана дата утверждения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все сотрудники ознакомлены с ПСП. Имеющиеся подписи не содержат реквизит – дата подписа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42.1 Скорректировать задачи и функции деканат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42.2 Сформулировать более конкретно должностные обязанности декана, в том числе, в области качества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.3 Проставить дату утверждения положения о структурном подразделении.</w:t>
            </w:r>
          </w:p>
        </w:tc>
      </w:tr>
      <w:tr>
        <w:trPr>
          <w:trHeight w:val="41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ет план повышения квалификации сотрудников деканата и материалы о повышении квалификации отсутствуют в номенклатуре дел декана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6.2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6.2 РК 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литика ГУЗ в области качеств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43.1 Разработать и утвердить план повышения квалификации сотрудников деканата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.2 Актуализировать Номенклатуру дел деканата.</w:t>
            </w:r>
          </w:p>
        </w:tc>
      </w:tr>
      <w:tr>
        <w:trPr>
          <w:trHeight w:val="11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е представлены результаты деятельности деканата в области маркетинговых исследований по направлениям работы факультета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п. 5.2, 7.2, 8.2.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1.1</w:t>
            </w:r>
            <w:r>
              <w:rPr>
                <w:rFonts w:cs="Arial" w:ascii="Arial" w:hAnsi="Arial"/>
              </w:rPr>
              <w:t>ENQA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44.1 Провести обучение сотрудников деканата основам маркетинговых исследовани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44.2 Инициировать работу деканата в области маркетинга (анализ рынка предлагаемых программ и квалификаций, требований работодателей и обучаемых, удовлетворённости потребителей, рынка труда, анализ слабых и сильных сторон факультета, оценка угроз и благоприятных возможностей) для разработки перспектив развития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Рекомендация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44.1 Обучение по п. 44.1 желательно провести централизованно назначенных сотрудников УМУ, деканатов, кафедр.</w:t>
            </w:r>
          </w:p>
        </w:tc>
      </w:tr>
      <w:tr>
        <w:trPr>
          <w:trHeight w:val="11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сайте факультета помещены правила приема,  датированные 2008 г. Кроме того, назначен новый и.о. декана, а на сайте - информация о его предшественник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7 </w:t>
            </w:r>
            <w:r>
              <w:rPr>
                <w:rFonts w:cs="Arial" w:ascii="Arial" w:hAnsi="Arial"/>
              </w:rPr>
              <w:t>ENQA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7.2 РК 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45.1Актуализировать информацию на сайте факультета.</w:t>
            </w:r>
          </w:p>
        </w:tc>
      </w:tr>
      <w:tr>
        <w:trPr>
          <w:trHeight w:val="49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чет деканата по самообследованию факультета не соответствует требованиям СМК ГУЗ в части представления результатов измерен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7.6 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Т 7.32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7.6РК 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46.1 Составителям отчёта изучить требования по представлению результатов измерений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10 Кафедра аэрофотогеодези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В протоколе заседания кафедры №7 от 25.2.11 г. в повестке дня не содержится вопрос «Об итогах зимней сессии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 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47.1 Заведующему кафедрой придерживаться типовых календарных рекомендаций по «Повестке дня» заседаний кафедры.</w:t>
            </w:r>
          </w:p>
        </w:tc>
      </w:tr>
      <w:tr>
        <w:trPr>
          <w:trHeight w:val="49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 представлен журнал взаимопосещений ППС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 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48.1 Представить журнал взаимопосещений.</w:t>
            </w:r>
          </w:p>
        </w:tc>
      </w:tr>
      <w:tr>
        <w:trPr>
          <w:trHeight w:val="49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Кафедра недостаточно укомплектована ПЭВМ. Имеющиеся на кафедре компьютеры устарели и морально и физическ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6.3 РК 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Рекомендац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lang w:val="ru-RU"/>
              </w:rPr>
              <w:t>49.1 Руководству ГУЗ рассмотреть вопрос об обеспечении кафедры необходимой оргтехникой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11 Деканат земельного кадастр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В Положении о деканате записана функция «корректировка нормативной базы требований и процедур», назначение которой непонятно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>п. 5.5.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50.1Внести изменения в ПСП деканата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.1 Лицам, подписывающим, проверяющим, согласующим и утверждающим ПСП или знакомящимся с ним, необходимо тщательно проверять документ на соответствие всем установленным требованиям.</w:t>
            </w:r>
          </w:p>
        </w:tc>
      </w:tr>
      <w:tr>
        <w:trPr>
          <w:trHeight w:val="49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Хранение зачетных книжек студентов осуществляется в условиях, не исключающих несанкционированный допуск к ни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.1 Организовать хранение зачетных книжек в железном шкафу или сейфе.</w:t>
            </w:r>
          </w:p>
        </w:tc>
      </w:tr>
      <w:tr>
        <w:trPr>
          <w:trHeight w:val="49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которые из представленных зачётных книжек студентов не содержат их личной подписи. Тем самым не подтверждается полностью их статус как документа, подтверждающего проведение обучения в необходимом объём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Т Р 6.30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52.1 В обязательном порядке дать студентам подписаться в зачётной книжке. Это необходимо делать в обязательном порядке ещё на первом курсе при первой выдаче зачетных книжек.</w:t>
            </w:r>
          </w:p>
        </w:tc>
      </w:tr>
      <w:tr>
        <w:trPr>
          <w:trHeight w:val="163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2 Кафедра землепользования и кадастров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В сентябрьском протоколе 2010 г. заседания кафедры нет записи об обсуждении и утверждении плана работы кафедры на текущий учебный год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53.1 Обратить внимание председателя и секретаря заседаний кафедры на типовую календарную тематику заседаний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53.2 В будущем, в протоколе заседания кафедры делать запись об обсуждении и принятом решении по плану работ кафедры, а в плане давать ссылки на номер протокола и дату заседания кафедры, на котором план был утверждён.</w:t>
            </w:r>
          </w:p>
        </w:tc>
      </w:tr>
      <w:tr>
        <w:trPr>
          <w:trHeight w:val="81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 были представлены индивидуальные планы работы ряда преподавателей кафедры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7.1 ИСО 90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.1 Предложить всем преподавателям сдать на кафедру индивидуальные планы работы на текущий год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В журнале взаимопосещений занятий преподавателями кафедры на внутренней стороне обложки не приведены образцы подписей и должности лиц, допущенных к ведению журнал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55.1 Заполнить лист с образцами подписей лиц, допущенных к ведению журнала. Это позволяет в дальнейшем не приводить расшифровку подписи и указание должности.</w:t>
            </w:r>
          </w:p>
        </w:tc>
      </w:tr>
      <w:tr>
        <w:trPr>
          <w:trHeight w:val="444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 xml:space="preserve">Оформление текста УМКД по дисциплине «Статистическая обработка земельно-кадастровой информации» не соответствует установленным требованиям. В УМКД отсутствует раздел «Критерии оценки знаний студента», требующийся по п. 1.3 Стандартов и Директив </w:t>
            </w:r>
            <w:r>
              <w:rPr>
                <w:rFonts w:cs="Arial" w:ascii="Arial" w:hAnsi="Arial"/>
              </w:rPr>
              <w:t>ENQA</w:t>
            </w:r>
            <w:r>
              <w:rPr>
                <w:rFonts w:cs="Arial" w:ascii="Arial" w:hAnsi="Arial"/>
                <w:lang w:val="ru-RU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, 7.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1.3</w:t>
            </w:r>
            <w:r>
              <w:rPr>
                <w:rFonts w:cs="Arial" w:ascii="Arial" w:hAnsi="Arial"/>
              </w:rPr>
              <w:t>ENQA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.1 Оформить УМКД в соответствии с установленными требованиями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.2 Утвердить Рабочую программу дисциплины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.3 Разработать критерии оценки знаний студент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Рекомендаци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56.1 Внести на рассмотрение руководства предложение о разработке УМУ единой для всех учебных дисциплин структуры УМКД с включением раздела «Критерии оценки знаний студента» и утверждении УМКД в целом, а не только рабочей программы дисциплин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ru-RU"/>
              </w:rPr>
              <w:t>56.2 УМУ совместно с ОУКО разработать СТО СМК в качестве методического пособия по написанию преподавателями УМКД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 номенклатуре дел не предусмотрен раздел «Архив», тогда как на кафедре хранятся архивные документы. 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>МИ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57.1 Добавить в перечень номенклатуры дел раздел «Архив»</w:t>
            </w:r>
          </w:p>
        </w:tc>
      </w:tr>
      <w:tr>
        <w:trPr>
          <w:trHeight w:val="43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3 Деканат по переподготовке специалистов с высшим образованием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ы отчёты ГАК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4.2.4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СТО СМК </w:t>
            </w:r>
            <w:r>
              <w:rPr>
                <w:rFonts w:cs="Arial" w:ascii="Arial" w:hAnsi="Arial"/>
              </w:rPr>
              <w:t xml:space="preserve">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.1 Представить отчёты ГАК.</w:t>
            </w:r>
          </w:p>
        </w:tc>
      </w:tr>
      <w:tr>
        <w:trPr>
          <w:trHeight w:val="49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И методиста и старшего лаборанта не соответствуют установленным требования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>п. 5.5.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.1 Актуализировать ДИ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.2 Проверить соответствие других документов деканата.</w:t>
            </w:r>
          </w:p>
        </w:tc>
      </w:tr>
      <w:tr>
        <w:trPr>
          <w:trHeight w:val="100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ранение зачетных книжек студентов осуществляется в условиях, не исключающих несанкционированный допуск к ни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.1 Организовать хранение зачетных книжек в железном шкафу или сейфе.</w:t>
            </w:r>
          </w:p>
        </w:tc>
      </w:tr>
      <w:tr>
        <w:trPr>
          <w:trHeight w:val="186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14 Деканат факультета заочного образова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соответствия по номенклатуре дел: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номенклатура дел не утверждена. На полях имеются пометки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в папке 10-13 нет ни одного документа по СМК;</w:t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 xml:space="preserve">- в папке 10-22 отсутствует титульный лист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4.2.02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4.2.02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,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61.1 Составить и утвердить  новую номенклатуру дел в соответствии с требованиями МИ СМК 4.2.02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.2 Оформить папку 10-13 согласно требованиям МИ 4.2.02. Получить в ОУКО необходимые документы по СМК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61.3Оформить папку 10-22 согласно требованиям МИ 4.2.02.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Представлено не утвержденноеположение о деканат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>п. 5.5.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.1Утвердить положение о деканате</w:t>
            </w:r>
          </w:p>
        </w:tc>
      </w:tr>
      <w:tr>
        <w:trPr>
          <w:trHeight w:val="24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План работы факультета заочного образования не соответствует требованиям СТО СМК 4.2.01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7" w:leader="none"/>
                <w:tab w:val="left" w:pos="1026" w:leader="none"/>
              </w:tabs>
              <w:ind w:left="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ет дата подписания деканом факульт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7" w:leader="none"/>
                <w:tab w:val="left" w:pos="1026" w:leader="none"/>
              </w:tabs>
              <w:ind w:left="0" w:hanging="0"/>
              <w:rPr/>
            </w:pPr>
            <w:r>
              <w:rPr>
                <w:rFonts w:cs="Arial" w:ascii="Arial" w:hAnsi="Arial"/>
                <w:lang w:val="ru-RU"/>
              </w:rPr>
              <w:t>нет отметок о выполнении планируемых мероприят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Cs/>
              </w:rPr>
              <w:t xml:space="preserve">п. </w:t>
            </w:r>
            <w:r>
              <w:rPr>
                <w:rFonts w:cs="Arial" w:ascii="Arial" w:hAnsi="Arial"/>
                <w:bCs/>
                <w:lang w:val="ru-RU"/>
              </w:rPr>
              <w:t>5.</w:t>
            </w:r>
            <w:r>
              <w:rPr>
                <w:rFonts w:cs="Arial" w:ascii="Arial" w:hAnsi="Arial"/>
                <w:bCs/>
              </w:rPr>
              <w:t>4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63.1 Актуализировать план работы факультета заочного образования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уденческие зачетные книжки хранятся в условиях открытого доступа. Помещения факультета заочного образования перегружены архивными документами, что создаёт сотрудникам большие неудобства в работ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. 6.3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. 6.4 РК 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.1 Хранение зачётных книжек осуществлять в сейфе или железном шкафу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апка 10-09- отчеты ГАК: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rPr/>
            </w:pPr>
            <w:r>
              <w:rPr>
                <w:rFonts w:cs="Arial" w:ascii="Arial" w:hAnsi="Arial"/>
                <w:lang w:val="ru-RU"/>
              </w:rPr>
              <w:t>- отсутствует подпись председателя ГАК по специальности 030501 «Юриспруденция» за 2010 год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rPr/>
            </w:pPr>
            <w:r>
              <w:rPr>
                <w:rFonts w:cs="Arial" w:ascii="Arial" w:hAnsi="Arial"/>
                <w:lang w:val="ru-RU"/>
              </w:rPr>
              <w:t>- нет протоколов об устранении несоответствий, записанных в решениях ГАК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п. 4.2.4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МИ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.1 Указать принятые меры по устранению несоответствий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 журнал контроля посещаемости студентами занятий исоответствующий план проверок посещаемост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п. 4.2.4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ru-RU"/>
              </w:rPr>
              <w:t>СТО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.1. Оформить журнал контроля посещаемости студентов занят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6</w:t>
            </w:r>
            <w:r>
              <w:rPr>
                <w:rFonts w:cs="Arial" w:ascii="Arial" w:hAnsi="Arial"/>
              </w:rPr>
              <w:t xml:space="preserve">8.2. </w:t>
            </w:r>
            <w:r>
              <w:rPr>
                <w:rFonts w:cs="Arial" w:ascii="Arial" w:hAnsi="Arial"/>
                <w:lang w:val="ru-RU"/>
              </w:rPr>
              <w:t>Составитьпланпроверок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24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ы инвентаризационные ведомости факультет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п. 4.2.4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СТО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.1 Провести инвентаризацию факультета и оформить соответствующиеведомости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15 Подготовительные курс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ы ПСП и ДИ подразделения (находятся на согласовании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>п. 5.5.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.1 Представить ПСП и ДИ подразд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ятельность подразделения не обеспечена всеми необходимыми ресурсами: мебелью и оргтехникой. Это не только унижает сотрудников, которые своей деятельностью приносят финансовые ресурсы университету, но и  снижает его имидж у поступающих на обучени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. 6.3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. 6.3 РК 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.1 Обеспечить деятельность подразделения всеми необходимыми ресурсами.</w:t>
            </w:r>
          </w:p>
        </w:tc>
      </w:tr>
      <w:tr>
        <w:trPr>
          <w:trHeight w:val="259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6 УМУ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представленных документах не приведены реквизиты: должность и дата подписа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п. 4.2.4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ГОСТ Р 6.30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МИ СМК 4.2.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МИ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.1 Актуализировать документы с указанием всех необходимых реквизитов.</w:t>
            </w:r>
          </w:p>
        </w:tc>
      </w:tr>
      <w:tr>
        <w:trPr>
          <w:trHeight w:val="31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ПСП УМУ записана функция «Контроль соблюдения лицензионных нормативов». По представленным в отчёте данным невозможно понять соблюдены они или нет. Анализ данных не проведён. Корректирующих действий не предложено. Непонятно какие решения должно принять руководство по этим данны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п. 8.2.4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СТО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1.1 Представить данные в виде, удобном для анализа. Изложить результаты анализа и предлагаемые действия.</w:t>
            </w:r>
          </w:p>
        </w:tc>
      </w:tr>
      <w:tr>
        <w:trPr>
          <w:trHeight w:val="32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 перечень НД управления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едставленные внешние нормативные документы не обладают статусом легитимного документа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п. 4.2.3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СТО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.1 Составить перечень НД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2.2 Идентифицировать имеющиеся документы соответственно их статусу.</w:t>
            </w:r>
          </w:p>
        </w:tc>
      </w:tr>
      <w:tr>
        <w:trPr>
          <w:trHeight w:val="32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6" w:hanging="0"/>
              <w:rPr/>
            </w:pPr>
            <w:r>
              <w:rPr>
                <w:rFonts w:cs="Arial" w:ascii="Arial" w:hAnsi="Arial"/>
                <w:lang w:val="ru-RU"/>
              </w:rPr>
              <w:t>Не представлены анализ причин и принятые решения по результатам тестирования студентов по метрологии, стандартизации и сертификации в этом учебном году. Тестирование показало низкий уровень знаний студентов по этой дисциплин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. 8.4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оложение об управлении (функции)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73.1 Провести анализ причин и назначить необходимые корректирующие и предупреждающие действия.</w:t>
            </w:r>
          </w:p>
        </w:tc>
      </w:tr>
      <w:tr>
        <w:trPr>
          <w:trHeight w:val="368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lang w:val="ru-RU"/>
              </w:rPr>
              <w:t>17 Деканат архитектурного факультет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autoSpaceDE w:val="false"/>
              <w:ind w:left="4" w:right="-10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достаточное ресурсное обеспечение деканата ресурсам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персоналом; помещениями; фи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нсами, оргтехникой и расходуе-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ыми материалами)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6.3 и 6.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п. 1.1ENQA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ru-RU"/>
              </w:rPr>
              <w:t>74.1 Декану факультета подготовить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ru-RU"/>
              </w:rPr>
              <w:t>обоснованные сведения для руководства университета о необходимыхресурсах. Вписать данные в отчет о деятельности.</w:t>
            </w:r>
          </w:p>
        </w:tc>
      </w:tr>
      <w:tr>
        <w:trPr>
          <w:trHeight w:val="36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autoSpaceDE w:val="false"/>
              <w:ind w:left="4" w:right="-106" w:hanging="0"/>
              <w:rPr/>
            </w:pPr>
            <w:r>
              <w:rPr>
                <w:rFonts w:cs="Arial" w:ascii="Arial" w:hAnsi="Arial"/>
                <w:lang w:val="ru-RU"/>
              </w:rPr>
              <w:t>В номенклатуре дел подразделения не указан реквизит«должность»лица, составившего номенклатуру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Т Р 6.3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ru-RU"/>
              </w:rPr>
              <w:t>75.1 Указывать должность, инициалы и фамилию лица, составившего номенклатуру дел деканата.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autoSpaceDE w:val="false"/>
              <w:ind w:left="4" w:right="-10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ункты 3.6 и 6.4.1 Положения о деканате не соответствуют направлениям его деятельност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5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.1Актуализировать  Положение о деканате.3.2 На титульном листе Положения о факультете  в  графе «Утверждаю» вписать должность и ФИО лица, подписывающего Положение.</w:t>
            </w:r>
          </w:p>
        </w:tc>
      </w:tr>
      <w:tr>
        <w:trPr>
          <w:trHeight w:val="124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autoSpaceDE w:val="false"/>
              <w:ind w:left="4" w:right="-106" w:hanging="0"/>
              <w:rPr/>
            </w:pPr>
            <w:r>
              <w:rPr>
                <w:rFonts w:cs="Arial" w:ascii="Arial" w:hAnsi="Arial"/>
                <w:lang w:val="ru-RU"/>
              </w:rPr>
              <w:t>Не представлен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- Журнал проверки деканом посещаемости заняти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- Положение о стипендиальной комиссии факультет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п. 8.2.3, 5.5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77.1 Подготовить и представить Журнал проверки деканом посещаемости занятий и Положение о стипендиальной комиссии.</w:t>
            </w:r>
          </w:p>
        </w:tc>
      </w:tr>
      <w:tr>
        <w:trPr>
          <w:trHeight w:val="232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lang w:val="ru-RU"/>
              </w:rPr>
              <w:t>18 Кафедра архитектур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autoSpaceDE w:val="false"/>
              <w:ind w:left="4" w:right="-10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ложки дел  и документы не содержат необходимых реквизитов (даты,расшифровки подписей, должности)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autoSpaceDE w:val="false"/>
              <w:ind w:left="4" w:right="-10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номенклатуре дел подразделения должность лица  составившего номенклатуру не соответствует штатному расписанию, не указана дата составл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Т Р 6.30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.1 Обучить разработчиков документов требованиям к составлению и оформлению документов.</w:t>
            </w:r>
          </w:p>
        </w:tc>
      </w:tr>
      <w:tr>
        <w:trPr>
          <w:trHeight w:val="92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autoSpaceDE w:val="false"/>
              <w:ind w:left="4" w:right="-10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дивидуальные планы о работе преподавателей не содержатвсех сведений по прошедшему семестру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5.4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О 9001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ru-RU"/>
              </w:rPr>
              <w:t>79</w:t>
            </w:r>
            <w:r>
              <w:rPr>
                <w:rFonts w:cs="Arial" w:ascii="Arial" w:hAnsi="Arial"/>
              </w:rPr>
              <w:t>.1Заполнитьиндивидуальныепланы.</w:t>
            </w:r>
          </w:p>
        </w:tc>
      </w:tr>
      <w:tr>
        <w:trPr>
          <w:trHeight w:val="29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autoSpaceDE w:val="false"/>
              <w:ind w:left="4" w:right="-10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бочиепрограммынеутверждены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4.2.3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О 90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ru-RU"/>
              </w:rPr>
              <w:t>80</w:t>
            </w:r>
            <w:r>
              <w:rPr>
                <w:rFonts w:cs="Arial" w:ascii="Arial" w:hAnsi="Arial"/>
              </w:rPr>
              <w:t>.1 Утвердить .</w:t>
            </w:r>
          </w:p>
        </w:tc>
      </w:tr>
      <w:tr>
        <w:trPr>
          <w:trHeight w:val="29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autoSpaceDE w:val="false"/>
              <w:ind w:left="4" w:right="-106" w:hanging="0"/>
              <w:rPr/>
            </w:pPr>
            <w:r>
              <w:rPr>
                <w:rFonts w:cs="Arial" w:ascii="Arial" w:hAnsi="Arial"/>
                <w:lang w:val="ru-RU"/>
              </w:rPr>
              <w:t>Протоколы заседания кафедры содержатмало информации о рассматриваемых вопросах и принятых решениях. В последующих протоколах неотмечаются результаты по принятым решения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4.2.4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О 9001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1.1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Q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81.1Обратить внимание председателя и секретаря заседаний кафедры на типовую календарную тематику заседаний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 xml:space="preserve">81.2Ознакомить секретаря заседани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ru-RU"/>
              </w:rPr>
              <w:t>с требованиями к протоколам, как регистрирующим документ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</w:t>
            </w:r>
            <w:r>
              <w:rPr>
                <w:rFonts w:cs="Arial" w:ascii="Arial" w:hAnsi="Arial"/>
                <w:lang w:val="ru-RU"/>
              </w:rPr>
              <w:t>- дату и состав участников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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-повестку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</w:rPr>
              <w:t></w:t>
            </w:r>
            <w:r>
              <w:rPr>
                <w:rFonts w:cs="Arial" w:ascii="Arial" w:hAnsi="Arial"/>
                <w:lang w:val="ru-RU"/>
              </w:rPr>
              <w:t>принятые реш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-результаты выполнения ранее принятых решений.</w:t>
            </w:r>
          </w:p>
        </w:tc>
      </w:tr>
      <w:tr>
        <w:trPr>
          <w:trHeight w:val="29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autoSpaceDE w:val="false"/>
              <w:ind w:left="4" w:right="-106" w:hanging="0"/>
              <w:rPr/>
            </w:pPr>
            <w:r>
              <w:rPr>
                <w:rFonts w:cs="Arial" w:ascii="Arial" w:hAnsi="Arial"/>
                <w:lang w:val="ru-RU"/>
              </w:rPr>
              <w:t>Экзаменационные билеты не содержат необходимых реквизи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82.1 Оформить билеты в соответствии с установленными правилами.</w:t>
            </w:r>
          </w:p>
        </w:tc>
      </w:tr>
      <w:tr>
        <w:trPr>
          <w:trHeight w:val="29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autoSpaceDE w:val="false"/>
              <w:ind w:left="4" w:right="-106" w:hanging="0"/>
              <w:rPr/>
            </w:pPr>
            <w:r>
              <w:rPr>
                <w:rFonts w:cs="Arial" w:ascii="Arial" w:hAnsi="Arial"/>
                <w:lang w:val="ru-RU"/>
              </w:rPr>
              <w:t xml:space="preserve">УМКД не содержат критериев оценки знаний студентов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>п. 7.3ИСО 90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1.3</w:t>
            </w:r>
            <w:r>
              <w:rPr>
                <w:rFonts w:cs="Arial" w:ascii="Arial" w:hAnsi="Arial"/>
              </w:rPr>
              <w:t>ENQA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ru-RU"/>
              </w:rPr>
              <w:t>83.1 См. п. 56.</w:t>
            </w:r>
          </w:p>
        </w:tc>
      </w:tr>
      <w:tr>
        <w:trPr>
          <w:trHeight w:val="37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autoSpaceDE w:val="false"/>
              <w:ind w:left="4" w:right="-106" w:hanging="0"/>
              <w:rPr/>
            </w:pPr>
            <w:r>
              <w:rPr>
                <w:rFonts w:cs="Arial" w:ascii="Arial" w:hAnsi="Arial"/>
                <w:lang w:val="ru-RU"/>
              </w:rPr>
              <w:t>Обложки дел и документы не содержат необходимых реквизитов (даты,расшифровки подписей, должности)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ru-RU"/>
              </w:rPr>
              <w:t>84.1 Обучить разработчиков документов требованиям ГОСТ Р 6.30.</w:t>
            </w:r>
          </w:p>
        </w:tc>
      </w:tr>
      <w:tr>
        <w:trPr>
          <w:trHeight w:val="268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lang w:val="ru-RU"/>
              </w:rPr>
              <w:t>19 Кафедра основ архитектуры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autoSpaceDE w:val="false"/>
              <w:ind w:left="4" w:right="-10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папках с документами кафедры (по номенклатуре) отсутствуют титульные лис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5.1 Оформить титульные листы.</w:t>
            </w:r>
          </w:p>
        </w:tc>
      </w:tr>
      <w:tr>
        <w:trPr>
          <w:trHeight w:val="3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autoSpaceDE w:val="false"/>
              <w:ind w:left="4" w:right="-10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ложение не отвечает требованиям по оформлению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.1 Актуализировать Положение.</w:t>
            </w:r>
          </w:p>
        </w:tc>
      </w:tr>
      <w:tr>
        <w:trPr>
          <w:trHeight w:val="3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autoSpaceDE w:val="false"/>
              <w:ind w:left="4" w:right="-106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ДИ:  в разделе «Обязанности» нет обязанностей в области каче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5.1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7.1 Актуализировать должностные инструкции.</w:t>
            </w:r>
          </w:p>
        </w:tc>
      </w:tr>
      <w:tr>
        <w:trPr>
          <w:trHeight w:val="3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autoSpaceDE w:val="false"/>
              <w:ind w:left="4" w:right="-106" w:hanging="0"/>
              <w:rPr/>
            </w:pPr>
            <w:r>
              <w:rPr>
                <w:rFonts w:cs="Arial" w:ascii="Arial" w:hAnsi="Arial"/>
                <w:lang w:val="ru-RU"/>
              </w:rPr>
              <w:t>В протоколах заседаний кафедр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-  не указаныдаты подписа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-  нетпротокола за 2011 г. с повесткой дня«Подведение итогов зимней сессии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88.1Обратить внимание председателя и секретаря заседаний кафедры на типовую календарную тематику заседаний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 xml:space="preserve">88.2Ознакомить секретаря заседани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ru-RU"/>
              </w:rPr>
              <w:t>с требованиями к протоколам, как регистрирующим документ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</w:t>
            </w:r>
            <w:r>
              <w:rPr>
                <w:rFonts w:cs="Arial" w:ascii="Arial" w:hAnsi="Arial"/>
                <w:lang w:val="ru-RU"/>
              </w:rPr>
              <w:t>- дату и состав участников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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-повестку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- </w:t>
            </w:r>
            <w:r>
              <w:rPr>
                <w:rFonts w:cs="Arial" w:ascii="Arial" w:hAnsi="Arial"/>
              </w:rPr>
              <w:t></w:t>
            </w:r>
            <w:r>
              <w:rPr>
                <w:rFonts w:cs="Arial" w:ascii="Arial" w:hAnsi="Arial"/>
                <w:lang w:val="ru-RU"/>
              </w:rPr>
              <w:t>принятые реш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-результаты выполнения ранее принятых решений.</w:t>
            </w:r>
          </w:p>
        </w:tc>
      </w:tr>
      <w:tr>
        <w:trPr>
          <w:trHeight w:val="3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autoSpaceDE w:val="false"/>
              <w:ind w:left="4" w:right="-10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федре, в аудиториях: 6005 и 6004 протекает крыш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6.3 и 6.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6.3 и 6.4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К 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9.1 Включить в план работы АХЧ работы по ремонту.</w:t>
            </w:r>
          </w:p>
        </w:tc>
      </w:tr>
      <w:tr>
        <w:trPr>
          <w:trHeight w:val="50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autoSpaceDE w:val="false"/>
              <w:ind w:left="4" w:right="-10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афедра не обеспечены необходимыми ресурсами для осуществления образовательной деятельности. Необходим компьютерный класс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6.3 и 6.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6.3 и 6.4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К 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.1 Включить в перспективный план развития университета создание компьютерного класса на факультете. Это позволить повысить качество обучения и заинтересованность абитуриентов.</w:t>
            </w:r>
          </w:p>
        </w:tc>
      </w:tr>
      <w:tr>
        <w:trPr>
          <w:trHeight w:val="336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lang w:val="ru-RU"/>
              </w:rPr>
              <w:t>20 Кафедра строительств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autoSpaceDE w:val="false"/>
              <w:ind w:left="4" w:right="-10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формление Положения не соответствует установленным требования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.1 Актуализировать положение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autoSpaceDE w:val="false"/>
              <w:ind w:left="4" w:right="-106" w:hanging="0"/>
              <w:rPr/>
            </w:pPr>
            <w:r>
              <w:rPr>
                <w:rFonts w:cs="Arial" w:ascii="Arial" w:hAnsi="Arial"/>
                <w:lang w:val="ru-RU"/>
              </w:rPr>
              <w:t>Несоответствия по УМКД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не сформировано только у одного преподавателя. Все остальные разработаны;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- нет печати на рабочих программах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нет критериев оценок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7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.1Устранить несоответствия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autoSpaceDE w:val="false"/>
              <w:ind w:left="4" w:right="-106" w:hanging="0"/>
              <w:rPr/>
            </w:pPr>
            <w:r>
              <w:rPr>
                <w:rFonts w:cs="Arial" w:ascii="Arial" w:hAnsi="Arial"/>
                <w:lang w:val="ru-RU"/>
              </w:rPr>
              <w:t>Не представлены экзаменационные билеты по дисциплине «Физика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Остальные билеты хранятся у преподавателе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4.2.3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1.1 </w:t>
            </w:r>
            <w:r>
              <w:rPr>
                <w:rFonts w:cs="Arial" w:ascii="Arial" w:hAnsi="Arial"/>
              </w:rPr>
              <w:t>ENQA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.1Представить экзаменационные билеты по физике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93.2 Билеты хранить в сейфе или железном шкафу для ограничения доступа.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autoSpaceDE w:val="false"/>
              <w:ind w:left="4" w:right="-106" w:hanging="0"/>
              <w:rPr/>
            </w:pPr>
            <w:r>
              <w:rPr>
                <w:rFonts w:cs="Arial" w:ascii="Arial" w:hAnsi="Arial"/>
                <w:lang w:val="ru-RU"/>
              </w:rPr>
              <w:t>Протоколы заседаний кафедры содержат мало информации о рассматриваемых вопросах и принятых решениях. В последующих протоколах не отмечаются результаты по принятым решениям. Не указывается дата при подписании протокол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4.2.4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ИСО 9001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94.1 Актуализировать протоколы заседаний кафедры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94.2 В протоколах работы кафедры отражать выполнение Плана работы кафедры</w:t>
            </w:r>
          </w:p>
        </w:tc>
      </w:tr>
      <w:tr>
        <w:trPr>
          <w:trHeight w:val="23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autoSpaceDE w:val="false"/>
              <w:ind w:left="4" w:right="-106" w:hanging="0"/>
              <w:rPr/>
            </w:pPr>
            <w:r>
              <w:rPr>
                <w:rFonts w:cs="Arial" w:ascii="Arial" w:hAnsi="Arial"/>
                <w:lang w:val="ru-RU"/>
              </w:rPr>
              <w:t>В плане повышения квалификации профессорско-преподавательского состава кафедры не обозначены темы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плане издания учебно-методической литературы нет отметки о выполнен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5.4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ИСО 9001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5.4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К 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95.1 Включить в план повышения квалификации необходимые темы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.2 Сделать отметки о выполнении в плане издания.</w:t>
            </w:r>
          </w:p>
        </w:tc>
      </w:tr>
      <w:tr>
        <w:trPr>
          <w:trHeight w:val="32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autoSpaceDE w:val="false"/>
              <w:ind w:left="4" w:right="-10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афедра не обеспечена необходимыми ресурсами для осуществления образовательной деятельности. Нет выхода в интернет. Имеющиеся компьютеры морально и физически устарел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6.3 и 6.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6.3 и 6.4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К 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.1 Включить в перспективный план развития университета обеспечение кафедры компьютерам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Рекомендация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96.1 Кафедре попытаться изыскать внебюджетные источники финансирования для решения этой задачи.</w:t>
            </w:r>
          </w:p>
        </w:tc>
      </w:tr>
      <w:tr>
        <w:trPr>
          <w:trHeight w:val="71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lang w:val="ru-RU"/>
              </w:rPr>
              <w:t>21 Деканатземле-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строй-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тва</w:t>
            </w:r>
            <w:r>
              <w:rPr>
                <w:rFonts w:cs="Arial" w:ascii="Arial" w:hAnsi="Arial"/>
                <w:lang w:val="ru-RU"/>
              </w:rPr>
              <w:t>(магистратура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Номенклатуре дел деканата не представлена позиция «Магистратура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97.1Включить в номенклатуру дел деканата раздел «Магистратура»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апка с материалами по «Магистратуре» не содержит списков магистрантов 1-го и 2-го годов обуч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п. 4.2.4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.1В папку с материалами по «Магистратуре»включить ГОС по направлениям магистратуры, рабочие учебные планы, графики занятий магистрантов, списки магистрантов, приказы, касающиеся магистрантов, нормативные документы (положения).</w:t>
            </w:r>
          </w:p>
        </w:tc>
      </w:tr>
      <w:tr>
        <w:trPr>
          <w:trHeight w:val="47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 актуализированы индивидуальные планымагистрантов и зачетные ведомост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.1Актуализировать индивидуальные планы и ведомости по магистрантам.</w:t>
            </w:r>
          </w:p>
        </w:tc>
      </w:tr>
      <w:tr>
        <w:trPr>
          <w:trHeight w:val="912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lang w:val="ru-RU"/>
              </w:rPr>
              <w:t>22 Кафедраземельно-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го прав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магист-ратура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 ГОС 2 поколения,код 030500.68 Магистр юриспруденци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7.2.2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.1Представить ГОС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ru-RU"/>
              </w:rPr>
              <w:t>.1 Рекомендация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Поместить все ГОС для магистров на информационном портале ГУЗ.</w:t>
            </w:r>
          </w:p>
        </w:tc>
      </w:tr>
      <w:tr>
        <w:trPr>
          <w:trHeight w:val="137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актуализированы рабочий учебный план, индивидуальные планы магистрантов 1-го года обучения, программа государственного междисциплинарного экзамен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7.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1.1</w:t>
            </w:r>
            <w:r>
              <w:rPr>
                <w:rFonts w:cs="Arial" w:ascii="Arial" w:hAnsi="Arial"/>
              </w:rPr>
              <w:t>ENQA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1.1 Актуализировать: рабочий учебный план, программу государственного междисциплинарного экзамена, индивидуальные планы магистрантов 1-го года обучения.</w:t>
            </w:r>
          </w:p>
        </w:tc>
      </w:tr>
      <w:tr>
        <w:trPr>
          <w:trHeight w:val="48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доработано Положение о магистерской диссертаци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7.3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1.1</w:t>
            </w:r>
            <w:r>
              <w:rPr>
                <w:rFonts w:cs="Arial" w:ascii="Arial" w:hAnsi="Arial"/>
              </w:rPr>
              <w:t>ENQA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2.1Доработать Положение о Маги стерской диссертации.</w:t>
            </w:r>
          </w:p>
        </w:tc>
      </w:tr>
      <w:tr>
        <w:trPr>
          <w:trHeight w:val="111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лаборатории кафедры хранятся архивные документы в местах, не приспособленных для архивного хран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Т 7.50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103.1 Переместить архивные документы в места, приспособленные для архивного хранения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23 Кафедра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экономи-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ческой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еории и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енедж-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ент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магист-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тура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 Номенклатуре дел кафедры не представлена позиция «Магистратура»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104.1Включить в номенклатуру дел кафедры раздел «Магистратура»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апка с материалами по «Магистратуре» не содержит списков магистрантов 1-го и 2-го годов обучения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1.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5.1В папку с материалами по «Магистратуре»включить ГОС по направлениям магистратуры, рабочие учебные планы, графики занятий магистрантов, списки магистрантов, приказы, касающиеся магистрантов, нормативные документы (положения).</w:t>
            </w:r>
          </w:p>
        </w:tc>
      </w:tr>
      <w:tr>
        <w:trPr>
          <w:trHeight w:val="24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актуализированы рабочий учебный план и индивидуальные планы магистрантов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индивидуальных планов магистрантов 1-го года обучения заполнены только д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1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06.1 Актуализировать рабочий учебный план и индивидуальные планы магистрантов. Собрать и хранить 1 экз всех рабочих учебных планов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 xml:space="preserve">Рекомендац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.1 Включить в повестку дня заседаний кафедры вопрос о методическом обеспечении подготовки магистрантов.</w:t>
            </w:r>
          </w:p>
        </w:tc>
      </w:tr>
      <w:tr>
        <w:trPr>
          <w:trHeight w:val="166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24 Кафедрапочвоведения 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экологи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сутствует протокол заседания кафедры об итогах зимней экзаменационной сессии. Не все документы оформлены в соответствии с установленными требованиям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1.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07.1 Актуализировать Положение о кафедре. Оформить документацию в соответствиис установленными требованиям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Закончить разработку указанных методических рекомендаций. Оформить папку передачи дел в архив.</w:t>
            </w:r>
          </w:p>
        </w:tc>
      </w:tr>
      <w:tr>
        <w:trPr>
          <w:trHeight w:val="232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формление и полнота некоторых УМКД не соответствует установленным требованиям (не вложены образцы контрольных,курсовых и дипломных проектов, образцы курсовых хранятся отдельно, не ведется журнал регистрации курсовых и дипломных проектов, на отдельных документах отсутствует дата и подписи)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108.1Оформить и скомплектовать документацию в соответствиис установленными требованиями.</w:t>
            </w:r>
          </w:p>
        </w:tc>
      </w:tr>
      <w:tr>
        <w:trPr>
          <w:trHeight w:val="1401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 xml:space="preserve">Не закончена разработка методических рекомендаций по организации изучения дисциплин, самостоятельной работы студентов, выполнению контрольных, курсовых и дипломных работ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7.3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109.1 Включить в план работ кафедры и закончить разработку  методических рекомендаций по организации изучения дисциплин, самостоятельной работы студентов, выполнению контрольных, курсовых и дипломных работ.</w:t>
            </w:r>
          </w:p>
        </w:tc>
      </w:tr>
      <w:tr>
        <w:trPr>
          <w:trHeight w:val="656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ыподтверждающие сведения о передаче документов в архи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И СМК 4.2.0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.1 Представить необходимые сведения о передаче документов в архив.</w:t>
            </w:r>
          </w:p>
        </w:tc>
      </w:tr>
      <w:tr>
        <w:trPr>
          <w:trHeight w:val="24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25 Кафедраистории,философии и психологии </w:t>
            </w:r>
            <w:r>
              <w:rPr>
                <w:rFonts w:cs="Arial" w:ascii="Arial" w:hAnsi="Arial"/>
                <w:lang w:val="ru-RU"/>
              </w:rPr>
              <w:t xml:space="preserve">(в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ласти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lang w:val="ru-RU"/>
              </w:rPr>
              <w:t>научно-пед. практики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агист-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нтов)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Не представлены  УМКД: «Методы исследования в юриспруденции» и «История и методология юридической науки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7.3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О СМК 4.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111.1Представить УМКД«Методы исследования в юриспруденции» и «История и методология юридической науки»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Обработка результатов внутреннего аудита в виде столбчатой диаграммы представлена на рисунке 1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2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69660" cy="5248910"/>
            <wp:effectExtent l="0" t="0" r="0" b="0"/>
            <wp:docPr id="7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524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08" w:firstLine="12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Рисунок 1–Диаграмма В. Парето. </w:t>
      </w: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  <w:t>Распределение несоответствий по процессам СМК, выявленных при внутреннем аудите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09"/>
        <w:rPr/>
      </w:pPr>
      <w:bookmarkStart w:id="0" w:name="_GoBack"/>
      <w:bookmarkEnd w:id="0"/>
      <w:r>
        <w:rPr>
          <w:rFonts w:cs="Arial" w:ascii="Arial" w:hAnsi="Arial"/>
          <w:b/>
          <w:sz w:val="24"/>
          <w:szCs w:val="24"/>
          <w:lang w:val="ru-RU"/>
        </w:rPr>
        <w:t>3 Выводы и рекомендации</w:t>
      </w:r>
    </w:p>
    <w:p>
      <w:pPr>
        <w:pStyle w:val="Heading"/>
        <w:ind w:firstLine="709"/>
        <w:jc w:val="left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sz w:val="20"/>
          <w:szCs w:val="20"/>
          <w:lang w:val="ru-RU"/>
        </w:rPr>
      </w:r>
    </w:p>
    <w:p>
      <w:pPr>
        <w:pStyle w:val="Heading"/>
        <w:ind w:firstLine="709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Выводы и рекомендациипо результатам внутреннего аудита:</w:t>
      </w:r>
    </w:p>
    <w:p>
      <w:pPr>
        <w:pStyle w:val="Heading"/>
        <w:ind w:firstLine="709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истема менеджмента качества ГУЗ будет соответствовать установленным требованиям после выполнения всех назначенных корректирующих и предупреждающих действий по выявленным несоответствиям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left"/>
        <w:rPr/>
      </w:pPr>
      <w:r>
        <w:rPr>
          <w:rFonts w:cs="Arial" w:ascii="Arial" w:hAnsi="Arial"/>
          <w:b w:val="false"/>
        </w:rPr>
        <w:t>ОПП для магистрантов будут готовы к аккредитации после устранения отмеченных несоответствий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ind w:left="0" w:firstLine="709"/>
        <w:jc w:val="left"/>
        <w:rPr/>
      </w:pPr>
      <w:r>
        <w:rPr>
          <w:rFonts w:cs="Arial" w:ascii="Arial" w:hAnsi="Arial"/>
          <w:b w:val="false"/>
        </w:rPr>
        <w:t>Необходимо отметить улучшение положения дел вУМУ, РИО, Отделе аспирантуры и докторантуры, Архитектурном факультете, Кафедре истории,философии и психологии по сравнению с предыдущим периодом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ind w:left="0" w:firstLine="709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Из анализа диаграммы В. Парето следует, что руководителям подразделений необходимо в первую очередь обратить внимание на решение проблем с процессами:</w:t>
      </w:r>
    </w:p>
    <w:p>
      <w:pPr>
        <w:pStyle w:val="Iauiue"/>
        <w:ind w:firstLine="709"/>
        <w:rPr/>
      </w:pPr>
      <w:r>
        <w:rPr>
          <w:rFonts w:cs="Arial" w:ascii="Arial" w:hAnsi="Arial"/>
          <w:b/>
          <w:sz w:val="24"/>
          <w:szCs w:val="24"/>
          <w:lang w:val="ru-RU"/>
        </w:rPr>
        <w:t>М</w:t>
      </w:r>
      <w:r>
        <w:rPr>
          <w:rFonts w:cs="Arial" w:ascii="Arial" w:hAnsi="Arial"/>
          <w:b/>
          <w:sz w:val="24"/>
          <w:szCs w:val="24"/>
          <w:vertAlign w:val="subscript"/>
          <w:lang w:val="ru-RU"/>
        </w:rPr>
        <w:t>4.2.4</w:t>
      </w:r>
      <w:r>
        <w:rPr>
          <w:rFonts w:cs="Arial" w:ascii="Arial" w:hAnsi="Arial"/>
          <w:sz w:val="24"/>
          <w:szCs w:val="24"/>
          <w:lang w:val="ru-RU"/>
        </w:rPr>
        <w:t>– Управление записями;</w:t>
      </w:r>
    </w:p>
    <w:p>
      <w:pPr>
        <w:pStyle w:val="Style23"/>
        <w:ind w:firstLine="709"/>
        <w:rPr/>
      </w:pPr>
      <w:r>
        <w:rPr>
          <w:rFonts w:cs="Arial" w:ascii="Arial" w:hAnsi="Arial"/>
          <w:b/>
          <w:szCs w:val="24"/>
        </w:rPr>
        <w:t>М</w:t>
      </w:r>
      <w:r>
        <w:rPr>
          <w:rFonts w:cs="Arial" w:ascii="Arial" w:hAnsi="Arial"/>
          <w:b/>
          <w:szCs w:val="24"/>
          <w:vertAlign w:val="subscript"/>
        </w:rPr>
        <w:t>4.2.3</w:t>
      </w:r>
      <w:r>
        <w:rPr>
          <w:rFonts w:cs="Arial" w:ascii="Arial" w:hAnsi="Arial"/>
          <w:szCs w:val="24"/>
        </w:rPr>
        <w:t>– Управление документами;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  <w:szCs w:val="24"/>
          <w:lang w:val="ru-RU"/>
        </w:rPr>
        <w:t>М</w:t>
      </w:r>
      <w:r>
        <w:rPr>
          <w:rFonts w:cs="Arial" w:ascii="Arial" w:hAnsi="Arial"/>
          <w:b/>
          <w:sz w:val="24"/>
          <w:szCs w:val="24"/>
          <w:vertAlign w:val="subscript"/>
          <w:lang w:val="ru-RU"/>
        </w:rPr>
        <w:t>5.5</w:t>
      </w:r>
      <w:r>
        <w:rPr>
          <w:rFonts w:cs="Arial" w:ascii="Arial" w:hAnsi="Arial"/>
          <w:sz w:val="24"/>
          <w:szCs w:val="24"/>
          <w:lang w:val="ru-RU"/>
        </w:rPr>
        <w:t xml:space="preserve"> – Распределение полномочий, ответственности и функций;</w:t>
      </w:r>
    </w:p>
    <w:p>
      <w:pPr>
        <w:pStyle w:val="Style23"/>
        <w:ind w:firstLine="709"/>
        <w:rPr/>
      </w:pPr>
      <w:r>
        <w:rPr>
          <w:rFonts w:cs="Arial" w:ascii="Arial" w:hAnsi="Arial"/>
          <w:b/>
          <w:szCs w:val="24"/>
        </w:rPr>
        <w:t>М</w:t>
      </w:r>
      <w:r>
        <w:rPr>
          <w:rFonts w:cs="Arial" w:ascii="Arial" w:hAnsi="Arial"/>
          <w:b/>
          <w:szCs w:val="24"/>
          <w:vertAlign w:val="subscript"/>
        </w:rPr>
        <w:t xml:space="preserve">6.3/6.4 </w:t>
      </w:r>
      <w:r>
        <w:rPr>
          <w:rFonts w:cs="Arial" w:ascii="Arial" w:hAnsi="Arial"/>
          <w:szCs w:val="24"/>
        </w:rPr>
        <w:t>– Управление образовательной средой (инфраструктура + производственная среда).</w:t>
      </w:r>
    </w:p>
    <w:p>
      <w:pPr>
        <w:pStyle w:val="Style23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М</w:t>
      </w:r>
      <w:r>
        <w:rPr>
          <w:rFonts w:cs="Arial" w:ascii="Arial" w:hAnsi="Arial"/>
          <w:b/>
          <w:szCs w:val="24"/>
          <w:vertAlign w:val="subscript"/>
        </w:rPr>
        <w:t xml:space="preserve">5.4 </w:t>
      </w:r>
      <w:r>
        <w:rPr>
          <w:rFonts w:cs="Arial" w:ascii="Arial" w:hAnsi="Arial"/>
          <w:szCs w:val="24"/>
        </w:rPr>
        <w:t>– Менеджмент планирования.</w:t>
      </w:r>
    </w:p>
    <w:p>
      <w:pPr>
        <w:pStyle w:val="Heading"/>
        <w:ind w:firstLine="709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Доля несоответствий по этим процессам составляет – 0,78.</w:t>
      </w:r>
    </w:p>
    <w:p>
      <w:pPr>
        <w:pStyle w:val="Heading"/>
        <w:ind w:firstLine="709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ind w:firstLine="709"/>
        <w:jc w:val="left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>Руководителям подразделений в течение 5 дней разработать планы корректирующих и предупреждающих действий и передать копию плана в ОУКО для проверок их выполнения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Рекомендация руководителям и уполномоченным по качеству структурных подразделений: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418" w:leader="none"/>
        </w:tabs>
        <w:ind w:left="709" w:firstLine="360"/>
        <w:jc w:val="left"/>
        <w:rPr/>
      </w:pPr>
      <w:r>
        <w:rPr>
          <w:rFonts w:cs="Arial" w:ascii="Arial" w:hAnsi="Arial"/>
          <w:b w:val="false"/>
        </w:rPr>
        <w:t>дополнительно организовать обучение (самообучение) персонала требованиям документов СМК;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418" w:leader="none"/>
        </w:tabs>
        <w:ind w:left="709" w:first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овести самопроверку в своих подразделениях по тем проблемам, которые были выявлены в других подразделениях. При выявлении аналогичных несоответствий назначить корректирующие действий, выполнить их и оценить результативность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Наиболее типичные несоответствия:</w:t>
      </w:r>
    </w:p>
    <w:p>
      <w:pPr>
        <w:pStyle w:val="Heading"/>
        <w:numPr>
          <w:ilvl w:val="0"/>
          <w:numId w:val="5"/>
        </w:numPr>
        <w:ind w:left="709" w:first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не актуализированы ПСП и ДИ, документы составляются и оформляются с нарушением требований СМК ГУЗ;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не составляются текущие планы деятельности;</w:t>
      </w:r>
    </w:p>
    <w:p>
      <w:pPr>
        <w:pStyle w:val="Heading"/>
        <w:numPr>
          <w:ilvl w:val="0"/>
          <w:numId w:val="5"/>
        </w:numPr>
        <w:ind w:left="709" w:first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не ведутся записи по качеству (номенклатура дел; протоколы совещаний в подразделениях);</w:t>
      </w:r>
    </w:p>
    <w:p>
      <w:pPr>
        <w:pStyle w:val="Heading"/>
        <w:numPr>
          <w:ilvl w:val="0"/>
          <w:numId w:val="5"/>
        </w:numPr>
        <w:ind w:left="709" w:first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не редкость наличие в подразделениях не утверждённых и не подписанных документов, причём персонал уверен, что они действующие;</w:t>
      </w:r>
    </w:p>
    <w:p>
      <w:pPr>
        <w:pStyle w:val="Heading"/>
        <w:numPr>
          <w:ilvl w:val="0"/>
          <w:numId w:val="5"/>
        </w:numPr>
        <w:ind w:left="709" w:firstLine="360"/>
        <w:jc w:val="left"/>
        <w:rPr/>
      </w:pPr>
      <w:r>
        <w:rPr>
          <w:rFonts w:cs="Arial" w:ascii="Arial" w:hAnsi="Arial"/>
          <w:b w:val="false"/>
        </w:rPr>
        <w:t>не проведена аттестация рабочих мест;</w:t>
      </w:r>
    </w:p>
    <w:p>
      <w:pPr>
        <w:pStyle w:val="Heading"/>
        <w:numPr>
          <w:ilvl w:val="0"/>
          <w:numId w:val="5"/>
        </w:numPr>
        <w:ind w:left="709" w:first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в некоторых подразделениях нетни одного сотрудника, прошедшего обучениев области качества, управления документами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В университете нет достаточного признания необходимости метрологического обеспечения образовательной и научной деятельности. Это проявляется как в управлении образовательной средой (инфраструктурой и производственной средой), так и в метрологическом обеспечении учебных и научных лабораторий - несоответствия №№ 7, 17, 31, 46, 73, а также в отчётах о НИР–несоответствие №25. Недостаточная квалификация преподавателей в области метрологии сказалась и на результатах тестирования студентов (несоответствие №73)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left"/>
        <w:rPr/>
      </w:pPr>
      <w:r>
        <w:rPr>
          <w:rFonts w:cs="Arial" w:ascii="Arial" w:hAnsi="Arial"/>
          <w:b w:val="false"/>
        </w:rPr>
        <w:t>Необходима актуализация знаний сотрудников университета в следующих областях:</w:t>
      </w:r>
    </w:p>
    <w:p>
      <w:pPr>
        <w:pStyle w:val="Heading"/>
        <w:numPr>
          <w:ilvl w:val="0"/>
          <w:numId w:val="5"/>
        </w:numPr>
        <w:ind w:left="709" w:first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тандартизация (возможно самостоятельное изучение национальной системы стандартизации);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метрология;</w:t>
      </w:r>
    </w:p>
    <w:p>
      <w:pPr>
        <w:pStyle w:val="Heading"/>
        <w:numPr>
          <w:ilvl w:val="0"/>
          <w:numId w:val="5"/>
        </w:numPr>
        <w:ind w:left="709" w:first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управление документацией, так как изменились требования к управлению организационно-распорядительной, нормативной документацией, отчётам о НИР. Преподаватели и сами не знают об этих изменениях и студентов не обучают (проведение занятий в подразделениях уполномоченными по качеству и/или внутренними аудиторами, которые уже обучены);</w:t>
      </w:r>
    </w:p>
    <w:p>
      <w:pPr>
        <w:pStyle w:val="Heading"/>
        <w:numPr>
          <w:ilvl w:val="0"/>
          <w:numId w:val="5"/>
        </w:numPr>
        <w:ind w:left="709" w:first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именение статистических методов (для тех сотрудников, которые занимаются обработкой массивов данных, с вероятностной оценкой достоверности результатов.Такая обработка в настоящее время отсутствует);</w:t>
      </w:r>
    </w:p>
    <w:p>
      <w:pPr>
        <w:pStyle w:val="Heading"/>
        <w:numPr>
          <w:ilvl w:val="0"/>
          <w:numId w:val="5"/>
        </w:numPr>
        <w:ind w:left="709" w:firstLine="360"/>
        <w:jc w:val="left"/>
        <w:rPr/>
      </w:pPr>
      <w:r>
        <w:rPr>
          <w:rFonts w:cs="Arial" w:ascii="Arial" w:hAnsi="Arial"/>
          <w:b w:val="false"/>
        </w:rPr>
        <w:t>маркетинг: рынок образования, рынок труда, их перспективы;мониторинг земельного законодательства; потребности в разработке новых ООП, обратная связь с потребителями (такое обучение могли бы провести преподаватели кафедр маркетинга и экономической теории и менеджмента, в первую очередь, для сотрудников УМУ, ОУКО, деканатов, выпускающих кафедр, ЦДМО, Института повышения квалификации);</w:t>
      </w:r>
    </w:p>
    <w:p>
      <w:pPr>
        <w:pStyle w:val="Heading"/>
        <w:numPr>
          <w:ilvl w:val="0"/>
          <w:numId w:val="5"/>
        </w:numPr>
        <w:ind w:left="709" w:firstLine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анализ и оценка уровня развития деятельности на основе методов менеджмента качества:</w:t>
      </w:r>
    </w:p>
    <w:p>
      <w:pPr>
        <w:pStyle w:val="Heading"/>
        <w:numPr>
          <w:ilvl w:val="0"/>
          <w:numId w:val="8"/>
        </w:numPr>
        <w:ind w:left="1134" w:firstLine="284"/>
        <w:jc w:val="left"/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средства для стратегических решений;</w:t>
      </w:r>
    </w:p>
    <w:p>
      <w:pPr>
        <w:pStyle w:val="Heading"/>
        <w:numPr>
          <w:ilvl w:val="0"/>
          <w:numId w:val="8"/>
        </w:numPr>
        <w:ind w:left="1134" w:firstLine="284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аналитические методы (включая статистические, графические средства анализа и представления информации);</w:t>
      </w:r>
    </w:p>
    <w:p>
      <w:pPr>
        <w:pStyle w:val="Heading"/>
        <w:numPr>
          <w:ilvl w:val="0"/>
          <w:numId w:val="8"/>
        </w:numPr>
        <w:ind w:left="1134" w:firstLine="284"/>
        <w:jc w:val="left"/>
        <w:rPr/>
      </w:pPr>
      <w:r>
        <w:rPr>
          <w:rFonts w:cs="Arial" w:ascii="Arial" w:hAnsi="Arial"/>
          <w:b w:val="false"/>
        </w:rPr>
        <w:t>инструменты работы команд;</w:t>
      </w:r>
    </w:p>
    <w:p>
      <w:pPr>
        <w:pStyle w:val="Heading"/>
        <w:numPr>
          <w:ilvl w:val="0"/>
          <w:numId w:val="8"/>
        </w:numPr>
        <w:ind w:left="1134" w:firstLine="284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оектное и процессное управление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ind w:left="0" w:firstLine="709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УК, ЮО, ОДОУи УМУ необходимо строже проводить проверки на адекватность установленным требованиям к организационно-правовым (положения, должностные инструкции), организационно-распорядительным (приказы, номенклатуры дел) и плановым документам (планы и программы всех видов). Большинство выявленных несоответствийможно было бы выявить и исправить ещё на стадии согласования документов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ind w:left="0" w:firstLine="709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УКО необходимо заказать тираж «Политики университета в области качества» и разослать по всем подразделениям для ознакомления и руководства в деятельности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ind w:left="0" w:firstLine="709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Необходимо отметить, что за исключением Архитектурного факультета все остальные подразделения университета не подготовилизаранее все необходимые документы, указанные в приказе ректора, к аудиту. Это привело к большим потерям времени.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ind w:left="0" w:firstLine="709"/>
        <w:jc w:val="left"/>
        <w:rPr/>
      </w:pPr>
      <w:r>
        <w:rPr>
          <w:rFonts w:cs="Arial" w:ascii="Arial" w:hAnsi="Arial"/>
          <w:b w:val="false"/>
        </w:rPr>
        <w:t>По предложениям кафедр, занимающихся подготовкой магистров, в университете желательно создать подразделение, которое занималось бы магистрантами (по аналогии с аспирантурой) или расширить полномочия и функции отдела аспирантуры и докторантуры. Поскольку по новым образовательным стандартам направление магистратуры будет расширяться, поэтому планировать эту подготовку необходимо с учётом имеющихся ресурсов кафедр.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Symbol" w:cs="Symbol" w:ascii="Symbol" w:hAnsi="Symbol"/>
        <w:b/>
        <w:sz w:val="28"/>
        <w:szCs w:val="28"/>
      </w:rPr>
      <w:t></w:t>
    </w:r>
    <w:r>
      <w:rPr>
        <w:rFonts w:cs="Arial" w:ascii="Arial" w:hAnsi="Arial"/>
      </w:rPr>
      <w:t>ГУЗ, 20</w:t>
    </w:r>
    <w:r>
      <w:rPr>
        <w:rFonts w:cs="Arial" w:ascii="Arial" w:hAnsi="Arial"/>
        <w:lang w:val="ru-RU"/>
      </w:rPr>
      <w:t>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7"/>
      <w:gridCol w:w="6645"/>
      <w:gridCol w:w="1776"/>
    </w:tblGrid>
    <w:tr>
      <w:trPr>
        <w:trHeight w:val="350" w:hRule="atLeast"/>
        <w:cantSplit w:val="true"/>
      </w:trPr>
      <w:tc>
        <w:tcPr>
          <w:tcW w:w="18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89" w:right="72" w:hanging="0"/>
            <w:jc w:val="center"/>
            <w:rPr>
              <w:rFonts w:ascii="Arial" w:hAnsi="Arial" w:cs="Arial"/>
              <w:color w:val="0000FF"/>
              <w:sz w:val="24"/>
            </w:rPr>
          </w:pPr>
          <w:r>
            <w:rPr>
              <w:rFonts w:cs="Arial" w:ascii="Arial" w:hAnsi="Arial"/>
              <w:color w:val="0000FF"/>
              <w:sz w:val="24"/>
              <w:lang w:val="ru-RU" w:eastAsia="en-US"/>
            </w:rPr>
            <w:drawing>
              <wp:inline distT="0" distB="0" distL="0" distR="0">
                <wp:extent cx="400050" cy="457200"/>
                <wp:effectExtent l="0" t="0" r="0" b="0"/>
                <wp:docPr id="8" name="Рисунок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Рисунок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0" t="-79" r="-90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005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504D" w:val="clear"/>
          <w:vAlign w:val="bottom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i/>
              <w:color w:val="FFFFFF"/>
              <w:sz w:val="24"/>
            </w:rPr>
            <w:t xml:space="preserve">Государственный </w:t>
          </w:r>
          <w:r>
            <w:rPr>
              <w:rFonts w:cs="Arial" w:ascii="Arial" w:hAnsi="Arial"/>
              <w:b/>
              <w:i/>
              <w:color w:val="FFFFFF"/>
              <w:sz w:val="24"/>
              <w:lang w:val="ru-RU"/>
            </w:rPr>
            <w:t>университет</w:t>
          </w:r>
        </w:p>
        <w:p>
          <w:pPr>
            <w:pStyle w:val="Header"/>
            <w:spacing w:before="0" w:after="120"/>
            <w:jc w:val="center"/>
            <w:rPr>
              <w:rFonts w:ascii="Arial" w:hAnsi="Arial" w:cs="Arial"/>
              <w:b/>
              <w:b/>
              <w:i/>
              <w:i/>
              <w:color w:val="333399"/>
              <w:sz w:val="24"/>
            </w:rPr>
          </w:pPr>
          <w:r>
            <w:rPr>
              <w:rFonts w:cs="Arial" w:ascii="Arial" w:hAnsi="Arial"/>
              <w:b/>
              <w:i/>
              <w:color w:val="FFFFFF"/>
              <w:sz w:val="24"/>
              <w:lang w:val="ru-RU"/>
            </w:rPr>
            <w:t>поземлеустройству</w:t>
          </w:r>
        </w:p>
      </w:tc>
      <w:tc>
        <w:tcPr>
          <w:tcW w:w="17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504D" w:val="clear"/>
          <w:vAlign w:val="center"/>
        </w:tcPr>
        <w:p>
          <w:pPr>
            <w:pStyle w:val="Header"/>
            <w:ind w:hanging="108"/>
            <w:jc w:val="center"/>
            <w:rPr>
              <w:rFonts w:ascii="Arial" w:hAnsi="Arial" w:cs="Arial"/>
              <w:b/>
              <w:b/>
              <w:color w:val="FFFFFF"/>
              <w:lang w:val="ru-RU"/>
            </w:rPr>
          </w:pPr>
          <w:r>
            <w:rPr>
              <w:rFonts w:cs="Arial" w:ascii="Arial" w:hAnsi="Arial"/>
              <w:b/>
              <w:color w:val="FFFFFF"/>
              <w:lang w:val="ru-RU"/>
            </w:rPr>
            <w:t xml:space="preserve">Отчёт </w:t>
          </w:r>
        </w:p>
        <w:p>
          <w:pPr>
            <w:pStyle w:val="Header"/>
            <w:ind w:hanging="108"/>
            <w:jc w:val="center"/>
            <w:rPr>
              <w:rFonts w:ascii="Arial" w:hAnsi="Arial" w:cs="Arial"/>
              <w:b/>
              <w:b/>
              <w:color w:val="333399"/>
            </w:rPr>
          </w:pPr>
          <w:r>
            <w:rPr>
              <w:rFonts w:cs="Arial" w:ascii="Arial" w:hAnsi="Arial"/>
              <w:b/>
              <w:color w:val="FFFFFF"/>
              <w:lang w:val="ru-RU"/>
            </w:rPr>
            <w:t>Аудит</w:t>
          </w:r>
          <w:r>
            <w:rPr>
              <w:rFonts w:cs="Arial" w:ascii="Arial" w:hAnsi="Arial"/>
              <w:b/>
              <w:color w:val="FFFFFF"/>
            </w:rPr>
            <w:t xml:space="preserve"> СМК</w:t>
          </w:r>
        </w:p>
      </w:tc>
    </w:tr>
    <w:tr>
      <w:trPr>
        <w:trHeight w:val="361" w:hRule="atLeast"/>
        <w:cantSplit w:val="true"/>
      </w:trPr>
      <w:tc>
        <w:tcPr>
          <w:tcW w:w="18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i/>
              <w:i/>
              <w:iCs/>
              <w:color w:val="333399"/>
            </w:rPr>
          </w:pPr>
          <w:r>
            <w:rPr>
              <w:rFonts w:cs="Arial" w:ascii="Arial" w:hAnsi="Arial"/>
              <w:b/>
              <w:i/>
              <w:iCs/>
              <w:color w:val="333399"/>
            </w:rPr>
          </w:r>
        </w:p>
      </w:tc>
      <w:tc>
        <w:tcPr>
          <w:tcW w:w="66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504D" w:val="clear"/>
          <w:vAlign w:val="bottom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i/>
              <w:iCs/>
            </w:rPr>
          </w:r>
        </w:p>
      </w:tc>
      <w:tc>
        <w:tcPr>
          <w:tcW w:w="17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504D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iCs/>
              <w:color w:val="F4F4F4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F4F4F4"/>
              <w:sz w:val="16"/>
              <w:szCs w:val="16"/>
              <w:lang w:val="ru-RU"/>
            </w:rPr>
            <w:t>Лист</w:t>
          </w:r>
          <w:r>
            <w:rPr>
              <w:rStyle w:val="PageNumber"/>
              <w:rFonts w:cs="Arial" w:ascii="Arial" w:hAnsi="Arial"/>
              <w:b/>
              <w:i/>
              <w:color w:val="F4F4F4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b/>
              <w:szCs w:val="16"/>
              <w:rFonts w:cs="Arial" w:ascii="Arial" w:hAnsi="Arial"/>
              <w:color w:val="F4F4F4"/>
            </w:rPr>
            <w:instrText xml:space="preserve"> PAGE </w:instrText>
          </w:r>
          <w:r>
            <w:rPr>
              <w:rStyle w:val="PageNumber"/>
              <w:sz w:val="16"/>
              <w:i/>
              <w:b/>
              <w:szCs w:val="16"/>
              <w:rFonts w:cs="Arial" w:ascii="Arial" w:hAnsi="Arial"/>
              <w:color w:val="F4F4F4"/>
            </w:rPr>
            <w:fldChar w:fldCharType="separate"/>
          </w:r>
          <w:r>
            <w:rPr>
              <w:rStyle w:val="PageNumber"/>
              <w:sz w:val="16"/>
              <w:i/>
              <w:b/>
              <w:szCs w:val="16"/>
              <w:rFonts w:cs="Arial" w:ascii="Arial" w:hAnsi="Arial"/>
              <w:color w:val="F4F4F4"/>
            </w:rPr>
            <w:t>28</w:t>
          </w:r>
          <w:r>
            <w:rPr>
              <w:rStyle w:val="PageNumber"/>
              <w:sz w:val="16"/>
              <w:i/>
              <w:b/>
              <w:szCs w:val="16"/>
              <w:rFonts w:cs="Arial" w:ascii="Arial" w:hAnsi="Arial"/>
              <w:color w:val="F4F4F4"/>
            </w:rPr>
            <w:fldChar w:fldCharType="end"/>
          </w:r>
          <w:r>
            <w:rPr>
              <w:rStyle w:val="PageNumber"/>
              <w:b/>
              <w:color w:val="F4F4F4"/>
              <w:sz w:val="16"/>
              <w:szCs w:val="16"/>
            </w:rPr>
            <w:t>/</w:t>
          </w:r>
          <w:r>
            <w:rPr>
              <w:rStyle w:val="PageNumber"/>
              <w:rFonts w:cs="Arial" w:ascii="Arial" w:hAnsi="Arial"/>
              <w:color w:val="F4F4F4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  <w:color w:val="F4F4F4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 w:ascii="Arial" w:hAnsi="Arial"/>
              <w:color w:val="F4F4F4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  <w:color w:val="F4F4F4"/>
            </w:rPr>
            <w:t>28</w:t>
          </w:r>
          <w:r>
            <w:rPr>
              <w:rStyle w:val="PageNumber"/>
              <w:sz w:val="16"/>
              <w:szCs w:val="16"/>
              <w:rFonts w:cs="Arial" w:ascii="Arial" w:hAnsi="Arial"/>
              <w:color w:val="F4F4F4"/>
            </w:rPr>
            <w:fldChar w:fldCharType="end"/>
          </w:r>
        </w:p>
      </w:tc>
    </w:tr>
  </w:tbl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bullet"/>
      <w:lvlText w:val="î"/>
      <w:lvlJc w:val="left"/>
      <w:pPr>
        <w:tabs>
          <w:tab w:val="num" w:pos="0"/>
        </w:tabs>
        <w:ind w:left="1429" w:hanging="360"/>
      </w:pPr>
      <w:rPr>
        <w:rFonts w:ascii="Wingdings 3" w:hAnsi="Wingdings 3" w:cs="Wingdings 3" w:hint="default"/>
        <w:color w:val="C00000"/>
      </w:rPr>
    </w:lvl>
  </w:abstractNum>
  <w:abstractNum w:abstractNumId="6">
    <w:lvl w:ilvl="0">
      <w:start w:val="18"/>
      <w:numFmt w:val="bullet"/>
      <w:lvlText w:val="-"/>
      <w:lvlJc w:val="left"/>
      <w:pPr>
        <w:tabs>
          <w:tab w:val="num" w:pos="0"/>
        </w:tabs>
        <w:ind w:left="72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C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" w:right="-108" w:hanging="0"/>
      <w:outlineLvl w:val="1"/>
    </w:pPr>
    <w:rPr>
      <w:rFonts w:ascii="Arial" w:hAnsi="Arial" w:cs="Arial"/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  <w:sz w:val="24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C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C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Нижний колонтитул Знак"/>
    <w:basedOn w:val="Style9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basedOn w:val="Style9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2">
    <w:name w:val="Основной текст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basedOn w:val="Style9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32"/>
      <w:szCs w:val="20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4">
    <w:name w:val="Перечисление (список) Знак Знак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5">
    <w:name w:val="Текст выноски Знак"/>
    <w:basedOn w:val="Style9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Без интервала Знак"/>
    <w:basedOn w:val="Style9"/>
    <w:qFormat/>
    <w:rPr>
      <w:rFonts w:eastAsia="Times New Roman"/>
      <w:sz w:val="22"/>
      <w:szCs w:val="22"/>
      <w:lang w:val="ru-RU" w:bidi="ar-SA"/>
    </w:rPr>
  </w:style>
  <w:style w:type="character" w:styleId="Arial">
    <w:name w:val="Стиль Arial Знак"/>
    <w:qFormat/>
    <w:rPr>
      <w:rFonts w:ascii="Arial" w:hAnsi="Arial" w:eastAsia="Times New Roman" w:cs="Arial"/>
      <w:b/>
      <w:sz w:val="24"/>
      <w:lang w:val="en-US"/>
    </w:rPr>
  </w:style>
  <w:style w:type="character" w:styleId="22">
    <w:name w:val="Заголовок 2 Знак"/>
    <w:basedOn w:val="Style9"/>
    <w:qFormat/>
    <w:rPr>
      <w:rFonts w:ascii="Arial" w:hAnsi="Arial" w:eastAsia="Times New Roman" w:cs="Arial"/>
      <w:b/>
      <w:bCs/>
      <w:sz w:val="24"/>
      <w:szCs w:val="24"/>
    </w:rPr>
  </w:style>
  <w:style w:type="character" w:styleId="3">
    <w:name w:val="Основной текст 3 Знак"/>
    <w:basedOn w:val="Style9"/>
    <w:qFormat/>
    <w:rPr>
      <w:rFonts w:ascii="Arial" w:hAnsi="Arial" w:eastAsia="Times New Roman" w:cs="Arial"/>
      <w:b/>
      <w:bCs/>
      <w:sz w:val="24"/>
      <w:szCs w:val="24"/>
    </w:rPr>
  </w:style>
  <w:style w:type="character" w:styleId="InternetLink">
    <w:name w:val="Hyperlink"/>
    <w:basedOn w:val="Style9"/>
    <w:rPr>
      <w:color w:val="008000"/>
      <w:u w:val="single"/>
    </w:rPr>
  </w:style>
  <w:style w:type="character" w:styleId="Style17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spacing w:before="80" w:after="0"/>
      <w:jc w:val="both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0">
    <w:name w:val="Заголовок 10"/>
    <w:next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>
      <w:spacing w:lineRule="auto" w:line="360"/>
      <w:jc w:val="center"/>
    </w:pPr>
    <w:rPr>
      <w:b/>
      <w:sz w:val="32"/>
      <w:lang w:val="ru-RU"/>
    </w:rPr>
  </w:style>
  <w:style w:type="paragraph" w:styleId="23">
    <w:name w:val="Основной текст 2"/>
    <w:basedOn w:val="Normal"/>
    <w:qFormat/>
    <w:pPr>
      <w:spacing w:before="80" w:after="0"/>
    </w:pPr>
    <w:rPr>
      <w:b/>
      <w:sz w:val="24"/>
      <w:lang w:val="ru-RU"/>
    </w:rPr>
  </w:style>
  <w:style w:type="paragraph" w:styleId="TextBodyIndent">
    <w:name w:val="Body Text Indent"/>
    <w:basedOn w:val="Normal"/>
    <w:pPr>
      <w:ind w:firstLine="600"/>
      <w:jc w:val="both"/>
    </w:pPr>
    <w:rPr>
      <w:sz w:val="32"/>
      <w:lang w:val="ru-RU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32"/>
      <w:lang w:val="ru-RU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Перечисление (список) Знак Знак"/>
    <w:basedOn w:val="Normal"/>
    <w:next w:val="Normal"/>
    <w:qFormat/>
    <w:pPr>
      <w:overflowPunct w:val="false"/>
      <w:autoSpaceDE w:val="false"/>
      <w:spacing w:before="60" w:after="0"/>
      <w:ind w:left="454" w:hanging="227"/>
      <w:jc w:val="both"/>
      <w:textAlignment w:val="baseline"/>
    </w:pPr>
    <w:rPr>
      <w:sz w:val="24"/>
      <w:lang w:val="ru-RU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rial1">
    <w:name w:val="Стиль Arial"/>
    <w:basedOn w:val="Normal"/>
    <w:next w:val="Normal"/>
    <w:qFormat/>
    <w:pPr>
      <w:ind w:firstLine="777"/>
    </w:pPr>
    <w:rPr>
      <w:rFonts w:ascii="Arial" w:hAnsi="Arial" w:cs="Arial"/>
      <w:b/>
      <w:sz w:val="24"/>
    </w:rPr>
  </w:style>
  <w:style w:type="paragraph" w:styleId="Style24">
    <w:name w:val="Цитата"/>
    <w:basedOn w:val="Normal"/>
    <w:qFormat/>
    <w:pPr>
      <w:ind w:left="4" w:right="-108" w:hanging="0"/>
    </w:pPr>
    <w:rPr>
      <w:rFonts w:ascii="Arial" w:hAnsi="Arial" w:cs="Arial"/>
      <w:sz w:val="24"/>
      <w:szCs w:val="24"/>
      <w:lang w:val="ru-RU"/>
    </w:rPr>
  </w:style>
  <w:style w:type="paragraph" w:styleId="31">
    <w:name w:val="Основной текст 3"/>
    <w:basedOn w:val="Normal"/>
    <w:qFormat/>
    <w:pPr>
      <w:ind w:right="-94" w:hanging="0"/>
    </w:pPr>
    <w:rPr>
      <w:rFonts w:ascii="Arial" w:hAnsi="Arial" w:cs="Arial"/>
      <w:b/>
      <w:bCs/>
      <w:sz w:val="24"/>
      <w:szCs w:val="24"/>
      <w:lang w:val="ru-RU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http://vsegost.com/Catalog/15/1525.shtml" TargetMode="External"/><Relationship Id="rId8" Type="http://schemas.openxmlformats.org/officeDocument/2006/relationships/hyperlink" Target="http://vsegost.com/Catalog/44/44298.shtml" TargetMode="External"/><Relationship Id="rId9" Type="http://schemas.openxmlformats.org/officeDocument/2006/relationships/hyperlink" Target="http://vsegost.com/Catalog/48/48264.shtml" TargetMode="External"/><Relationship Id="rId10" Type="http://schemas.openxmlformats.org/officeDocument/2006/relationships/hyperlink" Target="http://vsegost.com/Catalog/15/1560.shtml" TargetMode="External"/><Relationship Id="rId11" Type="http://schemas.openxmlformats.org/officeDocument/2006/relationships/hyperlink" Target="http://vsegost.com/Catalog/34/3446.shtml" TargetMode="External"/><Relationship Id="rId12" Type="http://schemas.openxmlformats.org/officeDocument/2006/relationships/hyperlink" Target="http://vsegost.com/Catalog/36/362.shtml" TargetMode="External"/><Relationship Id="rId13" Type="http://schemas.openxmlformats.org/officeDocument/2006/relationships/hyperlink" Target="http://vsegost.com/Catalog/98/9871.shtml" TargetMode="External"/><Relationship Id="rId14" Type="http://schemas.openxmlformats.org/officeDocument/2006/relationships/hyperlink" Target="http://vsegost.com/Catalog/46/46475.shtml" TargetMode="External"/><Relationship Id="rId15" Type="http://schemas.openxmlformats.org/officeDocument/2006/relationships/hyperlink" Target="http://vsegost.com/Catalog/90/9065.shtml" TargetMode="External"/><Relationship Id="rId16" Type="http://schemas.openxmlformats.org/officeDocument/2006/relationships/hyperlink" Target="http://vsegost.com/Catalog/59/5973.shtml" TargetMode="External"/><Relationship Id="rId17" Type="http://schemas.openxmlformats.org/officeDocument/2006/relationships/hyperlink" Target="http://vsegost.com/Catalog/47/47571.shtml" TargetMode="External"/><Relationship Id="rId18" Type="http://schemas.openxmlformats.org/officeDocument/2006/relationships/hyperlink" Target="http://vsegost.com/Catalog/72/7248.shtml" TargetMode="External"/><Relationship Id="rId19" Type="http://schemas.openxmlformats.org/officeDocument/2006/relationships/image" Target="media/image4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00:06:00Z</dcterms:created>
  <dc:creator>ОККО</dc:creator>
  <dc:description/>
  <cp:keywords/>
  <dc:language>en-US</dc:language>
  <cp:lastModifiedBy>rk105</cp:lastModifiedBy>
  <cp:lastPrinted>2011-05-29T11:16:00Z</cp:lastPrinted>
  <dcterms:modified xsi:type="dcterms:W3CDTF">2009-05-02T01:14:00Z</dcterms:modified>
  <cp:revision>9</cp:revision>
  <dc:subject>Отчёт</dc:subject>
  <dc:title>Результаты анализа исходного состояния СМК ГУЗ</dc:title>
</cp:coreProperties>
</file>