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1825</wp:posOffset>
                </wp:positionH>
                <wp:positionV relativeFrom="paragraph">
                  <wp:posOffset>-448945</wp:posOffset>
                </wp:positionV>
                <wp:extent cx="4747260" cy="1033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1033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540250" cy="807720"/>
                                  <wp:effectExtent l="0" t="0" r="0" b="0"/>
                                  <wp:docPr id="2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6" r="-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0250" cy="80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8pt;height:81.35pt;mso-wrap-distance-left:9.05pt;mso-wrap-distance-right:9.05pt;mso-wrap-distance-top:0pt;mso-wrap-distance-bottom:0pt;margin-top:-35.35pt;mso-position-vertical-relative:text;margin-left:149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540250" cy="807720"/>
                            <wp:effectExtent l="0" t="0" r="0" b="0"/>
                            <wp:docPr id="3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6" r="-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0250" cy="807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2693035" cy="4756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475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60" w:type="dxa"/>
                                <w:left w:w="115" w:type="dxa"/>
                                <w:bottom w:w="360" w:type="dxa"/>
                                <w:right w:w="115" w:type="dxa"/>
                              </w:tblCellMar>
                            </w:tblPr>
                            <w:tblGrid>
                              <w:gridCol w:w="4241"/>
                            </w:tblGrid>
                            <w:tr>
                              <w:trPr/>
                              <w:tc>
                                <w:tcPr>
                                  <w:tcW w:w="4241" w:type="dxa"/>
                                  <w:tcBorders>
                                    <w:top w:val="single" w:sz="36" w:space="0" w:color="B32C16"/>
                                    <w:bottom w:val="single" w:sz="36" w:space="0" w:color="B32C16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Century Schoolbook" w:hAnsi="Century Schoolbook" w:cs="Century Schoolbook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Результаты анализа исходного состояния СМК ГУ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1" w:type="dxa"/>
                                  <w:tcBorders>
                                    <w:top w:val="single" w:sz="36" w:space="0" w:color="B32C16"/>
                                    <w:bottom w:val="single" w:sz="36" w:space="0" w:color="B32C16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Отчё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1" w:type="dxa"/>
                                  <w:tcBorders>
                                    <w:top w:val="single" w:sz="36" w:space="0" w:color="B32C16"/>
                                    <w:bottom w:val="single" w:sz="36" w:space="0" w:color="B32C16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К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374.5pt;mso-wrap-distance-left:9.35pt;mso-wrap-distance-right:0pt;mso-wrap-distance-top:0pt;mso-wrap-distance-bottom:0pt;margin-top:0pt;mso-position-vertical:top;mso-position-vertical-relative:margin;margin-left:30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1" w:type="dxa"/>
                        <w:jc w:val="left"/>
                        <w:tblInd w:w="0" w:type="dxa"/>
                        <w:tblLayout w:type="fixed"/>
                        <w:tblCellMar>
                          <w:top w:w="360" w:type="dxa"/>
                          <w:left w:w="115" w:type="dxa"/>
                          <w:bottom w:w="360" w:type="dxa"/>
                          <w:right w:w="115" w:type="dxa"/>
                        </w:tblCellMar>
                      </w:tblPr>
                      <w:tblGrid>
                        <w:gridCol w:w="4241"/>
                      </w:tblGrid>
                      <w:tr>
                        <w:trPr/>
                        <w:tc>
                          <w:tcPr>
                            <w:tcW w:w="4241" w:type="dxa"/>
                            <w:tcBorders>
                              <w:top w:val="single" w:sz="36" w:space="0" w:color="B32C16"/>
                              <w:bottom w:val="single" w:sz="36" w:space="0" w:color="B32C16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Century Schoolbook" w:hAnsi="Century Schoolbook" w:cs="Century Schoolbook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Результаты анализа исходного состояния СМК ГУ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1" w:type="dxa"/>
                            <w:tcBorders>
                              <w:top w:val="single" w:sz="36" w:space="0" w:color="B32C16"/>
                              <w:bottom w:val="single" w:sz="36" w:space="0" w:color="B32C16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Отчё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1" w:type="dxa"/>
                            <w:tcBorders>
                              <w:top w:val="single" w:sz="36" w:space="0" w:color="B32C16"/>
                              <w:bottom w:val="single" w:sz="36" w:space="0" w:color="B32C16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К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Schoolbook" w:hAnsi="Century Schoolbook" w:cs="Century Schoolbook"/>
          <w:b/>
          <w:b/>
          <w:bCs/>
          <w:color w:val="E65B01"/>
          <w:sz w:val="48"/>
          <w:szCs w:val="48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080000" cy="40640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Schoolbook" w:hAnsi="Century Schoolbook" w:cs="Century Schoolbook"/>
          <w:b/>
          <w:b/>
          <w:bCs/>
          <w:color w:val="E65B01"/>
          <w:sz w:val="48"/>
          <w:szCs w:val="48"/>
          <w:lang w:val="ru-RU" w:eastAsia="en-US"/>
        </w:rPr>
      </w:pPr>
      <w:r>
        <w:rPr>
          <w:rFonts w:cs="Century Schoolbook" w:ascii="Century Schoolbook" w:hAnsi="Century Schoolbook"/>
          <w:b/>
          <w:bCs/>
          <w:color w:val="E65B01"/>
          <w:sz w:val="48"/>
          <w:szCs w:val="4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160895" cy="1014031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0760" cy="10140480"/>
                          <a:chOff x="0" y="0"/>
                          <a:chExt cx="7160760" cy="1014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0760" cy="10140480"/>
                          </a:xfrm>
                        </wpg:grpSpPr>
                        <wps:wsp>
                          <wps:cNvSpPr/>
                          <wps:spPr>
                            <a:xfrm>
                              <a:off x="10800" y="720"/>
                              <a:ext cx="7149960" cy="10139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8520" y="720"/>
                              <a:ext cx="5231880" cy="10139760"/>
                            </a:xfrm>
                            <a:prstGeom prst="rect">
                              <a:avLst/>
                            </a:prstGeom>
                            <a:solidFill>
                              <a:srgbClr val="73737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i/>
                                    <w:szCs w:val="56"/>
                                    <w:rFonts w:ascii="Arial" w:hAnsi="Arial" w:eastAsia="Times New Roman" w:cs="Arial"/>
                                    <w:color w:val="800000"/>
                                    <w:lang w:val="ru-RU" w:eastAsia="ru-RU" w:bidi="ar-SA"/>
                                  </w:rPr>
                                  <w:t xml:space="preserve">Результат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i/>
                                    <w:szCs w:val="56"/>
                                    <w:rFonts w:ascii="Arial" w:hAnsi="Arial" w:eastAsia="Times New Roman" w:cs="Arial"/>
                                    <w:color w:val="800000"/>
                                    <w:lang w:val="ru-RU" w:eastAsia="ru-RU" w:bidi="ar-SA"/>
                                  </w:rPr>
                                  <w:t>внутреннего аудита системы менеджмента качества ГУ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i/>
                                    <w:szCs w:val="56"/>
                                    <w:rFonts w:ascii="Calibri" w:hAnsi="Calibri" w:eastAsia="Times New Roman" w:cs="Times New Roman"/>
                                    <w:color w:val="FFFFFF"/>
                                    <w:lang w:val="ru-RU" w:bidi="ar-SA"/>
                                  </w:rPr>
                                  <w:t>Отчё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52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лучшение деятельности ГУЗ на основе оцен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485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оответствия СМК установленным требования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52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FFFFFF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37240"/>
                              <a:ext cx="1927800" cy="4095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64080" y="2046960"/>
                                <a:ext cx="96408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080" y="1023480"/>
                                <a:ext cx="96408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23480"/>
                                <a:ext cx="96408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6408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46960"/>
                                <a:ext cx="96408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080" y="3071160"/>
                                <a:ext cx="964080" cy="102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61600" y="0"/>
                              <a:ext cx="964440" cy="102420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2012</w:t>
                                </w:r>
                              </w:p>
                            </w:txbxContent>
                          </wps:txbx>
                          <wps:bodyPr wrap="square" anchor="b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31040" y="9009360"/>
                            <a:ext cx="5038560" cy="93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4557240" y="419760"/>
                              <a:ext cx="481320" cy="511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54160"/>
                                <a:ext cx="240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0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840" y="0"/>
                                <a:ext cx="240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2640" cy="93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Times New Roman" w:cs="Times New Roman"/>
                                    <w:color w:val="FFFFFF"/>
                                    <w:lang w:val="ru-RU" w:bidi="ar-SA"/>
                                  </w:rPr>
                                  <w:t>ОУК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Times New Roman" w:cs="Times New Roman"/>
                                    <w:color w:val="FFFFFF"/>
                                    <w:lang w:val="ru-RU" w:bidi="ar-SA"/>
                                  </w:rPr>
                                  <w:t>ГУ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Times New Roman" w:cs="Times New Roman"/>
                                    <w:color w:val="FFFFFF"/>
                                    <w:lang w:val="ru-RU" w:bidi="ar-SA"/>
                                  </w:rPr>
                                  <w:t>11.05.2012</w:t>
                                </w:r>
                              </w:p>
                            </w:txbxContent>
                          </wps:txbx>
                          <wps:bodyPr wrap="square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21.7pt;width:563.85pt;height:798.45pt" coordorigin="314,434" coordsize="11277,15969">
                <v:group id="shape_0" style="position:absolute;left:314;top:434;width:11277;height:15969">
                  <v:rect id="shape_0" stroked="t" o:allowincell="f" style="position:absolute;left:331;top:435;width:11259;height:15967;mso-wrap-style:none;v-text-anchor:middle;mso-position-horizontal:center;mso-position-horizontal-relative:page;mso-position-vertical:center;mso-position-vertical-relative:page">
                    <v:imagedata r:id="rId6" o:detectmouseclick="t"/>
                    <v:stroke color="white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737373" stroked="t" o:allowincell="f" style="position:absolute;left:3351;top:435;width:8238;height:15967;mso-wrap-style:square;v-text-anchor:top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" w:hAnsi="Arial" w:eastAsia="Times New Roman" w:cs="Arial"/>
                              <w:color w:val="800000"/>
                              <w:lang w:val="ru-RU" w:eastAsia="ru-RU" w:bidi="ar-SA"/>
                            </w:rPr>
                            <w:t xml:space="preserve">Результаты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" w:hAnsi="Arial" w:eastAsia="Times New Roman" w:cs="Arial"/>
                              <w:color w:val="800000"/>
                              <w:lang w:val="ru-RU" w:eastAsia="ru-RU" w:bidi="ar-SA"/>
                            </w:rPr>
                            <w:t>внутреннего аудита системы менеджмента качества ГУЗ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Calibri" w:hAnsi="Calibri" w:eastAsia="Times New Roman" w:cs="Times New Roman"/>
                              <w:color w:val="FFFFFF"/>
                              <w:lang w:val="ru-RU" w:bidi="ar-SA"/>
                            </w:rPr>
                            <w:t>Отчё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5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лучшение деятельности ГУЗ на основе оценки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485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оответствия СМК установленным требованиям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52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FFFFFF"/>
                              <w:lang w:val="en-US" w:eastAsia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#8c8c8c"/>
                    <v:stroke color="black" weight="12600" joinstyle="miter" endcap="flat"/>
                    <w10:wrap type="none"/>
                  </v:shape>
                  <v:group id="shape_0" style="position:absolute;left:314;top:3643;width:3037;height:6448">
                    <v:rect id="shape_0" fillcolor="#a7bfde" stroked="t" o:allowincell="f" style="position:absolute;left:1832;top:6866;width:1517;height:1611;flip:x;mso-wrap-style:none;v-text-anchor:middle;mso-position-horizontal:center;mso-position-horizontal-relative:page;mso-position-vertical:center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32;top:5254;width:1517;height:1611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14;top:5254;width:1517;height:1611;flip:x;mso-wrap-style:none;v-text-anchor:middle;mso-position-horizontal:center;mso-position-horizontal-relative:page;mso-position-vertical:center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14;top:3643;width:1517;height:1611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14;top:6866;width:1517;height:1611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32;top:8479;width:1517;height:1611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</v:group>
                  <v:shape id="shape_0" fillcolor="#c0504d" stroked="t" o:allowincell="f" style="position:absolute;left:2616;top:434;width:1518;height:1612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2012</w:t>
                          </w:r>
                        </w:p>
                      </w:txbxContent>
                    </v:textbox>
                    <v:fill o:detectmouseclick="t" type="solid" color2="#3fafb2"/>
                    <v:stroke color="white" weight="12600" joinstyle="miter" endcap="flat"/>
                    <w10:wrap type="none"/>
                  </v:shape>
                </v:group>
                <v:group id="shape_0" style="position:absolute;left:3355;top:14622;width:7935;height:1467">
                  <v:group id="shape_0" style="position:absolute;left:10532;top:15283;width:758;height:806">
                    <v:rect id="shape_0" fillcolor="#bfbfbf" stroked="t" o:allowincell="f" style="position:absolute;left:10532;top:15684;width:378;height:405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fillcolor="#c0504d" stroked="t" o:allowincell="f" style="position:absolute;left:10532;top:15283;width:378;height:405;flip:y;mso-wrap-style:none;v-text-anchor:middle;mso-position-horizontal:center;mso-position-horizontal-relative:page;mso-position-vertical:center;mso-position-vertical-relative:page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fillcolor="#bfbfbf" stroked="t" o:allowincell="f" style="position:absolute;left:10911;top:15283;width:378;height:405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  <v:shape id="shape_0" stroked="f" o:allowincell="f" style="position:absolute;left:3355;top:14622;width:6901;height:1466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Times New Roman" w:cs="Times New Roman"/>
                              <w:color w:val="FFFFFF"/>
                              <w:lang w:val="ru-RU" w:bidi="ar-SA"/>
                            </w:rPr>
                            <w:t>ОУК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Times New Roman" w:cs="Times New Roman"/>
                              <w:color w:val="FFFFFF"/>
                              <w:lang w:val="ru-RU" w:bidi="ar-SA"/>
                            </w:rPr>
                            <w:t>ГУ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Times New Roman" w:cs="Times New Roman"/>
                              <w:color w:val="FFFFFF"/>
                              <w:lang w:val="ru-RU" w:bidi="ar-SA"/>
                            </w:rPr>
                            <w:t>11.05.20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УТВЕРЖДАЮ</w:t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ектор</w:t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___________С.Н. Волков</w:t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Iauiue"/>
        <w:ind w:right="125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11 мая 2012 г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Результаты внутреннего аудита СМК ГУЗ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Отчёт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уководитель работы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4"/>
          <w:szCs w:val="24"/>
          <w:lang w:val="ru-RU"/>
        </w:rPr>
        <w:t>Начальник ОУКО, руководитель группы,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4"/>
          <w:szCs w:val="24"/>
          <w:lang w:val="ru-RU"/>
        </w:rPr>
        <w:t>внутренний аудитор</w:t>
        <w:tab/>
        <w:tab/>
        <w:tab/>
        <w:tab/>
        <w:tab/>
        <w:tab/>
        <w:t>М.В. Борисов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Исполнители: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Ведущий аудитор</w:t>
        <w:tab/>
        <w:tab/>
        <w:tab/>
        <w:tab/>
        <w:tab/>
        <w:tab/>
        <w:t>В.М. Григорьев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Инженер по качеству ОУКО, 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внутренний аудитор</w:t>
        <w:tab/>
        <w:tab/>
        <w:tab/>
        <w:tab/>
        <w:tab/>
        <w:tab/>
        <w:t>Е.А. Счастливецка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Москва 2012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93"/>
      </w:tblGrid>
      <w:tr>
        <w:trPr/>
        <w:tc>
          <w:tcPr>
            <w:tcW w:w="9039" w:type="dxa"/>
            <w:tcBorders/>
          </w:tcPr>
          <w:p>
            <w:pPr>
              <w:pStyle w:val="25"/>
              <w:tabs>
                <w:tab w:val="clear" w:pos="708"/>
                <w:tab w:val="right" w:pos="9612" w:leader="none"/>
              </w:tabs>
              <w:spacing w:lineRule="auto" w:line="360" w:before="0" w:after="0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Общие сведения</w:t>
              <w:tab/>
            </w:r>
          </w:p>
        </w:tc>
        <w:tc>
          <w:tcPr>
            <w:tcW w:w="593" w:type="dxa"/>
            <w:tcBorders/>
          </w:tcPr>
          <w:p>
            <w:pPr>
              <w:pStyle w:val="25"/>
              <w:spacing w:lineRule="auto" w:line="360" w:before="0" w:after="0"/>
              <w:ind w:hanging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25"/>
              <w:spacing w:lineRule="auto" w:line="360" w:before="0" w:after="0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Результаты внутреннего аудита</w:t>
            </w:r>
          </w:p>
        </w:tc>
        <w:tc>
          <w:tcPr>
            <w:tcW w:w="593" w:type="dxa"/>
            <w:tcBorders/>
          </w:tcPr>
          <w:p>
            <w:pPr>
              <w:pStyle w:val="25"/>
              <w:spacing w:lineRule="auto" w:line="360" w:before="0" w:after="0"/>
              <w:ind w:hanging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25"/>
              <w:spacing w:lineRule="auto" w:line="360" w:before="0" w:after="0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Выводы и рекомендации</w:t>
            </w:r>
          </w:p>
        </w:tc>
        <w:tc>
          <w:tcPr>
            <w:tcW w:w="593" w:type="dxa"/>
            <w:tcBorders/>
          </w:tcPr>
          <w:p>
            <w:pPr>
              <w:pStyle w:val="25"/>
              <w:spacing w:lineRule="auto" w:line="360" w:before="0" w:after="0"/>
              <w:ind w:hanging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нятые сокращения: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И – должностная инструкция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Д и ПД – корректирующие и предупреждающие действия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Д – нормативные документы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ИР – научно-исследовательская работа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ОДОУ – отдел документационного обеспечения управления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ОУКО – отдел управления качеством образования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ООП – основная (ые) образовательная (ые) программа (ы)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ПД – организационно-правовая документация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РД - организационно-распорядительная документация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СП – положение о структурном подразделении;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СМК – система менеджмента качества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ТД – техническая документация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К – управление кадров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МО – Учебно-методическое объединение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УМУ – Учебно-методическое управление.</w:t>
      </w:r>
      <w:r>
        <w:br w:type="page"/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1 Общие сведения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Цель: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Оценка соответствия СМК ГУЗ установленным требованиям и разработка корректирующих действий для улучшения деятельности университета, подготовка к аккредитации ООП по направлениям и специальностям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пределение областей в деятельности подразделений, нуждающихся в улучшении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Основания для проверки: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иказ ректора № </w:t>
      </w:r>
      <w:r>
        <w:rPr>
          <w:rFonts w:cs="Arial" w:ascii="Arial" w:hAnsi="Arial"/>
          <w:sz w:val="24"/>
          <w:szCs w:val="24"/>
          <w:highlight w:val="yellow"/>
          <w:lang w:val="ru-RU"/>
        </w:rPr>
        <w:t>01-03/43 от 21.03.2012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Сроки проверки: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16 – 20 апреля 2012 г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Состав группы: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Борисова Маргарита Валерьевна – начальник ОУКО, руководитель группы, внутренний аудитор;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Григорьев Валерий Михайлович – ведущий аудитор;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Счастливецкая  Елена Александровна – инженер по качеству ОУКО, внутренний аудитор;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лехина Эмила Евгеньевна - начальник планово-экономического отдела;</w:t>
      </w:r>
    </w:p>
    <w:p>
      <w:pPr>
        <w:pStyle w:val="Normal"/>
        <w:tabs>
          <w:tab w:val="clear" w:pos="708"/>
          <w:tab w:val="left" w:pos="3930" w:leader="none"/>
        </w:tabs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Баранов Павел Юрьевич - начальник юридического отдела;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Булгакова Елена Александровна - доцент кафедры архитектуры, внутренний аудитор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 xml:space="preserve">Маракулина Светлана Петровна - доцент кафедры строительства, внутренний аудитор; 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номарёва Елена Евгеньевна - методист УМУ, внутренний аудитор;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азакова Галина Викторовна – зам начальника УМУ;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рубицына Наталия Анатольевна - специалист по учебно-методической работе УМУ, внутренний аудитор.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Регламентирующие документы: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СО 9001:2008 Системы менеджмента качества – Требова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СО 9000:2005 Системы менеджмента качества - Основные положения и словарь</w:t>
      </w:r>
    </w:p>
    <w:p>
      <w:pPr>
        <w:pStyle w:val="11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Standards and Guidelines for Quality Assurance in the European Higher Education Area. </w:t>
      </w:r>
      <w:r>
        <w:rPr>
          <w:rFonts w:cs="Arial" w:ascii="Arial" w:hAnsi="Arial"/>
          <w:sz w:val="24"/>
          <w:szCs w:val="24"/>
        </w:rPr>
        <w:t xml:space="preserve">ENQA </w:t>
      </w:r>
      <w:r>
        <w:rPr>
          <w:rFonts w:cs="Arial" w:ascii="Arial" w:hAnsi="Arial"/>
          <w:sz w:val="24"/>
          <w:szCs w:val="24"/>
          <w:lang w:val="en-US"/>
        </w:rPr>
        <w:t>report</w:t>
      </w:r>
      <w:r>
        <w:rPr>
          <w:rFonts w:cs="Arial" w:ascii="Arial" w:hAnsi="Arial"/>
          <w:sz w:val="24"/>
          <w:szCs w:val="24"/>
        </w:rPr>
        <w:t>. 2005.</w:t>
      </w:r>
      <w:r>
        <w:rPr>
          <w:rFonts w:cs="Arial" w:ascii="Arial" w:hAnsi="Arial"/>
          <w:bCs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</w:rPr>
        <w:t xml:space="preserve">Стандарты и Директивы </w:t>
      </w:r>
      <w:r>
        <w:rPr>
          <w:rFonts w:cs="Arial" w:ascii="Arial" w:hAnsi="Arial"/>
          <w:bCs/>
          <w:sz w:val="24"/>
          <w:szCs w:val="24"/>
        </w:rPr>
        <w:t>для гарантии качества Высшего образования в Европейском регионе).</w:t>
      </w:r>
    </w:p>
    <w:p>
      <w:pPr>
        <w:pStyle w:val="11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</w:rPr>
        <w:t>ГОСТ Р 1.5-2004 Стандартизация в РФ. Стандарты национальные РФ. Правила построения, изложения, оформления и обозначения</w:t>
      </w:r>
    </w:p>
    <w:p>
      <w:pPr>
        <w:pStyle w:val="11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Т Р 6.30-2003 Стандартизация в РФ. Стандарты национальные РФ. Унифицированная система организационно-распорядительной документации. Требования к оформлению документов</w:t>
      </w:r>
    </w:p>
    <w:p>
      <w:pPr>
        <w:pStyle w:val="11"/>
        <w:spacing w:lineRule="auto" w:line="240" w:before="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Т Р ИСО/МЭК 17000-2009 Оценка соответствия. Словарь и общие принципы.</w:t>
      </w:r>
    </w:p>
    <w:p>
      <w:pPr>
        <w:pStyle w:val="11"/>
        <w:spacing w:lineRule="auto" w:line="240" w:before="0" w:after="0"/>
        <w:ind w:firstLine="720"/>
        <w:jc w:val="left"/>
        <w:rPr/>
      </w:pPr>
      <w:r>
        <w:rPr>
          <w:rFonts w:cs="Arial" w:ascii="Arial" w:hAnsi="Arial"/>
          <w:sz w:val="24"/>
          <w:szCs w:val="24"/>
        </w:rPr>
        <w:t>ГОСТ 7.32-2003 Межгосударственный стандарт. Система стандартов по информации, библиотечному и издательскому делу. Отчет о научно-исследовательской работе. Структура и правила оформ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ГОСТ 7.50-2002 Межгосударственный стандарт. Система стандартов по информации, библиотечному и издательскому делу. Консервация документов. Общие требования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РК 01 – 10 Руководство по качеству. Система менеджмента качества (Справочник)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СТО СМК 4.2.01-09 Стандарт организации. Система менеджмента качества. Управление документацией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СТО СМК  4.2.02-10, Стандарт организации. Система менеджмента качества. Управление записями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СТО СМК  8.3.01-10, Стандарт организации. Система менеджмента качества. Управление несоответствиями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СТО СМК 8.5.01-10, Стандарт организации. Система менеджмента качества. Улучшение. Управление корректирующими и предупреждающими действиями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СТО СМК  4.2.02-10, Стандарт организации. Система менеджмента качества. Управление записями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МИ СМК 4.2.01.-09 Методическая инструкция. Система менеджмента качества. Общие требования к разработке « Положения о структурном подразделении» и «Должностной инструкции»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И СМК 4.2.02 –10 Методическая инструкция. Система менеджмента качества. Управление организационно - распорядительными документами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И СМК – 4.2.03 – 11 Требования к структуре, оформлению и изложению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амостоятельных работ студентов и аспирантов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Перечень проверяемых документов подразделения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 Номенклатура дел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 Положение о подразделении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 Должностные инструкции сотрудник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 Планы работ за прошедший и текущий периоды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 План повышения квалификации сотрудник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6 Годовой отчет о деятельности за предыдущий период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7 Протоколы заседаний подразделения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8 Перечень нормативных документов подразделения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9 Результаты аттестации рабочих мест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0 Базы данных (при наличии)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1 Учебные графики, расчет нагрузки по преподавателям и распределение групп по преподавателям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2 ФГОС/ ГОС по направлениям подготовки и специальностям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3 Учебно-методический комплекс по каждой дисциплине кафедры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4 Индивидуальные планы преподавателей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5 План издания учебно-методической литературы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6 Годовой план НИР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7 Папка с журналом по взаимопосещению занятий преподавателями кафедры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8 Папка с документами по научно-исследовательской работе студент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зиции 1 – 10 для всех подразделений, 1 – 18 для кафедр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График внутреннего аудита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5108"/>
        <w:gridCol w:w="1694"/>
        <w:gridCol w:w="1673"/>
      </w:tblGrid>
      <w:tr>
        <w:trPr>
          <w:tblHeader w:val="true"/>
          <w:trHeight w:val="210" w:hRule="atLeas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ъект аудита</w:t>
            </w:r>
          </w:p>
        </w:tc>
        <w:tc>
          <w:tcPr>
            <w:tcW w:w="1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оки и время аудита</w:t>
            </w:r>
          </w:p>
          <w:p>
            <w:pPr>
              <w:pStyle w:val="Style2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удитория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2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удиторы</w:t>
            </w:r>
          </w:p>
        </w:tc>
      </w:tr>
      <w:tr>
        <w:trPr>
          <w:tblHeader w:val="true"/>
          <w:trHeight w:val="331" w:hRule="atLeast"/>
        </w:trPr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2"/>
              <w:jc w:val="center"/>
              <w:rPr>
                <w:rFonts w:ascii="Arial" w:hAnsi="Arial" w:cs="Arial"/>
                <w:b/>
                <w:b/>
                <w:sz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</w:rPr>
              <w:t>Подразделение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оцесс/вид деятельности СМК</w:t>
            </w:r>
          </w:p>
        </w:tc>
        <w:tc>
          <w:tcPr>
            <w:tcW w:w="1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оцессы, общие для всех подразделений и должностных лиц</w:t>
            </w:r>
          </w:p>
          <w:p>
            <w:pPr>
              <w:pStyle w:val="Style2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>Управление документацией. Управление записями.</w:t>
            </w:r>
          </w:p>
          <w:p>
            <w:pPr>
              <w:pStyle w:val="Style22"/>
              <w:ind w:right="-108" w:hanging="0"/>
              <w:rPr/>
            </w:pPr>
            <w:r>
              <w:rPr>
                <w:rFonts w:cs="Arial" w:ascii="Arial" w:hAnsi="Arial"/>
                <w:sz w:val="20"/>
              </w:rPr>
              <w:t>Менеджмент планирования. Внутренний обмен информацией. Управление персоналом. Образовательная среда (инфраструктура и производственная среда). Анализ данных. Улучшение. КД и ПД.</w:t>
            </w:r>
          </w:p>
          <w:p>
            <w:pPr>
              <w:pStyle w:val="Style22"/>
              <w:ind w:right="-108" w:hanging="0"/>
              <w:rPr/>
            </w:pPr>
            <w:r>
              <w:rPr>
                <w:rFonts w:cs="Arial" w:ascii="Arial" w:hAnsi="Arial"/>
                <w:i/>
                <w:sz w:val="20"/>
              </w:rPr>
              <w:t>Процессы, характерные для деятельности того или иного подразделения/ должностного лица, указаны ниже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cs="Arial" w:ascii="Arial" w:hAnsi="Arial"/>
                <w:sz w:val="20"/>
              </w:rPr>
              <w:t>Проверяются во всех подразделениях факультативно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 аудиторы</w:t>
            </w:r>
          </w:p>
          <w:p>
            <w:pPr>
              <w:pStyle w:val="Style2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 Кафедра почвоведения и экологии</w:t>
            </w:r>
          </w:p>
          <w:p>
            <w:pPr>
              <w:pStyle w:val="Style2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Маркетинговые исследования рынка образовательной деятельности, рынка труда, удовлетворённости потребителей.</w:t>
            </w:r>
          </w:p>
          <w:p>
            <w:pPr>
              <w:pStyle w:val="Aaoieeeieiioeooe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Планирование процессов жизненного цикла продукции (образовательной деятельности).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ООП.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lang w:val="ru-RU"/>
              </w:rPr>
              <w:t>Мониторинг, измерение и анализ образовательной деятельности и её результатов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4.12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1ч.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.54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итель: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рисова М.В.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иторы: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игорьев В.М.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астли-вецкая Е.А.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кова Г.В.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ицына Н.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.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 xml:space="preserve"> Кафедра информатики</w:t>
            </w:r>
          </w:p>
        </w:tc>
        <w:tc>
          <w:tcPr>
            <w:tcW w:w="5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4.12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2ч.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.7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3 Кафедра физвоспитания</w:t>
            </w:r>
          </w:p>
        </w:tc>
        <w:tc>
          <w:tcPr>
            <w:tcW w:w="5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4.12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ч-13ч.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/ф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4 Кафедра  экономики и организации сельскохозяйственного производства</w:t>
            </w:r>
          </w:p>
        </w:tc>
        <w:tc>
          <w:tcPr>
            <w:tcW w:w="5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4.12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15ч.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.4020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5 Кафедра земельного права  и цикла ГО</w:t>
            </w:r>
          </w:p>
        </w:tc>
        <w:tc>
          <w:tcPr>
            <w:tcW w:w="5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4.12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-16ч.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уд.4018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6 Кафедра государствен-</w:t>
            </w:r>
          </w:p>
          <w:p>
            <w:pPr>
              <w:pStyle w:val="Style2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ого права и правоохрани-</w:t>
            </w:r>
          </w:p>
          <w:p>
            <w:pPr>
              <w:pStyle w:val="Style22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ельной деятельности</w:t>
            </w:r>
          </w:p>
        </w:tc>
        <w:tc>
          <w:tcPr>
            <w:tcW w:w="5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Маркетинговые исследования рынка образовательной деятельности, рынка труда, удовлетворённости потребителей.</w:t>
            </w:r>
          </w:p>
          <w:p>
            <w:pPr>
              <w:pStyle w:val="Aaoieeeieiioeooe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Планирование процессов жизненного цикла продукции (образовательной деятельности).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ООП.</w:t>
            </w:r>
          </w:p>
          <w:p>
            <w:pPr>
              <w:pStyle w:val="Aaoieeeieiioeooe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Мониторинг, измерение и анализ образовательной деятельности и её результатов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4.12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1ч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.113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итель: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рисова М.В.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иторы: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игорьев В.М.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астли-вецкая Е.А.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кова Г.В.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убицына Н.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.</w:t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7 Кафедра земледелия и растениеводства</w:t>
            </w:r>
          </w:p>
        </w:tc>
        <w:tc>
          <w:tcPr>
            <w:tcW w:w="5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4.12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2ч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.3027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napToGrid w:val="false"/>
              <w:ind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 Учебно-методическое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управление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Планирование образовательной деятельност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Маркетинговые исследования рынка образовательной деятельност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ектирование и разработка образовательных программ и учебно-методических материалов.</w:t>
            </w:r>
          </w:p>
          <w:p>
            <w:pPr>
              <w:pStyle w:val="Aaoieeeieiioeooe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Мониторинг, измерение и анализ образовательной деятельности и её результатов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4.12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13 ч.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.85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ководитель: Борисова М.В.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удиторы: 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игорьев В.М.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частли-вецкая Е.А.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анов П. Ю.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ехина Э. Е.</w:t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cs="Arial" w:ascii="Arial" w:hAnsi="Arial"/>
                <w:sz w:val="20"/>
              </w:rPr>
              <w:t>9 Управление кадров</w:t>
            </w:r>
          </w:p>
        </w:tc>
        <w:tc>
          <w:tcPr>
            <w:tcW w:w="5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Управление документацией. Управление записями.Менеджмент планирования. </w:t>
            </w:r>
            <w:r>
              <w:rPr>
                <w:rFonts w:cs="Arial" w:ascii="Arial" w:hAnsi="Arial"/>
              </w:rPr>
              <w:t>Внутренний обмен информацией. Управление персоналом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4.12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15 ч.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ауд. 1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5108"/>
        <w:gridCol w:w="1694"/>
        <w:gridCol w:w="1673"/>
      </w:tblGrid>
      <w:tr>
        <w:trPr>
          <w:tblHeader w:val="true"/>
          <w:trHeight w:val="210" w:hRule="atLeast"/>
        </w:trPr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бъект аудита</w:t>
            </w:r>
          </w:p>
        </w:tc>
        <w:tc>
          <w:tcPr>
            <w:tcW w:w="1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оки и время аудита</w:t>
            </w:r>
          </w:p>
          <w:p>
            <w:pPr>
              <w:pStyle w:val="Style2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удитория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2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удиторы</w:t>
            </w:r>
          </w:p>
        </w:tc>
      </w:tr>
      <w:tr>
        <w:trPr>
          <w:tblHeader w:val="true"/>
          <w:trHeight w:val="331" w:hRule="atLeast"/>
        </w:trPr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2"/>
              <w:jc w:val="center"/>
              <w:rPr>
                <w:rFonts w:ascii="Arial" w:hAnsi="Arial" w:cs="Arial"/>
                <w:b/>
                <w:b/>
                <w:sz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</w:rPr>
              <w:t>Подразделение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оцесс/вид деятельности СМК</w:t>
            </w:r>
          </w:p>
        </w:tc>
        <w:tc>
          <w:tcPr>
            <w:tcW w:w="1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835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10 Деканат факультета земельного кадастра</w:t>
            </w:r>
          </w:p>
          <w:p>
            <w:pPr>
              <w:pStyle w:val="Style22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Маркетинговые исследования рынка образовательной деятельности, рынка труда, удовлетворённости потребите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ланирование процессов жизненного цикла продукции (образовательной деятельности)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ализация ООП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ониторинг, измерение и анализ образовательной деятельности и её результатов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4.12</w:t>
            </w:r>
          </w:p>
          <w:p>
            <w:pPr>
              <w:pStyle w:val="Aaoieeeieiioeooe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</w:rPr>
              <w:t>15-16 ч.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.120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Руководитель: 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рисова М.В.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иторы: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игорьев В.М.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астли-вецкая Е.А.</w:t>
            </w:r>
          </w:p>
          <w:p>
            <w:pPr>
              <w:pStyle w:val="Aaoieeeieiioeooe"/>
              <w:spacing w:lineRule="auto" w:line="24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удитор подразделения:</w:t>
            </w:r>
          </w:p>
          <w:p>
            <w:pPr>
              <w:pStyle w:val="Aaoieeeieiioeooe"/>
              <w:spacing w:lineRule="auto" w:line="24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Коричнева Л.И. </w:t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cs="Arial" w:ascii="Arial" w:hAnsi="Arial"/>
                <w:sz w:val="20"/>
              </w:rPr>
              <w:t>11 Деканат факультета городского кадастра</w:t>
            </w:r>
          </w:p>
        </w:tc>
        <w:tc>
          <w:tcPr>
            <w:tcW w:w="5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4.12</w:t>
            </w:r>
          </w:p>
          <w:p>
            <w:pPr>
              <w:pStyle w:val="Aaoieeeieiioeooe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</w:rPr>
              <w:t>15-17 ч.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уд.2020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уководитель: 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рисова М.В.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иторы: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игорьев В.М.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астли-вецкая Е.А.</w:t>
            </w:r>
          </w:p>
          <w:p>
            <w:pPr>
              <w:pStyle w:val="Aaoieeeieiioeooe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Аудитор подразделения:</w:t>
            </w:r>
          </w:p>
          <w:p>
            <w:pPr>
              <w:pStyle w:val="Aaoieeeieiioeooe"/>
              <w:spacing w:lineRule="auto" w:line="240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Булгакова Е.А.</w:t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eastAsia="en-US"/>
              </w:rPr>
              <w:t>1</w:t>
            </w:r>
            <w:r>
              <w:rPr>
                <w:rFonts w:cs="Arial" w:ascii="Arial" w:hAnsi="Arial"/>
                <w:lang w:val="ru-RU" w:eastAsia="en-US"/>
              </w:rPr>
              <w:t xml:space="preserve">2 </w:t>
            </w:r>
            <w:r>
              <w:rPr>
                <w:rFonts w:cs="Arial" w:ascii="Arial" w:hAnsi="Arial"/>
                <w:lang w:eastAsia="en-US"/>
              </w:rPr>
              <w:t>Деканат землеустроительного факультета</w:t>
            </w:r>
          </w:p>
        </w:tc>
        <w:tc>
          <w:tcPr>
            <w:tcW w:w="5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04.12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1ч.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.7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уководитель: Борисова М.В. 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иторы: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игорьев В.М.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астли-вецкая Е.А.</w:t>
            </w:r>
          </w:p>
          <w:p>
            <w:pPr>
              <w:pStyle w:val="Aaoieeeieiioeooe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Аудитор подразделения:</w:t>
            </w:r>
          </w:p>
          <w:p>
            <w:pPr>
              <w:pStyle w:val="Aaoieeeieiioeoo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Булгакова Е.А.</w:t>
            </w:r>
          </w:p>
        </w:tc>
      </w:tr>
      <w:tr>
        <w:trPr>
          <w:trHeight w:val="2271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eastAsia="en-US"/>
              </w:rPr>
              <w:t>1</w:t>
            </w:r>
            <w:r>
              <w:rPr>
                <w:rFonts w:cs="Arial" w:ascii="Arial" w:hAnsi="Arial"/>
                <w:lang w:val="ru-RU" w:eastAsia="en-US"/>
              </w:rPr>
              <w:t xml:space="preserve">3 </w:t>
            </w:r>
            <w:r>
              <w:rPr>
                <w:rFonts w:cs="Arial" w:ascii="Arial" w:hAnsi="Arial"/>
                <w:lang w:eastAsia="en-US"/>
              </w:rPr>
              <w:t>Деканат юридического факультета</w:t>
            </w:r>
          </w:p>
        </w:tc>
        <w:tc>
          <w:tcPr>
            <w:tcW w:w="5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04.12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2ч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.11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уководитель: Борисова М.В. 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иторы: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игорьев В.М.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астли-вецкая Е.А.</w:t>
            </w:r>
          </w:p>
          <w:p>
            <w:pPr>
              <w:pStyle w:val="Aaoieeeieiioeooe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Аудитор подразделения: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аракулина 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.</w:t>
            </w:r>
          </w:p>
        </w:tc>
      </w:tr>
      <w:tr>
        <w:trPr>
          <w:trHeight w:val="1755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eastAsia="en-US"/>
              </w:rPr>
              <w:t>1</w:t>
            </w:r>
            <w:r>
              <w:rPr>
                <w:rFonts w:cs="Arial" w:ascii="Arial" w:hAnsi="Arial"/>
                <w:lang w:val="ru-RU" w:eastAsia="en-US"/>
              </w:rPr>
              <w:t xml:space="preserve">4 </w:t>
            </w:r>
            <w:r>
              <w:rPr>
                <w:rFonts w:cs="Arial" w:ascii="Arial" w:hAnsi="Arial"/>
                <w:lang w:eastAsia="en-US"/>
              </w:rPr>
              <w:t>Деканат архитектурного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акультета</w:t>
            </w:r>
          </w:p>
        </w:tc>
        <w:tc>
          <w:tcPr>
            <w:tcW w:w="5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04.12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13ч</w:t>
            </w:r>
          </w:p>
          <w:p>
            <w:pPr>
              <w:pStyle w:val="Aaoieeeieiioeoo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.500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уководитель: Борисова М.В. 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удиторы: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игорьев В.М.</w:t>
            </w:r>
          </w:p>
          <w:p>
            <w:pPr>
              <w:pStyle w:val="Aaoieeeieiioeoo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частли-вецкая Е.А.</w:t>
            </w:r>
          </w:p>
          <w:p>
            <w:pPr>
              <w:pStyle w:val="Aaoieeeieiioeooe"/>
              <w:spacing w:lineRule="auto" w:line="240"/>
              <w:rPr/>
            </w:pPr>
            <w:r>
              <w:rPr>
                <w:rFonts w:cs="Arial" w:ascii="Arial" w:hAnsi="Arial"/>
                <w:sz w:val="20"/>
              </w:rPr>
              <w:t>Аудитор подразделения:</w:t>
            </w:r>
          </w:p>
          <w:p>
            <w:pPr>
              <w:pStyle w:val="Aaoieeeieiioeoo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ричнева Л.И. 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Субъекты управления университетом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Беседы были проведены с представителями руководства университета, руководителями и сотрудниками подразделений.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szCs w:val="28"/>
          <w:highlight w:val="yellow"/>
          <w:lang w:val="ru-RU"/>
        </w:rPr>
      </w:pPr>
      <w:r>
        <w:rPr>
          <w:rFonts w:cs="Arial" w:ascii="Arial" w:hAnsi="Arial"/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Объекты проверки: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А Подразделения: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 Приемная комиссия;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2 Научная библиотека 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 ЦДМО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 ИВЦ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 Деканат  землеустройств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</w:t>
      </w:r>
      <w:r>
        <w:rPr>
          <w:rFonts w:cs="Arial" w:ascii="Arial" w:hAnsi="Arial"/>
          <w:sz w:val="24"/>
          <w:szCs w:val="24"/>
          <w:lang w:val="ru-RU"/>
        </w:rPr>
        <w:t>6 Кафедра земельного прав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</w:t>
      </w:r>
      <w:r>
        <w:rPr>
          <w:rFonts w:cs="Arial" w:ascii="Arial" w:hAnsi="Arial"/>
          <w:sz w:val="24"/>
          <w:szCs w:val="24"/>
          <w:lang w:val="ru-RU"/>
        </w:rPr>
        <w:t>7  Кафедра экономической теории и менеджмента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8 Кафедрапочвоведения и экологии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9Кафедраистории,философии и психологии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0 Деканат факультета городского кадастра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1 Кафедра аэрофотогеодезии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2 Деканат факультета земельного кадастра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3 Кафедра землепользования и кадастров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4 Деканат по переподготовке специалистов с высшим образованием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5 Проректор по НР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6 Отдел аспирантуры и докторантуры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7 РИО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8 Деканат факультета заочного образования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9 Подготовительные курсы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2 Результаты внутреннего аудита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При проведении внутреннего аудита были проверены 12 подразделений и все процессы СМК университета, относящиеся к образовательной и научной деятельности. Деканат юридического факультета и кафедра физического воспитания не были проверены из-за командировок и болезней сотрудников. Результаты аудита приведены в таблице 2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аблица 2 содержит сведения по выявленным несоответствиям, ссылки на требования регламентирующих документов и предложения по коррекции, корректирующим и предупреждающим действиям. Сведения сгруппированы в следующем порядке. Вначале приведены данные по Управлению кадров и Учебно- методическому управлению, далее – по деканатам и кафедрам соответствующих факультетов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Таблица 2 – Сводные данные по несоответствиям СМК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0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28"/>
        <w:gridCol w:w="1277"/>
        <w:gridCol w:w="3880"/>
      </w:tblGrid>
      <w:tr>
        <w:trPr>
          <w:tblHeader w:val="true"/>
          <w:trHeight w:val="7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одраздел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Несоответств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гламентирующие документ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оррек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Д/ ПД</w:t>
            </w:r>
          </w:p>
        </w:tc>
      </w:tr>
      <w:tr>
        <w:trPr>
          <w:trHeight w:val="151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rFonts w:cs="Arial" w:ascii="Arial" w:hAnsi="Arial"/>
                <w:b/>
                <w:lang w:val="ru-RU"/>
              </w:rPr>
              <w:t>1 Управление кад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1 На положении о подразделении отсутствует гербовая печать.</w:t>
            </w:r>
          </w:p>
          <w:p>
            <w:pPr>
              <w:pStyle w:val="Normal"/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2 Не актуализировано положение по работе с персональными данными сотрудников.</w:t>
            </w:r>
          </w:p>
          <w:p>
            <w:pPr>
              <w:pStyle w:val="Normal"/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3 Не назначен уполномоченный по качеству.</w:t>
            </w:r>
          </w:p>
          <w:p>
            <w:pPr>
              <w:pStyle w:val="Normal"/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В личных делах сотрудников нет описи вложений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5  Личные дела хранятся в условиях, не исключающих  несанкционированный доступ к ним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6 Недостаточное соблюдение требований по образовательной среде: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отсутствуют охранная сигнализация; журнал измерений параметров окружающей среды в помещениях; план эвакуации документов; средства противопожарной защит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. п. 4.2.3, 4.2.4, 5.5.1, 6.3, 6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З-152 РФ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>1 Ознакомить сотрудников с требованиями НД по управлению документацией СМК: ИСО 9001, ГОСТ Р 6.30, ГОСТ 7.32, СТО СМК 4.2.01, СТО СМК 4.2.02, МИ СМК 4.2.01, МИ СМК 4.2.02. В будущем выполнять эти требования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ктуализировать документы управления с устранением отмеченных несоответствий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Назначить уполномоченного по качеству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>3 Ознакомить сотрудников с требованиями ФЗ-152 РФ по защите персональных данных. В будущем выполнять эти требования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rFonts w:cs="Arial" w:ascii="Arial" w:hAnsi="Arial"/>
                <w:b/>
                <w:lang w:val="ru-RU"/>
              </w:rPr>
              <w:t>2 Учебно- методическое управл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Не представлен План «Осуществления контроля состояния учебно - методической документации в  учебных подразделениях в соответствии с номенклатурой дел»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Не представлена общая  сводка по результатам проведения проверки соблюдения расписания занятий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 xml:space="preserve">3 План работы УМУ на 2011-2012 г.г. не оформлен в соответствии с требованиями  СМК ГУЗ 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Не представлены УМКД на электронном носителе для формирования электронной базы методического обеспечения дисциплин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Не представлен отчет о работе УМУ за 2011 год.</w:t>
            </w:r>
          </w:p>
          <w:p>
            <w:pPr>
              <w:pStyle w:val="Normal"/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п. 4.2.3, 4.2.4, 5.4, 5.5.1, 6.2, 8,2,3, 8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ГОСТ Р 6.30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СТО СМК 4.2.01, СТО СМК 4.2.02,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МИ СМК 4.2.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2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Представить отмеченные документы (несоответствия 1 – 7)  с необходимыми изменениями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Внести в номенклатуру дел УМУ индекс дела « Отчет о работе УМУ»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Провести анализ данных по результатам контроля соблюдения лицензионных нормативов. Представить руководству вуза рекомендации по выправлению ситуации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lang w:val="ru-RU"/>
              </w:rPr>
            </w:pPr>
            <w:r>
              <w:rPr>
                <w:rFonts w:cs="Arial" w:ascii="Arial" w:hAnsi="Arial"/>
                <w:bCs/>
                <w:i/>
                <w:lang w:val="ru-RU"/>
              </w:rPr>
              <w:t>Рекомендация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lang w:val="ru-RU"/>
              </w:rPr>
              <w:t>1 УМУ при проведении проверок деканатов и кафедр обращать внимание на статус планов по учебно-методической работе (утверждены, подписаны), достаточность содержания и результаты выполне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i/>
                <w:i/>
                <w:lang w:val="ru-RU"/>
              </w:rPr>
            </w:pPr>
            <w:r>
              <w:rPr>
                <w:rFonts w:cs="Arial" w:ascii="Arial" w:hAnsi="Arial"/>
                <w:bCs/>
                <w:i/>
                <w:lang w:val="ru-RU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Не представлен План ввода учебно-методических документов в 2012 году в соответствии с ФГОС третьего поколения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Не представлена номенклатура дел (2012 год)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8 В ПСП УМУ записана функция «Контроль соблюдения лицензионных нормативов». По представленным в отчёте данным невозможно понять соблюдены они или нет. Анализ данных не проведён. Корректирующих действий не предложено. Непонятно какие решения должно принять руководство по этим данны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  <w:tr>
        <w:trPr>
          <w:trHeight w:val="358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3 Деканат земле-устрои-тельного факуль-т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1 На Положение о деканате не поставлена гербовая печать, т.к. документ постоянного хранения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В протоколах стипендиальной комиссии не указано составившее лицо и дата составления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3 В протоколе заседания степендиальной комиссии под подписью нет даты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Не представлены: номенклатура дел 2012 года, план работы Совета факультета, план корректирующих действий по устранению недостатков по отчету председателя ГАК, отчет о зимней сессии, папка №13 «Журнал успеваемости студентов» за 2008-2010 г.г., папка №14 «Личные карточки студентов», график учебных занятий (не утвержден, не указано составившее лицо и дата составления), журнал регистрации и выдачи ведомостей, папка  № 26 «Журнал регистрации отправленных писем»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5 Деканат не обеспечен в полной мере людскими ресурсами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6 Существующие помещения деканата из-за малой площади не обеспечивают 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брокачественное выполнению функций по управлению факультетом и обслуживанию потока студентов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Расположение и вид информации на доске объявлений для студентов не удобны для восприят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. п. 4.2.3,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МИ СМК 4.2.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2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>1 Ознакомить сотрудников с требованиями НД по управлению документацией СМК: ИСО 9001, ГОСТ Р 6.30, ГОСТ 7.32, СТО СМК 4.2.01, СТО СМК 4.2.02, МИ СМК 4.2.01, МИ СМК 4.2.02. В будущем выполнять эти треб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lang w:val="ru-RU"/>
              </w:rPr>
              <w:t>Актуализировать документы деканата с устранением отмеченных несоответствий.</w:t>
            </w:r>
          </w:p>
          <w:p>
            <w:pPr>
              <w:pStyle w:val="Normal"/>
              <w:ind w:right="-96" w:hanging="0"/>
              <w:rPr/>
            </w:pPr>
            <w:r>
              <w:rPr>
                <w:rFonts w:cs="Arial" w:ascii="Arial" w:hAnsi="Arial"/>
                <w:lang w:val="ru-RU"/>
              </w:rPr>
              <w:t>2 Ознакомить секретарей совещаний в подразделениях с требованиями к протоколам, как регистрирующим документам: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174" w:leader="none"/>
              </w:tabs>
              <w:spacing w:lineRule="auto" w:line="240" w:before="0" w:after="0"/>
              <w:ind w:left="32" w:right="-96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у и состав участников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174" w:leader="none"/>
              </w:tabs>
              <w:spacing w:lineRule="auto" w:line="240" w:before="0" w:after="0"/>
              <w:ind w:left="32" w:right="-96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естку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174" w:leader="none"/>
              </w:tabs>
              <w:spacing w:lineRule="auto" w:line="240" w:before="0" w:after="0"/>
              <w:ind w:left="32" w:right="-96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ые решения;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результаты выполнения ранее принятых решений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Представить документы, указанные в несоответствии №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4 Представить план корректирующих действий по отчёту председателя ГАК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5 Расположение и вид информации на доске объявлений для студентов выполнить с учётом эргономических требований к восприятию информации.</w:t>
            </w:r>
          </w:p>
          <w:p>
            <w:pPr>
              <w:pStyle w:val="Normal"/>
              <w:ind w:left="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комендация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1 Подать заявку руководству университета о предоставлении дополнительных площадей.</w:t>
            </w:r>
          </w:p>
        </w:tc>
      </w:tr>
      <w:tr>
        <w:trPr>
          <w:trHeight w:val="16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rFonts w:cs="Arial" w:ascii="Arial" w:hAnsi="Arial"/>
                <w:b/>
                <w:lang w:val="ru-RU"/>
              </w:rPr>
              <w:t>4 Кафедра земледелия и растениевод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В журнале взаимопосещений занятий нет подписей преподавателей о том, что они ознакомлены с заключением.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Не представлен перечень наглядных пособий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п. 4.2.3, 4.2.4, 5.4, 5.5.1, 8.2.3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>1 Ознакомить сотрудников с требованиями НД по управлению документацией СМК: ИСО 9001, ГОСТ Р 6.30, ГОСТ 7.32, СТО СМК 4.2.01, СТО СМК 4.2.02, МИ СМК 4.2.01, МИ СМК 4.2.02. В будущем выполнять эти требования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ктуализировать документы кафедры с устранением отмеченных несоответствий.</w:t>
            </w:r>
          </w:p>
        </w:tc>
      </w:tr>
      <w:tr>
        <w:trPr>
          <w:trHeight w:val="23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Не назначен  ответственный за помещение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План работы  кафедры  2011-2012 г.г. не подписан деканом; не содержит отметок о выполнении пунктов плана, не представлены разделы «Связь с производством» и « Воспитательная работа»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Карточки учета часов преподавателей не содержат подписе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ГОСТ Р 6.30,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СТО СМК 4.2.02,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2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Назначить ответственного за помещение. В его ДИ вписать эту обязанность в области качества. Повесить табличку с указанием ответственного.</w:t>
            </w:r>
          </w:p>
        </w:tc>
      </w:tr>
      <w:tr>
        <w:trPr>
          <w:trHeight w:val="358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5 Кафедр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экономи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ки и организаци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/х произ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вод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1 Номенклатура дел кафедры не актуализирован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2 Не представлен отчет председателя ГАК, план повышения квалификации на 2011- 2012, учебные планы, учебно-методические документы по подготовке магистр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3 Отчет по НИР не утвержден, на листе согласования нет подписей и дат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В плане издания уч.-метод. разработок и отчетах об издании нет подписей разработчиков, план не утвержден проректором по НР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В Индивидуальных планах преподавателей не указаны: темы разрабатываемых материалов, воспитательная работа, сроки выполнения, отметки о выполнении, подписи и да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lang w:val="ru-RU"/>
              </w:rPr>
              <w:t>6 Экзаменационные билеты хранятся в местах, не исключающих несанкционированный доступ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Дневники студентов заполнены не полностью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Рабочие программы для аспирантов не подписаны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Не обеспечены требуемые условия осуществления образовательной деятельности: помещение кафедры давно не ремонтировалось; недостаточное ресурсное обеспечение кафедры оргтехникой (принтер, сканер, ксерокс); большую площадь на кафедре занимает нефункционирующий сейф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. п. 4.2.3, 4.2.4, 5.4, 6.3, 6.4, 7.1, 8.4, 8.5,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МИ СМК 4.2.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2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>1 Ознакомить сотрудников с требованиями НД по управлению документацией СМК: ИСО 9001, ГОСТ Р 6.30, ГОСТ 7.32, СТО СМК 4.2.01, СТО СМК 4.2.02, МИ СМК 4.2.01, МИ СМК 4.2.02. В будущем выполнять эти треб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lang w:val="ru-RU"/>
              </w:rPr>
              <w:t>Актуализировать документы кафедры с устранением отмеченных несоответствий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Представить нормативные документы, план повышения квалификации сотрудников, учебно-методические документы по подготовке магистров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 Зав кафедрой  подготовить сведения для руководства университета о необходимых ресурсах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 Включить в план ремонта помещения кафедр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 Назначить ответственных за состояние помещений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4 Изготовить и установить таблички с необходимой информацией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 Провести оценку состояния инженерных сетей и средств противопожарной защиты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Подать заявку на ремонт сейфа или освободить помещение кафедры от него.</w:t>
            </w:r>
          </w:p>
        </w:tc>
      </w:tr>
      <w:tr>
        <w:trPr>
          <w:trHeight w:val="237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6 Деканат факуль-тета земе- льного кадас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720" w:leader="none"/>
              </w:tabs>
              <w:ind w:left="34" w:right="-108" w:hanging="0"/>
              <w:rPr/>
            </w:pPr>
            <w:r>
              <w:rPr>
                <w:rFonts w:cs="Arial" w:ascii="Arial" w:hAnsi="Arial"/>
                <w:lang w:val="ru-RU"/>
              </w:rPr>
              <w:t>1 Не на всех студентов заведены личные карточки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720" w:leader="none"/>
              </w:tabs>
              <w:ind w:left="3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В журнале «Аттестационная ведомость» отсутствует графа «Итого»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720" w:leader="none"/>
              </w:tabs>
              <w:ind w:left="3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Не представлены результаты анализа посещаемости и успеваемости студентов за семестр, итогов сессии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Не представлен план корректирующих действий по устранению недостатков по отчету председателя ГАК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п. 4.2.4, 8.2.3, 8.4, 8.5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СТО СМК 4.2.02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>1 Актуализировать списки студентов и завести недостающие личные карточки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720" w:leader="none"/>
              </w:tabs>
              <w:ind w:left="34" w:right="-108" w:hanging="0"/>
              <w:rPr/>
            </w:pPr>
            <w:r>
              <w:rPr>
                <w:rFonts w:cs="Arial" w:ascii="Arial" w:hAnsi="Arial"/>
                <w:lang w:val="ru-RU"/>
              </w:rPr>
              <w:t>2 В журнал «Аттестационная ведомость» ввести необходимые графы.</w:t>
            </w:r>
          </w:p>
          <w:p>
            <w:pPr>
              <w:pStyle w:val="Normal"/>
              <w:ind w:left="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комендация: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720" w:leader="none"/>
              </w:tabs>
              <w:ind w:left="34" w:right="-108" w:hanging="0"/>
              <w:rPr/>
            </w:pPr>
            <w:r>
              <w:rPr>
                <w:rFonts w:cs="Arial" w:ascii="Arial" w:hAnsi="Arial"/>
                <w:i/>
                <w:lang w:val="ru-RU"/>
              </w:rPr>
              <w:t>1 Для улучшения качества работы деканата необходимо обновить программное обеспечение компьютеров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  <w:tr>
        <w:trPr>
          <w:trHeight w:val="237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7 Кафед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очвове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дения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экологии природополь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lang w:val="ru-RU"/>
              </w:rPr>
              <w:t>1 В положении о  кафедре и Положении о лаборатории в пункте «Согласование» под подписями нет дат, за декана подписал и.о. декана, при этом не указаны его должность (и.о. декана) и его инициалы и фамилия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 Из представленного протокола № 4 от 30.01.12 нельзя понять каковы итоги зимней сессии, какие нарушения правил проведения экзаменов выявлены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lang w:val="ru-RU"/>
              </w:rPr>
              <w:t>3 По п.2 не назначены КД и/ или ПД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Отчет по самообследованию кафедры за 2010-2011 не соответствует требованиям СМК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lang w:val="ru-RU"/>
              </w:rPr>
              <w:t>5 В индивидуальных планах и отчетах о работе преподавателей  за 2011-2012 годы не указано общее количество часов, есть исправления, в ряде случаев не указаны сроки, нет подписей и дат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В графике экзаменов под подписью нет даты. Есть исправления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Экзаменационные билеты хранятся в местах, не исключающих несанкционированный доступ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720" w:leader="none"/>
              </w:tabs>
              <w:ind w:left="3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Папки с делами не имеют титульных листов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п. 4.2.3, 4.2.4, 6.3, 6.4, 8.4, 8.5,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>1 Ознакомить сотрудников с требованиями НД по управлению документацией СМК: ИСО 9001, ГОСТ Р 6.30, ГОСТ 7.32, СТО СМК 4.2.01, СТО СМК 4.2.02, МИ СМК 4.2.01, МИ СМК 4.2.02. В будущем выполнять эти треб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lang w:val="ru-RU"/>
              </w:rPr>
              <w:t>Актуализировать документы кафедры с устранением отмеченных несоответствий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Положения о кафедре и лаборатории актуализировать, поставить печати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 Актуализировать протоколы заседаний кафедры, индивидуальные планы преподавателей за  2011-2012 учебный год, отчет по самообследованию кафедры, графики экзаменов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4 Сформировать папку №11 номенклатуры дел « Индивидуальные планы  и отчеты о работе преподавателей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 xml:space="preserve">5 </w:t>
            </w:r>
            <w:r>
              <w:rPr>
                <w:rFonts w:cs="Arial" w:ascii="Arial" w:hAnsi="Arial"/>
                <w:lang w:val="ru-RU"/>
              </w:rPr>
              <w:t>Экзаменационные билеты хранить в месте, исключающем несанкционированный доступ к ним.</w:t>
            </w:r>
          </w:p>
        </w:tc>
      </w:tr>
      <w:tr>
        <w:trPr>
          <w:trHeight w:val="237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8 </w:t>
            </w:r>
            <w:r>
              <w:rPr>
                <w:rFonts w:cs="Arial" w:ascii="Arial" w:hAnsi="Arial"/>
                <w:b/>
              </w:rPr>
              <w:t>Кафедра информа</w:t>
            </w:r>
            <w:r>
              <w:rPr>
                <w:rFonts w:cs="Arial" w:ascii="Arial" w:hAnsi="Arial"/>
                <w:b/>
                <w:lang w:val="ru-RU"/>
              </w:rPr>
              <w:t>-</w:t>
            </w:r>
            <w:r>
              <w:rPr>
                <w:rFonts w:cs="Arial" w:ascii="Arial" w:hAnsi="Arial"/>
                <w:b/>
              </w:rPr>
              <w:t>т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0" w:leader="none"/>
              </w:tabs>
              <w:ind w:left="6" w:right="-108" w:hanging="0"/>
              <w:rPr/>
            </w:pPr>
            <w:r>
              <w:rPr>
                <w:sz w:val="20"/>
                <w:szCs w:val="20"/>
              </w:rPr>
              <w:t>1 В УМКД не представлена программа, утвержденная  профильным УМО. Рабочие программы, Календарные планы занятий «Информатика и математика», «Информационные технологии в экономике», «Информатика» не утверждены. Отсутствуют подписи председателя методического Совета и заведующего кафедрой. Не указаны  уровни обучения (бакалавр, магистр, специалист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2 Не представлены экзаменационные билеты, которые, со слов уполномоченного по качеству, хранятся у каждого преподавателя, что не исключает несанкционированного доступа к ни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Протоколы заседаний содержат мало информации о рассматриваемых вопросах и принятых решениях. В последующих протоколах не отмечаются результаты по принятым решения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4 Не представлена номенклатура дел подраздел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5 Не представлены: план разработки программ по ФГОС-3, план повышения квалификации сотрудников, план эвакуаци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п. 4.2.3, 5.4, 6.3, 6.4, 7.1, 7.3, 8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,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  <w:r>
              <w:rPr>
                <w:rFonts w:cs="Arial" w:ascii="Arial" w:hAnsi="Arial"/>
              </w:rPr>
              <w:t>ENQA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Т Р 6.30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>1 Ознакомить сотрудников с требованиями НД по управлению документацией СМК: ИСО 9001, ГОСТ Р 6.30, ГОСТ 7.32, СТО СМК 4.2.01, СТО СМК 4.2.02, МИ СМК 4.2.01, МИ СМК 4.2.02. В будущем выполнять эти треб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lang w:val="ru-RU"/>
              </w:rPr>
              <w:t>Актуализировать документы кафедры с устранением отмеченных несоответствий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Представить программы дисциплин кафедры, утвержденные  профильным  УМО. Включить программы в УМКД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Представить планы разработки программ по ФГОС-3, повышения квалификации сотрудников, эвакуации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4 Экзаменационные билеты хранить в месте, исключающем несанкционированный доступ к ним.</w:t>
            </w:r>
          </w:p>
          <w:p>
            <w:pPr>
              <w:pStyle w:val="Normal"/>
              <w:ind w:left="4" w:hanging="0"/>
              <w:rPr/>
            </w:pPr>
            <w:r>
              <w:rPr>
                <w:rFonts w:cs="Arial" w:ascii="Arial" w:hAnsi="Arial"/>
                <w:lang w:val="ru-RU"/>
              </w:rPr>
              <w:t>5 Разработать методические рекомендации по выполнению контрольных, курсовых,  расчетно-графических работ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6 В протоколах работы кафедры отражать выполнение Плана работы кафедры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25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Должностная инструкция Репина С.С. не содержит информации о его обязанности в качестве уполномоченного по качеству.</w:t>
            </w:r>
          </w:p>
          <w:p>
            <w:pPr>
              <w:pStyle w:val="Style23"/>
              <w:tabs>
                <w:tab w:val="clear" w:pos="708"/>
                <w:tab w:val="left" w:pos="459" w:leader="none"/>
              </w:tabs>
              <w:ind w:left="34" w:right="-108" w:hanging="0"/>
              <w:rPr/>
            </w:pPr>
            <w:r>
              <w:rPr>
                <w:sz w:val="20"/>
                <w:szCs w:val="20"/>
              </w:rPr>
              <w:t>7 «Журнал взаимопосещения занятий» не заполнен. Нет графика взаимопосещений занятий.</w:t>
            </w:r>
          </w:p>
          <w:p>
            <w:pPr>
              <w:pStyle w:val="Style23"/>
              <w:tabs>
                <w:tab w:val="clear" w:pos="708"/>
                <w:tab w:val="left" w:pos="459" w:leader="none"/>
              </w:tabs>
              <w:ind w:left="3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етодические рекомендации по выполнению контрольных работ не выделены в отдельный документ.</w:t>
            </w:r>
          </w:p>
          <w:p>
            <w:pPr>
              <w:pStyle w:val="33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 Методическое обеспечение всех видов контроля: материалы для текущего и промежуточного контроля знаний студентов не озаглавлены, не содержат адресата, подписи разработчика, даты утверждения.</w:t>
            </w:r>
          </w:p>
          <w:p>
            <w:pPr>
              <w:pStyle w:val="Style23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>10 Не представлены методические рекомендации по выполнению самостоятельных работ студент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1 Не представлены карточки учета уч. часов преподавателей за  2008-2009 у.г. Карточки учета учебных часов за 2009-2010 у.г. не всегда соответствуют тематике календарного плана, не подписаны преподавателем, зав кафедрой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2 В Индивидуальных планах преподавателей: не указана общая нагрузка преподавател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8 В каждом разделе годового плана, поставить отметку о выполнении и номер протокола заседания  кафедры, подпись зав. кафедрой и дату.</w:t>
            </w:r>
          </w:p>
          <w:p>
            <w:pPr>
              <w:pStyle w:val="Normal"/>
              <w:ind w:left="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комендации:</w:t>
            </w:r>
          </w:p>
          <w:p>
            <w:pPr>
              <w:pStyle w:val="32"/>
              <w:rPr/>
            </w:pPr>
            <w:r>
              <w:rPr>
                <w:b w:val="false"/>
                <w:i/>
                <w:sz w:val="20"/>
                <w:szCs w:val="20"/>
              </w:rPr>
              <w:t>1 На кафедре проверить состояние всех учебно-методических комплексов дисциплин, в соответствии с макетом УМКД, представленным УМУ ГУЗ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2 Включить в  индивидуальные планы преподавателей в раздел «Методическая работа», подготовку  методических разработок  по структуре УМКД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3. Рассмотреть и утвердить на заседании кафедры УМКД по дисциплинам кафедры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25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9 Деканат факультета городского кадаст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786" w:leader="none"/>
              </w:tabs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 xml:space="preserve">1 Не представлены: номенклатура дел (последняя за 2010 г.), годовой отчет за 2010-2011 о деятельности деканата. 2 Не представлены: план эвакуации, график проветривания, телефоны экстренных служб. 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786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3 Сотрудники не ознакомлены с Миссией и Политикой ГУЗ в области качества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786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4 В ПСП в разделе 6 не определена ответственность декана в области качества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786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5 В плане работы факультета и плане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786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мероприятий по воспитательной работе нет отметок о выполнении.</w:t>
            </w:r>
          </w:p>
          <w:p>
            <w:pPr>
              <w:pStyle w:val="Style23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о списку студентов 1 курса 26 а в наличии 18 личных карточек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п. 4.2.4, 5.4, 5.5.1, 6.2, 6.3, 6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,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  <w:r>
              <w:rPr>
                <w:rFonts w:cs="Arial" w:ascii="Arial" w:hAnsi="Arial"/>
              </w:rPr>
              <w:t>ENQA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>1 Представить документы по несоответствию №1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786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2 Ознакомить сотрудников с Миссией и Политикой ГУЗ в области качеств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Актуализировать ПСП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>4 В планах сделать отметки о выполнении, невыполнении или переносе сроков с обоснованием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 xml:space="preserve">Рекомендация: 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786" w:leader="none"/>
              </w:tabs>
              <w:ind w:left="4" w:right="-108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1 Разработать предложения по презентации материалов дипломных работ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786" w:leader="none"/>
              </w:tabs>
              <w:ind w:left="4" w:right="-108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2 Разработать положение о старосте (т.к. не определен статус старост групп)  - рекомендуется для всех факультетов</w:t>
            </w:r>
          </w:p>
        </w:tc>
      </w:tr>
      <w:tr>
        <w:trPr>
          <w:trHeight w:val="12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0 Деканат архитектурного факульт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1 В номенклатуре дел в титульном листе название вуза на соответствует Устав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2 На документах постоянного хранения деканата не поставлена гербовая печать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786" w:leader="none"/>
              </w:tabs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тав ГУЗ,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4.2.02, СТО СМК 4.2.02,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 ИСО 900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1 Актуализировать документы по несоответствиям №1 и №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2 Представить документы по несоответствиям №3 и №4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Проверить все зачётные книжки и не оформленные полностью дооформить.</w:t>
            </w:r>
          </w:p>
        </w:tc>
      </w:tr>
      <w:tr>
        <w:trPr>
          <w:trHeight w:val="208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Не представлены устав ГУЗ 2011 г., Положение о стипендиальной комиссии, личные карточки студентов (личные данные студентов записываются в журнал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4 Не оформлен журнал посещения занятий деканом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Не все зачетные книжки подписаны студентам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1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11 Кафедра земельно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го права и цикла ГО (Юридического факультет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 Не актуализированы Положение о кафедре, ДИ сотрудников, индивидуальные планы работы преподавателей, отчет по научно - исследовательской работе кафедры, отчет об издании учебно-методических разработок.</w:t>
            </w:r>
          </w:p>
          <w:p>
            <w:pPr>
              <w:pStyle w:val="Normal"/>
              <w:ind w:left="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  Не сформированы папки №4 (Протоколы заседаний кафедры),</w:t>
            </w:r>
            <w:r>
              <w:rPr>
                <w:rFonts w:cs="Arial" w:ascii="Arial" w:hAnsi="Arial"/>
                <w:lang w:val="ru-RU"/>
              </w:rPr>
              <w:t xml:space="preserve"> №6 (отчет по учебно-методической работе кафедры),  №9 (план повышения квалификации профессорско- преподавательского состава), №20 (журнал взаимопосещений  занятий), документы по аспирантуре, по практике студентов.</w:t>
            </w:r>
          </w:p>
          <w:p>
            <w:pPr>
              <w:pStyle w:val="Normal"/>
              <w:ind w:left="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3 Не представлены: план работы кафедры на 2011-2012 г.г.; план повышения квалификации; рабочие учебные планы; список дисциплин, читаемых на кафедре по ФГОС 2 и 3 поколения; утверждённые УМКД.</w:t>
            </w:r>
          </w:p>
          <w:p>
            <w:pPr>
              <w:pStyle w:val="Normal"/>
              <w:ind w:left="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4 Билеты хранятся на кафедре в условиях, не исключающих несанкционированный доступ к ни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п. </w:t>
            </w:r>
            <w:r>
              <w:rPr>
                <w:rFonts w:cs="Arial" w:ascii="Arial" w:hAnsi="Arial"/>
                <w:lang w:val="ru-RU"/>
              </w:rPr>
              <w:t xml:space="preserve">п. 4.2.3, 4.2.4, 5.4, </w:t>
            </w:r>
            <w:r>
              <w:rPr>
                <w:rFonts w:cs="Arial" w:ascii="Arial" w:hAnsi="Arial"/>
                <w:bCs/>
                <w:lang w:val="ru-RU"/>
              </w:rPr>
              <w:t xml:space="preserve">, 7.3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</w:rPr>
              <w:t>ENQA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>1 Ознакомить сотрудников с требованиями НД по управлению документацией СМК: ИСО 9001, ГОСТ Р 6.30, ГОСТ 7.32, СТО СМК 4.2.01, СТО СМК 4.2.02, МИ СМК 4.2.01, МИ СМК 4.2.02. В будущем выполнять эти требования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ктуализировать документы кафедры с устранением отмеченных несоответствий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2 Сформировать папки: №4 (Протоколы заседаний кафедры),</w:t>
            </w:r>
            <w:r>
              <w:rPr>
                <w:rFonts w:cs="Arial" w:ascii="Arial" w:hAnsi="Arial"/>
                <w:lang w:val="ru-RU"/>
              </w:rPr>
              <w:t xml:space="preserve"> №6 (отчет по учебно-методической работе кафедры),  №9 (план повышения квалификации профессорско- преподавательского состава), №20 (журнал взаимопосещений  занятий)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3 Билеты хранить в месте, </w:t>
            </w:r>
            <w:r>
              <w:rPr>
                <w:rFonts w:cs="Arial" w:ascii="Arial" w:hAnsi="Arial"/>
                <w:bCs/>
                <w:lang w:val="ru-RU"/>
              </w:rPr>
              <w:t>исключающем несанкционированный доступ к ним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  <w:tr>
        <w:trPr>
          <w:trHeight w:val="41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12 Кафедра государственного права и правоохранительной деятельности </w:t>
            </w:r>
            <w:r>
              <w:rPr>
                <w:rFonts w:cs="Arial" w:ascii="Arial" w:hAnsi="Arial"/>
                <w:b/>
                <w:lang w:val="ru-RU"/>
              </w:rPr>
              <w:t>(Юридического факультет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1 В Положении  о  кафедре, в должностных обязанностях зав. кафедрой не  указаны его должностные обязанности как профессо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2 Не представлены: план работы лаборатории «Криминалистики»; утвержденный рабочий план разработки документов по ФГОС второго поколения по магистрам; перечень УМКД, материалы по УМКД в электронном виде; отчёт о работе преподавате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3 В протоколах кафедры не  отражено   обсуждение итогов  зимней сессии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В плане работы кафедры на 2011-2012 г.г. не представлен план по повышению квалификации, отсутствуют сведения о планируемой воспитательной работе, план внедрения  технических средств и  программного обучения в учебном процессе, нет отметок о выполнении,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п. 4.2.3, 5.4, 5.5.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МИ СМК 4.2.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2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>1 Ознакомить сотрудников с требованиями НД по управлению документацией СМК: ИСО 9001, ГОСТ Р 6.30, ГОСТ 7.32, СТО СМК 4.2.01, СТО СМК 4.2.02, МИ СМК 4.2.01, МИ СМК 4.2.02. В будущем выполнять эти треб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lang w:val="ru-RU"/>
              </w:rPr>
              <w:t>Актуализировать документы кафедры с устранением отмеченных несоответствий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 </w:t>
            </w:r>
            <w:r>
              <w:rPr>
                <w:rFonts w:cs="Arial" w:ascii="Arial" w:hAnsi="Arial"/>
                <w:lang w:val="ru-RU"/>
              </w:rPr>
              <w:t>В Положении о кафедре, в должностной инструкции зав. кафедрой указать – « обязанности профессора зав кафедрой  выполняет в соответствии с  должностной инструкцией профессора»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 Представить план работы лаборатории «Криминалистики»; утвержденный рабочий план разработки документов по ФГОС второго поколения по магистрам; перечень УМКД, материалы по УМКД в электронном виде; отчёт о работе преподавателей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Индивидуальные планы преподавателей не содержат подписи зав кафедрой, декана, не указаны сроки выполнения работ и объем часов по научно-исследовательской рабо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Включить в планирование заседаний кафедры тему «Итоги сессии»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5 Подготовить перечень УМКД кафедры.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В состав УМКД включить электронную версию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Обработка результатов внутреннего аудита в виде столбчатой диаграммы представлена на рисунке 1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pBdr>
          <w:bottom w:val="single" w:sz="4" w:space="1" w:color="000000"/>
        </w:pBdr>
        <w:ind w:left="742" w:hanging="0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  <w:drawing>
          <wp:inline distT="0" distB="0" distL="0" distR="0">
            <wp:extent cx="6163310" cy="2777490"/>
            <wp:effectExtent l="0" t="0" r="0" b="0"/>
            <wp:docPr id="7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исунок 1</w:t>
      </w:r>
      <w:r>
        <w:rPr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 xml:space="preserve">– Диаграмма В. Парето.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Распределение несоответствий по процессам СМК, выявленных при внутреннем аудит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>Обозначения процессов СМК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 Управление документацией </w:t>
        <w:tab/>
        <w:tab/>
        <w:tab/>
        <w:tab/>
        <w:tab/>
        <w:tab/>
        <w:tab/>
        <w:t>(43/ 54%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2 Менеджмент планирования </w:t>
        <w:tab/>
        <w:tab/>
        <w:tab/>
        <w:tab/>
        <w:tab/>
        <w:tab/>
        <w:tab/>
        <w:t>(07/ 09%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 Распределение полномочий, ответственности и функций</w:t>
        <w:tab/>
        <w:tab/>
        <w:tab/>
        <w:t>(06/ 08%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 Планирование процессов жизненного цикла</w:t>
        <w:tab/>
        <w:tab/>
        <w:tab/>
        <w:tab/>
        <w:t>(06/ 08%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 Управление образовательной средой </w:t>
        <w:tab/>
        <w:tab/>
        <w:tab/>
        <w:tab/>
        <w:tab/>
        <w:t>(05/ 05%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6 Проектирование и разработка </w:t>
        <w:tab/>
        <w:tab/>
        <w:tab/>
        <w:tab/>
        <w:tab/>
        <w:tab/>
        <w:t>(02/ 03%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7 Мониторинг и измерение процессов </w:t>
        <w:tab/>
        <w:tab/>
        <w:tab/>
        <w:tab/>
        <w:tab/>
        <w:t>(02/ 03%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8 Мониторинг и измерение продукции </w:t>
        <w:tab/>
        <w:tab/>
        <w:tab/>
        <w:tab/>
        <w:tab/>
        <w:t>(02/ 03%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9 Улучшение. Корректирующие и предупреждающие действия </w:t>
        <w:tab/>
        <w:tab/>
        <w:t>(02/ 03%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0 Управление Политикой в области качества </w:t>
        <w:tab/>
        <w:tab/>
        <w:tab/>
        <w:tab/>
        <w:t>(01/ 01%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1 внутренний обмен информацией </w:t>
        <w:tab/>
        <w:tab/>
        <w:tab/>
        <w:tab/>
        <w:tab/>
        <w:tab/>
        <w:t>(01/ 01%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2 Управление персоналом </w:t>
        <w:tab/>
        <w:tab/>
        <w:tab/>
        <w:tab/>
        <w:tab/>
        <w:tab/>
        <w:tab/>
        <w:t>(01/ 01%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3 Анализ данных </w:t>
        <w:tab/>
        <w:tab/>
        <w:tab/>
        <w:tab/>
        <w:tab/>
        <w:tab/>
        <w:tab/>
        <w:tab/>
        <w:t>(01/ 01%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щее количество несоответствий</w:t>
        <w:tab/>
        <w:tab/>
        <w:tab/>
        <w:tab/>
        <w:tab/>
        <w:tab/>
        <w:t>79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В скобках приведено количество несоответствий в абсолютном выражении и в процентах.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  <w:szCs w:val="24"/>
          <w:lang w:val="ru-RU"/>
        </w:rPr>
        <w:t>3 Выводы и рекомендации</w:t>
      </w:r>
    </w:p>
    <w:p>
      <w:pPr>
        <w:pStyle w:val="Heading"/>
        <w:ind w:firstLine="709"/>
        <w:jc w:val="left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sz w:val="20"/>
          <w:szCs w:val="20"/>
          <w:lang w:val="ru-RU"/>
        </w:rPr>
      </w:r>
    </w:p>
    <w:p>
      <w:pPr>
        <w:pStyle w:val="Heading"/>
        <w:ind w:firstLine="709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 результатам внутреннего аудита можно сделать следующие выводы и дать рекомендации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истема менеджмента качества ГУЗ будет соответствовать установленным требованиям после выполнения всех назначенных корректирующих и предупреждающих действий по выявленным несоответствиям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jc w:val="left"/>
        <w:rPr/>
      </w:pPr>
      <w:r>
        <w:rPr>
          <w:rFonts w:cs="Arial" w:ascii="Arial" w:hAnsi="Arial"/>
          <w:b w:val="false"/>
        </w:rPr>
        <w:t>Необходимо отметить улучшение положения дел в УМУ, деканате факультета земельного кадастра, кафедре земледелия и растениеводства, кафедре государственного права и правоохранительной деятельности по сравнению с предыдущим периодом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Из анализа диаграммы В. Парето следует, что руководителям подразделений необходимо в первую очередь обратить внимание на решение проблем с процессами:</w:t>
      </w:r>
    </w:p>
    <w:p>
      <w:pPr>
        <w:pStyle w:val="Iauiue"/>
        <w:ind w:firstLine="709"/>
        <w:rPr/>
      </w:pPr>
      <w:r>
        <w:rPr>
          <w:rFonts w:cs="Arial" w:ascii="Arial" w:hAnsi="Arial"/>
          <w:b/>
          <w:sz w:val="24"/>
          <w:szCs w:val="24"/>
          <w:lang w:val="ru-RU"/>
        </w:rPr>
        <w:t>М</w:t>
      </w:r>
      <w:r>
        <w:rPr>
          <w:rFonts w:cs="Arial" w:ascii="Arial" w:hAnsi="Arial"/>
          <w:b/>
          <w:sz w:val="24"/>
          <w:szCs w:val="24"/>
          <w:vertAlign w:val="subscript"/>
          <w:lang w:val="ru-RU"/>
        </w:rPr>
        <w:t>4.2</w:t>
      </w:r>
      <w:r>
        <w:rPr>
          <w:rFonts w:cs="Arial" w:ascii="Arial" w:hAnsi="Arial"/>
          <w:sz w:val="24"/>
          <w:szCs w:val="24"/>
          <w:vertAlign w:val="subscript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–Управление документацией;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М</w:t>
      </w:r>
      <w:r>
        <w:rPr>
          <w:rFonts w:cs="Arial" w:ascii="Arial" w:hAnsi="Arial"/>
          <w:b/>
          <w:sz w:val="24"/>
          <w:szCs w:val="24"/>
          <w:vertAlign w:val="subscript"/>
          <w:lang w:val="ru-RU"/>
        </w:rPr>
        <w:t xml:space="preserve">5.4 </w:t>
      </w:r>
      <w:r>
        <w:rPr>
          <w:rFonts w:cs="Arial" w:ascii="Arial" w:hAnsi="Arial"/>
          <w:sz w:val="24"/>
          <w:szCs w:val="24"/>
          <w:lang w:val="ru-RU"/>
        </w:rPr>
        <w:t>– Менеджмент планирования</w:t>
      </w:r>
      <w:r>
        <w:rPr>
          <w:rFonts w:cs="Arial" w:ascii="Arial" w:hAnsi="Arial"/>
          <w:b/>
          <w:sz w:val="24"/>
          <w:szCs w:val="24"/>
          <w:lang w:val="ru-RU"/>
        </w:rPr>
        <w:t>;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М</w:t>
      </w:r>
      <w:r>
        <w:rPr>
          <w:rFonts w:cs="Arial" w:ascii="Arial" w:hAnsi="Arial"/>
          <w:b/>
          <w:sz w:val="24"/>
          <w:szCs w:val="24"/>
          <w:vertAlign w:val="subscript"/>
          <w:lang w:val="ru-RU"/>
        </w:rPr>
        <w:t>5.5</w:t>
      </w:r>
      <w:r>
        <w:rPr>
          <w:rFonts w:cs="Arial" w:ascii="Arial" w:hAnsi="Arial"/>
          <w:sz w:val="24"/>
          <w:szCs w:val="24"/>
          <w:lang w:val="ru-RU"/>
        </w:rPr>
        <w:t xml:space="preserve"> – Распределение полномочий, ответственности и функций;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Б </w:t>
      </w:r>
      <w:r>
        <w:rPr>
          <w:rFonts w:cs="Arial" w:ascii="Arial" w:hAnsi="Arial"/>
          <w:b/>
          <w:sz w:val="24"/>
          <w:szCs w:val="24"/>
          <w:vertAlign w:val="subscript"/>
          <w:lang w:val="ru-RU"/>
        </w:rPr>
        <w:t>7.1</w:t>
      </w:r>
      <w:r>
        <w:rPr>
          <w:rFonts w:cs="Arial" w:ascii="Arial" w:hAnsi="Arial"/>
          <w:sz w:val="24"/>
          <w:szCs w:val="24"/>
          <w:lang w:val="ru-RU"/>
        </w:rPr>
        <w:t xml:space="preserve"> - Планирование процессов жизненного цикла;</w:t>
      </w:r>
    </w:p>
    <w:p>
      <w:pPr>
        <w:pStyle w:val="Style22"/>
        <w:ind w:firstLine="709"/>
        <w:rPr/>
      </w:pPr>
      <w:r>
        <w:rPr>
          <w:rFonts w:cs="Arial" w:ascii="Arial" w:hAnsi="Arial"/>
          <w:b/>
          <w:szCs w:val="24"/>
        </w:rPr>
        <w:t>М</w:t>
      </w:r>
      <w:r>
        <w:rPr>
          <w:rFonts w:cs="Arial" w:ascii="Arial" w:hAnsi="Arial"/>
          <w:b/>
          <w:szCs w:val="24"/>
          <w:vertAlign w:val="subscript"/>
        </w:rPr>
        <w:t xml:space="preserve">6.3/6.4 </w:t>
      </w:r>
      <w:r>
        <w:rPr>
          <w:rFonts w:cs="Arial" w:ascii="Arial" w:hAnsi="Arial"/>
          <w:szCs w:val="24"/>
        </w:rPr>
        <w:t>– Управление образовательной средой (инфраструктура + производственная среда).</w:t>
      </w:r>
    </w:p>
    <w:p>
      <w:pPr>
        <w:pStyle w:val="Heading"/>
        <w:ind w:firstLine="709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Доля несоответствий по этим процессам составляет – 0,84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екомендация руководителям и уполномоченным по качеству структурных подразделений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360"/>
        <w:jc w:val="left"/>
        <w:rPr/>
      </w:pPr>
      <w:r>
        <w:rPr>
          <w:rFonts w:cs="Arial" w:ascii="Arial" w:hAnsi="Arial"/>
          <w:b w:val="false"/>
        </w:rPr>
        <w:t>дополнительно организовать обучение (самообучение) персонала требованиям документов СМК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418" w:leader="none"/>
        </w:tabs>
        <w:ind w:left="709" w:first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овести самопроверку в своих подразделениях по тем проблемам, которые были выявлены в других подразделениях. При выявлении аналогичных несоответствий назначить корректирующие действий, выполнить их и оценить результативность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Наиболее типичные несоответствия:</w:t>
      </w:r>
    </w:p>
    <w:p>
      <w:pPr>
        <w:pStyle w:val="Heading"/>
        <w:numPr>
          <w:ilvl w:val="0"/>
          <w:numId w:val="2"/>
        </w:numPr>
        <w:ind w:left="709" w:first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не актуализированы ПСП и ДИ, документы составляются и оформляются с нарушением требований СМК ГУЗ;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не составляются текущие планы деятельности;</w:t>
      </w:r>
    </w:p>
    <w:p>
      <w:pPr>
        <w:pStyle w:val="Heading"/>
        <w:numPr>
          <w:ilvl w:val="0"/>
          <w:numId w:val="2"/>
        </w:numPr>
        <w:ind w:left="709" w:first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не ведутся записи по качеству (номенклатура дел; протоколы совещаний в подразделениях, перечни);</w:t>
      </w:r>
    </w:p>
    <w:p>
      <w:pPr>
        <w:pStyle w:val="Heading"/>
        <w:numPr>
          <w:ilvl w:val="0"/>
          <w:numId w:val="2"/>
        </w:numPr>
        <w:ind w:left="709" w:first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не редкость наличие в подразделениях не утверждённых и не подписанных документов, причём персонал уверен, что они действующие;</w:t>
      </w:r>
    </w:p>
    <w:p>
      <w:pPr>
        <w:pStyle w:val="Heading"/>
        <w:numPr>
          <w:ilvl w:val="0"/>
          <w:numId w:val="2"/>
        </w:numPr>
        <w:ind w:left="709" w:firstLine="360"/>
        <w:jc w:val="left"/>
        <w:rPr/>
      </w:pPr>
      <w:r>
        <w:rPr>
          <w:rFonts w:cs="Arial" w:ascii="Arial" w:hAnsi="Arial"/>
          <w:b w:val="false"/>
        </w:rPr>
        <w:t>не проведена аттестация рабочих мест;</w:t>
      </w:r>
    </w:p>
    <w:p>
      <w:pPr>
        <w:pStyle w:val="Heading"/>
        <w:numPr>
          <w:ilvl w:val="0"/>
          <w:numId w:val="2"/>
        </w:numPr>
        <w:ind w:left="709" w:first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уполномоченные по качеству не информируют сотрудников своего подразделения о требованиях к управлению документацией СМК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УК, ЮО, ОДОУ, УМУ и Отделу по патентной и изобретательской работе необходимо строже проводить проверки на адекватность установленным требованиям к организационно-правовым (положения, должностные инструкции), организационно-распорядительным (приказы, номенклатуры дел), плановым документам (планы и программы всех видов) и отчётам всех видов. Большинство выявленных несоответствий можно было бы выявить и исправить ещё на стадии согласования документов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0" w:firstLine="709"/>
        <w:jc w:val="left"/>
        <w:rPr/>
      </w:pPr>
      <w:r>
        <w:rPr>
          <w:rFonts w:cs="Arial" w:ascii="Arial" w:hAnsi="Arial"/>
          <w:b w:val="false"/>
        </w:rPr>
        <w:t>Необходимо отметить, что почти все подразделения университета, за редким исключением, подготовили заранее все необходимые документы, указанные в приказе ректора, к аудиту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40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Symbol" w:cs="Symbol" w:ascii="Symbol" w:hAnsi="Symbol"/>
        <w:b/>
        <w:color w:val="0F243E"/>
        <w:sz w:val="28"/>
        <w:szCs w:val="28"/>
      </w:rPr>
      <w:t></w:t>
    </w:r>
    <w:r>
      <w:rPr>
        <w:rFonts w:eastAsia="Arial" w:cs="Arial" w:ascii="Arial" w:hAnsi="Arial"/>
        <w:b/>
        <w:color w:val="0F243E"/>
      </w:rPr>
      <w:t xml:space="preserve"> </w:t>
    </w:r>
    <w:r>
      <w:rPr>
        <w:rFonts w:cs="Arial" w:ascii="Arial" w:hAnsi="Arial"/>
        <w:b/>
        <w:color w:val="0F243E"/>
      </w:rPr>
      <w:t>ГУЗ, 20</w:t>
    </w:r>
    <w:r>
      <w:rPr>
        <w:rFonts w:cs="Arial" w:ascii="Arial" w:hAnsi="Arial"/>
        <w:b/>
        <w:color w:val="0F243E"/>
        <w:lang w:val="ru-RU"/>
      </w:rPr>
      <w:t>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7"/>
      <w:gridCol w:w="6645"/>
      <w:gridCol w:w="1776"/>
    </w:tblGrid>
    <w:tr>
      <w:trPr>
        <w:trHeight w:val="350" w:hRule="atLeast"/>
        <w:cantSplit w:val="true"/>
      </w:trPr>
      <w:tc>
        <w:tcPr>
          <w:tcW w:w="18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89" w:right="72" w:hanging="0"/>
            <w:jc w:val="center"/>
            <w:rPr>
              <w:rFonts w:ascii="Arial" w:hAnsi="Arial" w:cs="Arial"/>
              <w:color w:val="0000FF"/>
              <w:sz w:val="24"/>
            </w:rPr>
          </w:pPr>
          <w:r>
            <w:rPr>
              <w:rFonts w:cs="Arial" w:ascii="Arial" w:hAnsi="Arial"/>
              <w:color w:val="0000FF"/>
              <w:sz w:val="24"/>
              <w:lang w:val="ru-RU" w:eastAsia="en-US"/>
            </w:rPr>
            <w:drawing>
              <wp:inline distT="0" distB="0" distL="0" distR="0">
                <wp:extent cx="400050" cy="457200"/>
                <wp:effectExtent l="0" t="0" r="0" b="0"/>
                <wp:docPr id="8" name="Рисунок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Рисунок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0" t="-79" r="-90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005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504D" w:val="clear"/>
          <w:vAlign w:val="bottom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i/>
              <w:color w:val="FFFFFF"/>
              <w:sz w:val="24"/>
            </w:rPr>
            <w:t xml:space="preserve">Государственный </w:t>
          </w:r>
          <w:r>
            <w:rPr>
              <w:rFonts w:cs="Arial" w:ascii="Arial" w:hAnsi="Arial"/>
              <w:b/>
              <w:i/>
              <w:color w:val="FFFFFF"/>
              <w:sz w:val="24"/>
              <w:lang w:val="ru-RU"/>
            </w:rPr>
            <w:t>университет</w:t>
          </w:r>
        </w:p>
        <w:p>
          <w:pPr>
            <w:pStyle w:val="Header"/>
            <w:spacing w:before="0" w:after="120"/>
            <w:jc w:val="center"/>
            <w:rPr>
              <w:rFonts w:ascii="Arial" w:hAnsi="Arial" w:cs="Arial"/>
              <w:b/>
              <w:b/>
              <w:i/>
              <w:i/>
              <w:color w:val="333399"/>
              <w:sz w:val="24"/>
            </w:rPr>
          </w:pPr>
          <w:r>
            <w:rPr>
              <w:rFonts w:cs="Arial" w:ascii="Arial" w:hAnsi="Arial"/>
              <w:b/>
              <w:i/>
              <w:color w:val="FFFFFF"/>
              <w:sz w:val="24"/>
              <w:lang w:val="ru-RU"/>
            </w:rPr>
            <w:t>по</w:t>
          </w:r>
          <w:r>
            <w:rPr>
              <w:rFonts w:cs="Arial" w:ascii="Arial" w:hAnsi="Arial"/>
              <w:b/>
              <w:i/>
              <w:color w:val="FFFFFF"/>
              <w:sz w:val="24"/>
            </w:rPr>
            <w:t xml:space="preserve"> </w:t>
          </w:r>
          <w:r>
            <w:rPr>
              <w:rFonts w:cs="Arial" w:ascii="Arial" w:hAnsi="Arial"/>
              <w:b/>
              <w:i/>
              <w:color w:val="FFFFFF"/>
              <w:sz w:val="24"/>
              <w:lang w:val="ru-RU"/>
            </w:rPr>
            <w:t>землеустройству</w:t>
          </w:r>
        </w:p>
      </w:tc>
      <w:tc>
        <w:tcPr>
          <w:tcW w:w="17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504D" w:val="clear"/>
          <w:vAlign w:val="center"/>
        </w:tcPr>
        <w:p>
          <w:pPr>
            <w:pStyle w:val="Header"/>
            <w:ind w:hanging="108"/>
            <w:jc w:val="center"/>
            <w:rPr>
              <w:rFonts w:ascii="Arial" w:hAnsi="Arial" w:cs="Arial"/>
              <w:b/>
              <w:b/>
              <w:color w:val="FFFFFF"/>
              <w:lang w:val="ru-RU"/>
            </w:rPr>
          </w:pPr>
          <w:r>
            <w:rPr>
              <w:rFonts w:cs="Arial" w:ascii="Arial" w:hAnsi="Arial"/>
              <w:b/>
              <w:color w:val="FFFFFF"/>
              <w:lang w:val="ru-RU"/>
            </w:rPr>
            <w:t xml:space="preserve">Отчёт </w:t>
          </w:r>
        </w:p>
        <w:p>
          <w:pPr>
            <w:pStyle w:val="Header"/>
            <w:ind w:hanging="108"/>
            <w:jc w:val="center"/>
            <w:rPr>
              <w:rFonts w:ascii="Arial" w:hAnsi="Arial" w:cs="Arial"/>
              <w:b/>
              <w:b/>
              <w:color w:val="333399"/>
            </w:rPr>
          </w:pPr>
          <w:r>
            <w:rPr>
              <w:rFonts w:cs="Arial" w:ascii="Arial" w:hAnsi="Arial"/>
              <w:b/>
              <w:color w:val="FFFFFF"/>
              <w:lang w:val="ru-RU"/>
            </w:rPr>
            <w:t>Аудит</w:t>
          </w:r>
          <w:r>
            <w:rPr>
              <w:rFonts w:cs="Arial" w:ascii="Arial" w:hAnsi="Arial"/>
              <w:b/>
              <w:color w:val="FFFFFF"/>
            </w:rPr>
            <w:t xml:space="preserve"> СМК</w:t>
          </w:r>
        </w:p>
      </w:tc>
    </w:tr>
    <w:tr>
      <w:trPr>
        <w:trHeight w:val="361" w:hRule="atLeast"/>
        <w:cantSplit w:val="true"/>
      </w:trPr>
      <w:tc>
        <w:tcPr>
          <w:tcW w:w="18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i/>
              <w:i/>
              <w:iCs/>
              <w:color w:val="333399"/>
            </w:rPr>
          </w:pPr>
          <w:r>
            <w:rPr>
              <w:rFonts w:cs="Arial" w:ascii="Arial" w:hAnsi="Arial"/>
              <w:b/>
              <w:i/>
              <w:iCs/>
              <w:color w:val="333399"/>
            </w:rPr>
          </w:r>
        </w:p>
      </w:tc>
      <w:tc>
        <w:tcPr>
          <w:tcW w:w="66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504D" w:val="clear"/>
          <w:vAlign w:val="bottom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i/>
              <w:iCs/>
            </w:rPr>
          </w:r>
        </w:p>
      </w:tc>
      <w:tc>
        <w:tcPr>
          <w:tcW w:w="17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504D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i/>
              <w:iCs/>
              <w:lang w:val="ru-RU"/>
            </w:rPr>
            <w:t>Лист</w:t>
          </w:r>
          <w:r>
            <w:rPr>
              <w:rFonts w:cs="Arial" w:ascii="Arial" w:hAnsi="Arial"/>
              <w:i/>
              <w:iCs/>
            </w:rPr>
            <w:t xml:space="preserve"> </w:t>
          </w:r>
          <w:r>
            <w:rPr>
              <w:rStyle w:val="PageNumber"/>
              <w:rFonts w:cs="Arial" w:ascii="Arial" w:hAnsi="Arial"/>
              <w:b/>
              <w:i/>
            </w:rPr>
            <w:fldChar w:fldCharType="begin"/>
          </w:r>
          <w:r>
            <w:rPr>
              <w:rStyle w:val="PageNumber"/>
              <w:i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i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i/>
              <w:b/>
              <w:rFonts w:cs="Arial" w:ascii="Arial" w:hAnsi="Arial"/>
            </w:rPr>
            <w:t>20</w:t>
          </w:r>
          <w:r>
            <w:rPr>
              <w:rStyle w:val="PageNumber"/>
              <w:i/>
              <w:b/>
              <w:rFonts w:cs="Arial" w:ascii="Arial" w:hAnsi="Arial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0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î"/>
      <w:lvlJc w:val="left"/>
      <w:pPr>
        <w:tabs>
          <w:tab w:val="num" w:pos="0"/>
        </w:tabs>
        <w:ind w:left="1429" w:hanging="360"/>
      </w:pPr>
      <w:rPr>
        <w:rFonts w:ascii="Wingdings 3" w:hAnsi="Wingdings 3" w:cs="Wingdings 3" w:hint="default"/>
        <w:color w:val="C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" w:right="-108" w:hanging="0"/>
      <w:outlineLvl w:val="1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sz w:val="24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entury Schoolbook" w:hAnsi="Century Schoolbook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  <w:color w:val="C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C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Нижний колонтитул Знак"/>
    <w:basedOn w:val="Style8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1">
    <w:name w:val="Основной текст Знак"/>
    <w:basedOn w:val="Style8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Перечисление (список) Знак Знак Знак"/>
    <w:basedOn w:val="Style8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4">
    <w:name w:val="Текст выноски Знак"/>
    <w:basedOn w:val="Style8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Без интервала Знак"/>
    <w:basedOn w:val="Style8"/>
    <w:qFormat/>
    <w:rPr>
      <w:rFonts w:eastAsia="Times New Roman"/>
      <w:sz w:val="22"/>
      <w:szCs w:val="22"/>
      <w:lang w:val="ru-RU" w:bidi="ar-SA"/>
    </w:rPr>
  </w:style>
  <w:style w:type="character" w:styleId="Arial">
    <w:name w:val="Стиль Arial Знак"/>
    <w:qFormat/>
    <w:rPr>
      <w:rFonts w:ascii="Arial" w:hAnsi="Arial" w:eastAsia="Times New Roman" w:cs="Arial"/>
      <w:b/>
      <w:sz w:val="24"/>
      <w:lang w:val="en-US"/>
    </w:rPr>
  </w:style>
  <w:style w:type="character" w:styleId="22">
    <w:name w:val="Заголовок 2 Знак"/>
    <w:basedOn w:val="Style8"/>
    <w:qFormat/>
    <w:rPr>
      <w:rFonts w:ascii="Arial" w:hAnsi="Arial" w:eastAsia="Times New Roman" w:cs="Arial"/>
      <w:b/>
      <w:bCs/>
      <w:sz w:val="24"/>
      <w:szCs w:val="24"/>
    </w:rPr>
  </w:style>
  <w:style w:type="character" w:styleId="3">
    <w:name w:val="Основной текст 3 Знак"/>
    <w:basedOn w:val="Style8"/>
    <w:qFormat/>
    <w:rPr>
      <w:rFonts w:ascii="Arial" w:hAnsi="Arial" w:eastAsia="Times New Roman" w:cs="Arial"/>
      <w:b/>
      <w:bCs/>
      <w:sz w:val="24"/>
      <w:szCs w:val="24"/>
    </w:rPr>
  </w:style>
  <w:style w:type="character" w:styleId="InternetLink">
    <w:name w:val="Hyperlink"/>
    <w:basedOn w:val="Style8"/>
    <w:rPr>
      <w:color w:val="008000"/>
      <w:u w:val="single"/>
    </w:rPr>
  </w:style>
  <w:style w:type="character" w:styleId="Style16">
    <w:name w:val="Название Знак"/>
    <w:basedOn w:val="Style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basedOn w:val="Style8"/>
    <w:qFormat/>
    <w:rPr>
      <w:rFonts w:ascii="Century Schoolbook" w:hAnsi="Century Schoolbook" w:eastAsia="Times New Roman" w:cs="Times New Roman"/>
      <w:i/>
      <w:iCs/>
      <w:color w:val="404040"/>
      <w:lang w:val="en-US"/>
    </w:rPr>
  </w:style>
  <w:style w:type="character" w:styleId="31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spacing w:before="80" w:after="0"/>
      <w:jc w:val="both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0">
    <w:name w:val="Заголовок 10"/>
    <w:next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>
      <w:spacing w:lineRule="auto" w:line="360"/>
      <w:jc w:val="center"/>
    </w:pPr>
    <w:rPr>
      <w:b/>
      <w:sz w:val="32"/>
      <w:lang w:val="ru-RU"/>
    </w:rPr>
  </w:style>
  <w:style w:type="paragraph" w:styleId="23">
    <w:name w:val="Основной текст 2"/>
    <w:basedOn w:val="Normal"/>
    <w:qFormat/>
    <w:pPr>
      <w:spacing w:before="80" w:after="0"/>
    </w:pPr>
    <w:rPr>
      <w:b/>
      <w:sz w:val="24"/>
      <w:lang w:val="ru-RU"/>
    </w:rPr>
  </w:style>
  <w:style w:type="paragraph" w:styleId="TextBodyIndent">
    <w:name w:val="Body Text Indent"/>
    <w:basedOn w:val="Normal"/>
    <w:pPr>
      <w:ind w:firstLine="600"/>
      <w:jc w:val="both"/>
    </w:pPr>
    <w:rPr>
      <w:sz w:val="32"/>
      <w:lang w:val="ru-RU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32"/>
      <w:lang w:val="ru-RU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Перечисление (список) Знак Знак"/>
    <w:basedOn w:val="Normal"/>
    <w:next w:val="Normal"/>
    <w:qFormat/>
    <w:pPr>
      <w:overflowPunct w:val="false"/>
      <w:autoSpaceDE w:val="false"/>
      <w:spacing w:before="60" w:after="0"/>
      <w:ind w:left="454" w:hanging="227"/>
      <w:jc w:val="both"/>
      <w:textAlignment w:val="baseline"/>
    </w:pPr>
    <w:rPr>
      <w:sz w:val="24"/>
      <w:lang w:val="ru-RU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rial1">
    <w:name w:val="Стиль Arial"/>
    <w:basedOn w:val="Normal"/>
    <w:next w:val="Normal"/>
    <w:qFormat/>
    <w:pPr>
      <w:ind w:firstLine="777"/>
    </w:pPr>
    <w:rPr>
      <w:rFonts w:ascii="Arial" w:hAnsi="Arial" w:cs="Arial"/>
      <w:b/>
      <w:sz w:val="24"/>
    </w:rPr>
  </w:style>
  <w:style w:type="paragraph" w:styleId="Style23">
    <w:name w:val="Цитата"/>
    <w:basedOn w:val="Normal"/>
    <w:qFormat/>
    <w:pPr>
      <w:ind w:left="4" w:right="-108" w:hanging="0"/>
    </w:pPr>
    <w:rPr>
      <w:rFonts w:ascii="Arial" w:hAnsi="Arial" w:cs="Arial"/>
      <w:sz w:val="24"/>
      <w:szCs w:val="24"/>
      <w:lang w:val="ru-RU"/>
    </w:rPr>
  </w:style>
  <w:style w:type="paragraph" w:styleId="32">
    <w:name w:val="Основной текст 3"/>
    <w:basedOn w:val="Normal"/>
    <w:qFormat/>
    <w:pPr>
      <w:ind w:right="-94" w:hanging="0"/>
    </w:pPr>
    <w:rPr>
      <w:rFonts w:ascii="Arial" w:hAnsi="Arial" w:cs="Arial"/>
      <w:b/>
      <w:bCs/>
      <w:sz w:val="24"/>
      <w:szCs w:val="24"/>
      <w:lang w:val="ru-RU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oieeeieiioeooe">
    <w:name w:val="Aa?oiee eieiioeooe"/>
    <w:basedOn w:val="Normal"/>
    <w:qFormat/>
    <w:pPr>
      <w:spacing w:lineRule="auto" w:line="360"/>
    </w:pPr>
    <w:rPr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49:00Z</dcterms:created>
  <dc:creator>ОККО</dc:creator>
  <dc:description/>
  <cp:keywords/>
  <dc:language>en-US</dc:language>
  <cp:lastModifiedBy>rk105</cp:lastModifiedBy>
  <dcterms:modified xsi:type="dcterms:W3CDTF">2009-05-02T00:39:00Z</dcterms:modified>
  <cp:revision>19</cp:revision>
  <dc:subject>Отчёт</dc:subject>
  <dc:title>Результаты анализа исходного состояния СМК ГУЗ</dc:title>
</cp:coreProperties>
</file>