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Главному редактор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информационно-аналитиче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бюллетеня «Конкурсные торг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Шахбазяну Д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6.02.07г.    АХЧ-46/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Уважаемый Дмитрий Вячеславович!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Федеральное государственное образовательное учреждение высшего профессионального образования Государственный университет по землеустройству просит опубликовать в ближайшем выпуске бюллетеня «Конкурсные торги» извещение следующего типа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Предмет конкур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Т 1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храна объектов имущества и материальных ценностей ГУЗ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рма торгов – конкур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точник финансирования – федеральный бюдж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мет государственного контракта –. Охрана объектов имущества и материальных ценностей ГУЗ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рма оплаты – безналич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ая цена государственного контракта   210 000 руб    ( двести десять тысяч  руб..) в меся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ритерии оценки заявок на участие в конкурсе –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рок предоставления  и гарантия качества услуг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ена контра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</w:rPr>
        <w:t>2.Заказчик конкурса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ГОУ ВПО Государственный университет по землеустройств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</w:rPr>
        <w:t>3.Почтовый адрес и телефон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105064 , Москва, ул. Казакова. д.15   т.261-44-83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</w:rPr>
        <w:t>4. Информация о конкурсе</w:t>
      </w:r>
    </w:p>
    <w:p>
      <w:pPr>
        <w:pStyle w:val="Normal"/>
        <w:numPr>
          <w:ilvl w:val="0"/>
          <w:numId w:val="2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Место приема заявок – г.</w:t>
      </w:r>
      <w:r>
        <w:rPr>
          <w:sz w:val="28"/>
        </w:rPr>
        <w:t>Москва ул. Казакова д.15</w:t>
      </w:r>
    </w:p>
    <w:p>
      <w:pPr>
        <w:pStyle w:val="Normal"/>
        <w:numPr>
          <w:ilvl w:val="0"/>
          <w:numId w:val="2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Дата и время окончания приема заявок –</w:t>
      </w:r>
      <w:r>
        <w:rPr>
          <w:sz w:val="28"/>
        </w:rPr>
        <w:t xml:space="preserve"> до момента вскрытия конвертов с заявками в конкурс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скрытие конвертов с заявками на участие в конкурсе будет производиться 15.03.07. в 10 часов  в помещении  Административно-хозяйственной части по адресу : Москва, ул.Казакова, д.15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курсная документация предоставляется бесплатно по месту нахождения Заказч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ектор университета                                С.Н.Вол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. Баранов .П. 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1-75-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01:00Z</dcterms:created>
  <dc:creator>Лаборатория</dc:creator>
  <dc:description/>
  <cp:keywords/>
  <dc:language>en-US</dc:language>
  <cp:lastModifiedBy>Ворон</cp:lastModifiedBy>
  <cp:lastPrinted>2007-02-06T11:42:00Z</cp:lastPrinted>
  <dcterms:modified xsi:type="dcterms:W3CDTF">2007-02-16T07:32:00Z</dcterms:modified>
  <cp:revision>3</cp:revision>
  <dc:subject/>
  <dc:title>                                                              Главному редактору</dc:title>
</cp:coreProperties>
</file>