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хнические задания на охрану имущества и объектов университета по адресу г. Москва ул. Казакова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 №1 (круглосуточный) расположен при входе в главный учебный корпус, который представляет собой 3-х этажное здание прямоугольного плана и имеет основной вход, запасной выход и два перехода, один из них в корпус С, другой в корпус В и столовой. На главном входе университета осуществляется круглосуточное видеонаблюдение и организован пропускной режим. На посту находятся два человека, один  из них наблюдает за монитором, второй – осуществляет проверку документов. Режим работы университета с 8.30 до 22.0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 №2  расположен в корпусе В по адресу М. Демидовский пер. д. 6, осуществляет охрану административного этажа (1 этаж) и касс. Дополнительно кассы университета находятся под видеонаблюдением на центральном посту университета и оборудованы тревожной кнопкой. Охрану осуществляет один человек (12 часовой с 8.00 до 20.00).  Охрану ценностей в кассах №1 и №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 №3 осуществляет охрану автостоянки университета. Во дворе университета и на автостоянке установлены камеры видеонаблюдения. На автостоянке организована 12 часовая охрана (с 8.00 до 20.00). Охрану осуществляет один человек. После окончания смены он переходит на усиления охраны общежития №1 (пост №4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ст №4 (круглосуточный) расположен в здании общежития №1 по адресу ул. Казакова 10/2, осуществляет охрану имущества первого этажа и пропускной режим. С 8.00 до 20.00 на посту находится один челове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ректор по АХР                                                                 Д.Д. Цинцадзе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58:00Z</dcterms:created>
  <dc:creator>Лаборатория</dc:creator>
  <dc:description/>
  <dc:language>en-US</dc:language>
  <cp:lastModifiedBy>Лаборатория</cp:lastModifiedBy>
  <cp:lastPrinted>2007-02-26T14:57:00Z</cp:lastPrinted>
  <dcterms:modified xsi:type="dcterms:W3CDTF">2007-02-26T11:58:00Z</dcterms:modified>
  <cp:revision>2</cp:revision>
  <dc:subject/>
  <dc:title>Технические задания на охрану объектов университета</dc:title>
</cp:coreProperties>
</file>